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</w:t>
      </w:r>
      <w:r>
        <w:rPr>
          <w:rFonts w:cs="Arial" w:ascii="Georgia" w:hAnsi="Georgia"/>
          <w:sz w:val="32"/>
          <w:szCs w:val="32"/>
        </w:rPr>
        <w:t xml:space="preserve">РОССИЙСКАЯ ФЕДЕРАЦИЯ          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                              </w:t>
      </w: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  <w:r>
        <w:rPr>
          <w:rFonts w:cs="Century" w:ascii="Century" w:hAnsi="Century"/>
          <w:sz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 31 марта 2014 года  № 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назначении публичных слушаний  по отчёту об исполнении бюджета муниципального образования «Светлогорский район» за 2013 год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ст. 18 Устава муниципального образования «Светлогорский район», на основании решения районного Совета депутатов Светлогорского района от 15 ноября 2010 года № 10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«О публичных слушаниях в Светлогорском районе», районный Совет депутатов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решил: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1. Назначить проведение публичных слушаний  по отчёту об исполнении бюджета муниципального образования «Светлогорский район» за 2013 год на 19 мая 2014 года в 16 часов 00 минут в малом зале администрации Светлогорского района по адресу: город Светлогорск, Калининградский проспект 77 «а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2.  Определить время начала регистрации  в 15 часов 30 минут,  окончания - в  16 часов 00 минут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3. Инициатор публичных слушаний – районный Совет депутатов Светлогорск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4. Определить предполагаемый состав участников публичных слушаний: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епутаты районного Совета депутатов,  жители Светлогорского района.  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5. Установить место и срок подачи предложений и рекомендаций по отчёту об исполнении бюджета муниципального образования «Светлогорский район» за 2013 год: г. Светлогорск, Калининградский проспект, 77 «А», кабинет 20, 21,  не позднее 16 мая 2014 г. 18 часов 00 минут, телефон 33398, 33358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настоящего решения возложить на председателя комиссии районного Совета депутатов Светлогорского района по бюджету, финансам и экономической политике (В.В. Бондаренко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7. Настоящее решение, а также проект отчёта об исполнении бюджета муниципального образования «Светлогорский район» за 2013 год (приложение) опубликовать в газете «Вестник Светлогорска» и разместить на официальном сайте Светлогорского района в сети «Интернет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8. Настоящее решение вступает в силу со дня его опубликования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Светлогорского района                                                                  Г.М. Гольдман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sectPr>
      <w:headerReference w:type="default" r:id="rId2"/>
      <w:type w:val="nextPage"/>
      <w:pgSz w:w="11906" w:h="16838"/>
      <w:pgMar w:left="1276" w:right="56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left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46:00Z</dcterms:created>
  <dc:creator>усманова</dc:creator>
  <dc:description/>
  <cp:keywords/>
  <dc:language>en-US</dc:language>
  <cp:lastModifiedBy>Суворова Екатерина Сергеевна</cp:lastModifiedBy>
  <cp:lastPrinted>2014-03-31T12:03:00Z</cp:lastPrinted>
  <dcterms:modified xsi:type="dcterms:W3CDTF">2014-04-01T13:22:00Z</dcterms:modified>
  <cp:revision>12</cp:revision>
  <dc:subject/>
  <dc:title>РОССИЙСКАЯ ФЕДЕРАЦИЯ</dc:title>
</cp:coreProperties>
</file>