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РАЙОННЫЙ СОВЕТ ДЕПУТАТОВ</w:t>
      </w:r>
    </w:p>
    <w:p>
      <w:pPr>
        <w:pStyle w:val="Normal"/>
        <w:jc w:val="center"/>
        <w:rPr/>
      </w:pPr>
      <w:r>
        <w:rPr>
          <w:rFonts w:cs="Arial" w:ascii="Georgia" w:hAnsi="Georgia"/>
          <w:b/>
          <w:bCs/>
          <w:sz w:val="32"/>
          <w:szCs w:val="32"/>
        </w:rPr>
        <w:t>Светлогорского района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28"/>
          <w:szCs w:val="28"/>
        </w:rPr>
      </w:pPr>
      <w:r>
        <w:rPr>
          <w:rFonts w:cs="Arial" w:ascii="Georgia" w:hAnsi="Georgia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от 10 октября 2016 года </w:t>
        <w:tab/>
        <w:tab/>
        <w:tab/>
        <w:tab/>
        <w:tab/>
        <w:tab/>
        <w:tab/>
        <w:tab/>
        <w:t xml:space="preserve">      № 50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йон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от 21 декабря 2015 года № 34 «О бюджете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муниципального образования «Светлогорский район» 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тдела по бюджету и финансам Светлогорского района Н.Н. Вовк, руководствуясь ст. 3 Бюджетного кодекса Российской Федерации, в соответствии с Уставом муниципального образования «Светлогорский район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ст. 7 п. 2 Положения «О бюджетном процессе в муниципальном образовании «Светлогорский район», районный Совет депутатов Светлогорск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Внести в решение районного Совета депутатов Светлогорского района от 21.12.2015г. № 34 «О бюджете муниципального образования «Светлогорский район» на 2016 год» (далее – решение о бюджете) следующие изменени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 о бюджете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 «564 748,81» заменить числом «573 481,62»;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 «323 650,67» заменить числом «332 383,48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2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 «577 043,23» заменить числом «579 776,04».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3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</w:rPr>
        <w:tab/>
        <w:t>число «12 294,42» заменить числом «6 294,42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я №№ 1,2,7,8,11,12 к решению о бюджете изложить в новой редакции согласно Приложениям №№ 1-6 к настоящему решению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комиссию по бюджету, финансам и экономической политике районного Совета депутатов Светлогорского района (А.И. Ярошенко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3. Опубликовать настоящее решение в газете «Вестник Светлогорск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2"/>
      <w:bookmarkEnd w:id="3"/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Светлогорского района </w:t>
        <w:tab/>
        <w:tab/>
        <w:tab/>
        <w:tab/>
        <w:tab/>
        <w:tab/>
        <w:t xml:space="preserve"> В.В. Бондаренко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47:00Z</dcterms:created>
  <dc:creator>shalamova</dc:creator>
  <dc:description/>
  <cp:keywords/>
  <dc:language>en-US</dc:language>
  <cp:lastModifiedBy>Суворова Екатерина Сергеевна</cp:lastModifiedBy>
  <cp:lastPrinted>2016-09-28T18:26:00Z</cp:lastPrinted>
  <dcterms:modified xsi:type="dcterms:W3CDTF">2016-10-11T07:16:00Z</dcterms:modified>
  <cp:revision>70</cp:revision>
  <dc:subject/>
  <dc:title>Статья 1</dc:title>
</cp:coreProperties>
</file>