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93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93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ветлогорский городской округ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«__» октября 2021 г. № ____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</w:t>
      </w:r>
      <w:r>
        <w:rPr/>
        <w:t>ьной программы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92"/>
        <w:gridCol w:w="1769"/>
        <w:gridCol w:w="1281"/>
        <w:gridCol w:w="1281"/>
        <w:gridCol w:w="1281"/>
        <w:gridCol w:w="1281"/>
        <w:gridCol w:w="1281"/>
        <w:gridCol w:w="1398"/>
        <w:gridCol w:w="2391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.п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уктурного элемента МП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ланируемых расходов, тыс.  руб.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исполнитель, соисполнители, участники МП  </w:t>
            </w:r>
          </w:p>
        </w:tc>
      </w:tr>
      <w:tr>
        <w:trPr>
          <w:trHeight w:val="69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период реализации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образования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 том числе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670,0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103,9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513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503,1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733,9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7524,993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естных бюджетов (МБ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420,6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857,6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251,6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502,5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293,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6325,899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 (ОБ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437,4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181,6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781,0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875,2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631,3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906,717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 (ФБ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1,8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64,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81,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25,4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09,2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292,377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источники (В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: </w:t>
            </w:r>
            <w:r>
              <w:rPr>
                <w:rStyle w:val="Bodytext"/>
                <w:sz w:val="24"/>
                <w:szCs w:val="24"/>
              </w:rPr>
              <w:t>Обеспечение</w:t>
            </w:r>
            <w:r>
              <w:rPr>
                <w:rStyle w:val="Bodytext"/>
                <w:color w:val="000000"/>
                <w:sz w:val="24"/>
                <w:szCs w:val="24"/>
              </w:rPr>
              <w:t xml:space="preserve">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54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504,4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7970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849,5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785,2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3655,852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2,1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25,0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5,3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5,3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949,336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04,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87,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11,5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44,1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79,8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5727,796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6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,0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78,72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1:</w:t>
            </w:r>
            <w:r>
              <w:rPr>
                <w:rStyle w:val="Bodytext11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программам начального общего, основного общего, среднего общего образования и дополнительных общеразвивающих программам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258,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120,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969,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845,2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597,2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6791,11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9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8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7,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7,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799,54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38,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54,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1,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7,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9,7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991,57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 г.Светлогорск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39,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75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0,0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65,0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5,0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205,30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2,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4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,5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5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5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112,43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46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51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98,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98,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98,5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1092,87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п.Донско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80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75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2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4,8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6,8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649,92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1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7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,0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,3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,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19,11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48,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7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2,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0,4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2,4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230,81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п.Приморье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8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7,0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5,3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5,3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35,89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3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5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5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5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68,00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4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5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,4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8,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8,7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667,89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rStyle w:val="Bodytext11"/>
                <w:bCs/>
                <w:color w:val="000000"/>
                <w:sz w:val="24"/>
                <w:szCs w:val="24"/>
              </w:rPr>
              <w:t>Совершенствование организации питания обучающихся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38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30,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88,8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69,6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58,2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186,373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9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0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9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791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88,703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0,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1,5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6,4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,21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594,739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8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,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6,26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8,287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02,936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819,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39,4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69,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57,7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185,933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4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7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183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3,5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9,6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50,819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38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,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46,2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88,2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02,936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 г.Светлогорск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12,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,4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93,4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18,6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64,781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3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6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6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,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1,7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7,7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93,336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7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5,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4,3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93,2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30,388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п.Донско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5,2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7,9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2,0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70,312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97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6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,4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8,4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,436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,0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5,0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2,0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8,907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п. Приморье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,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7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7,8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,9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0,84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15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3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4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5,047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5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,8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2,9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3,64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6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"/>
                <w:sz w:val="24"/>
                <w:szCs w:val="24"/>
              </w:rPr>
              <w:t>Р</w:t>
            </w:r>
            <w:r>
              <w:rPr>
                <w:rStyle w:val="Bodytext"/>
                <w:color w:val="000000"/>
                <w:sz w:val="24"/>
                <w:szCs w:val="24"/>
              </w:rPr>
              <w:t>азвитие сети учреждений образования и обеспечение комплексной безопасности зданий подведомственных учреждений (противопожарной, санитарно-эпидемио-логической, антитеррористической и т.д.) в соответствии с действующим законодательством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859,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88,0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65,4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18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,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192,825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>
          <w:trHeight w:val="44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7,7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1,2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2,6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8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221,65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9,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8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58,765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8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5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2,41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6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емонтных работ в образовательных учреждениях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53,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27,1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29,1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8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0,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389,79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КС, 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1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0,1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6,1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18,179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9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0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59,712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1,90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9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адиато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9,543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9,543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5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наружной канализ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9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5,951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9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5,95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6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кровли гараж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,00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,00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7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емонт ограж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2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,267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2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,267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77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ы отопления в здании МБОУ ООШ п.Приморье Светлогорского окру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5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0,534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5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0,534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78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аварийного участка водопров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6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0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,16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13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Проведение мероприятий по пожарной безопасн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,77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,77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25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монт перегородки в кабинете №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98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98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26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ановка металлических стеллажей в кабинете №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84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84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27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на аварийной пожарной лестниц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42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42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28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вка и монтаж двери противопожарной однопольно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29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вка и монтаж двери ПВХ однопольно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30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вка и монтаж доводчика дверн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31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становка точе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домофо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6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6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 и инвент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05,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9,1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5,6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90,64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5,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,1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,3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91,36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9,279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56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нов эвакуации на светодиодной основ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83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83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57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таллодетекторов (рамки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58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места для охран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66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ологического оборудования для пищеблок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9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935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1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114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21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83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ухгалтерских шкаф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18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п.Донское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18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4 задачи 6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, связанные с развитием сети учреждений образо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0,7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 Светлогорского ГО, администрация Светлогорского ГО,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,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,17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530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, экспертиза, проверка достоверности определения сметной стоимости по объекту: «Реконструкция МАОУ СОШ №1 в городе Светлогорске, Калининградской области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0,7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 Светлогорского ГО, администрация Светлогорского ГО, МАОУ «СОШ №1» г.Светлогорска</w:t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17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530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lang w:val="en-US"/>
    </w:rPr>
  </w:style>
  <w:style w:type="character" w:styleId="LineNumbering">
    <w:name w:val="Line Number"/>
    <w:basedOn w:val="Style10"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Bodytext10pt">
    <w:name w:val="Body text + 10 pt"/>
    <w:qFormat/>
    <w:rPr>
      <w:rFonts w:ascii="Times New Roman" w:hAnsi="Times New Roman" w:cs="Times New Roman"/>
      <w:sz w:val="20"/>
      <w:szCs w:val="20"/>
      <w:u w:val="none"/>
    </w:rPr>
  </w:style>
  <w:style w:type="character" w:styleId="Bodytext131">
    <w:name w:val="Body text + 131"/>
    <w:qFormat/>
    <w:rPr>
      <w:rFonts w:ascii="Times New Roman" w:hAnsi="Times New Roman" w:cs="Times New Roman"/>
      <w:sz w:val="27"/>
      <w:szCs w:val="27"/>
      <w:u w:val="none"/>
    </w:rPr>
  </w:style>
  <w:style w:type="character" w:styleId="Bodytext92">
    <w:name w:val="Body text + 92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Bodytext132">
    <w:name w:val="Body text + 132"/>
    <w:qFormat/>
    <w:rPr>
      <w:rFonts w:ascii="Times New Roman" w:hAnsi="Times New Roman" w:cs="Times New Roman"/>
      <w:sz w:val="27"/>
      <w:szCs w:val="27"/>
      <w:u w:val="none"/>
    </w:rPr>
  </w:style>
  <w:style w:type="character" w:styleId="Bodytext13pt2">
    <w:name w:val="Body text + 13 pt2"/>
    <w:qFormat/>
    <w:rPr>
      <w:rFonts w:ascii="Times New Roman" w:hAnsi="Times New Roman" w:cs="Times New Roman"/>
      <w:i/>
      <w:iCs/>
      <w:spacing w:val="10"/>
      <w:sz w:val="26"/>
      <w:szCs w:val="26"/>
      <w:u w:val="none"/>
    </w:rPr>
  </w:style>
  <w:style w:type="character" w:styleId="Bodytext2">
    <w:name w:val="Body text2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Heading21">
    <w:name w:val="Heading #2_"/>
    <w:qFormat/>
    <w:rPr>
      <w:rFonts w:cs="Calibri"/>
      <w:sz w:val="25"/>
      <w:szCs w:val="25"/>
      <w:shd w:fill="FFFFFF" w:val="clear"/>
      <w:lang w:val="en-US" w:eastAsia="en-US"/>
    </w:rPr>
  </w:style>
  <w:style w:type="character" w:styleId="Heading2ArialNarrow">
    <w:name w:val="Heading #2 + Arial Narrow"/>
    <w:qFormat/>
    <w:rPr>
      <w:rFonts w:ascii="Arial Narrow" w:hAnsi="Arial Narrow" w:cs="Arial Narrow"/>
      <w:sz w:val="26"/>
      <w:szCs w:val="26"/>
      <w:shd w:fill="FFFFFF" w:val="clear"/>
      <w:lang w:val="en-US" w:eastAsia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">
    <w:name w:val="Body text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9pt">
    <w:name w:val="Body text + 9 pt"/>
    <w:qFormat/>
    <w:rPr>
      <w:rFonts w:ascii="Times New Roman" w:hAnsi="Times New Roman" w:cs="Times New Roman"/>
      <w:sz w:val="18"/>
      <w:szCs w:val="18"/>
      <w:u w:val="none"/>
    </w:rPr>
  </w:style>
  <w:style w:type="character" w:styleId="Bodytext13pt1">
    <w:name w:val="Body text + 13 pt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9pt3">
    <w:name w:val="Body text + 9 pt3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Bodytext9">
    <w:name w:val="Body text + 9"/>
    <w:qFormat/>
    <w:rPr>
      <w:rFonts w:ascii="Times New Roman" w:hAnsi="Times New Roman" w:cs="Times New Roman"/>
      <w:sz w:val="19"/>
      <w:szCs w:val="19"/>
      <w:u w:val="none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212">
    <w:name w:val="Основной текст 2 Знак1"/>
    <w:qFormat/>
    <w:rPr>
      <w:sz w:val="22"/>
      <w:szCs w:val="22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Верхний колонтитул Знак1"/>
    <w:qFormat/>
    <w:rPr>
      <w:sz w:val="22"/>
      <w:szCs w:val="22"/>
    </w:rPr>
  </w:style>
  <w:style w:type="character" w:styleId="51">
    <w:name w:val="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List"/>
    <w:qFormat/>
    <w:pPr>
      <w:tabs>
        <w:tab w:val="clear" w:pos="708"/>
        <w:tab w:val="left" w:pos="360" w:leader="none"/>
      </w:tabs>
      <w:spacing w:lineRule="auto" w:line="360" w:before="0" w:after="0"/>
      <w:ind w:left="0" w:firstLine="540"/>
      <w:contextualSpacing w:val="false"/>
      <w:jc w:val="both"/>
    </w:pPr>
    <w:rPr>
      <w:rFonts w:ascii="Times New Roman" w:hAnsi="Times New Roman" w:cs="Times New Roman"/>
      <w:spacing w:val="-5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ind w:left="220" w:hanging="0"/>
    </w:pPr>
    <w:rPr>
      <w:rFonts w:ascii="Times New Roman" w:hAnsi="Times New Roman" w:cs="Times New Roman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 w:before="300" w:after="600"/>
      <w:ind w:hanging="480"/>
    </w:pPr>
    <w:rPr>
      <w:rFonts w:ascii="Times New Roman" w:hAnsi="Times New Roman" w:cs="Times New Roman"/>
      <w:sz w:val="26"/>
      <w:szCs w:val="26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1"/>
    </w:pPr>
    <w:rPr>
      <w:sz w:val="25"/>
      <w:szCs w:val="25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first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7:00Z</dcterms:created>
  <dc:creator>Блинова Ирина Клементьевна</dc:creator>
  <dc:description/>
  <cp:keywords/>
  <dc:language>en-US</dc:language>
  <cp:lastModifiedBy>Лаврентьева Светлана Ивановна</cp:lastModifiedBy>
  <cp:lastPrinted>2021-07-08T09:46:00Z</cp:lastPrinted>
  <dcterms:modified xsi:type="dcterms:W3CDTF">2021-10-20T09:16:00Z</dcterms:modified>
  <cp:revision>2183</cp:revision>
  <dc:subject/>
  <dc:title/>
</cp:coreProperties>
</file>