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ветлогорский городской округ»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    »           2021 года № ___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ланируемых объемах расходов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1560"/>
        <w:gridCol w:w="1135"/>
        <w:gridCol w:w="1134"/>
        <w:gridCol w:w="1020"/>
        <w:gridCol w:w="992"/>
        <w:gridCol w:w="1249"/>
        <w:gridCol w:w="2975"/>
      </w:tblGrid>
      <w:tr>
        <w:trPr>
          <w:trHeight w:val="6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структурного элемента М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 планируемых расходов, тыс. 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 40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725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 195,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4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25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53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02,8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2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22,2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ы МП:</w:t>
            </w:r>
          </w:p>
        </w:tc>
      </w:tr>
      <w:tr>
        <w:trPr>
          <w:trHeight w:val="3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b/>
                <w:color w:val="000000"/>
                <w:sz w:val="20"/>
                <w:szCs w:val="20"/>
              </w:rPr>
              <w:t>Формирование у населения интереса к здоровому образу жизни, воспитание осознанной потребности в ф</w:t>
            </w:r>
            <w:r>
              <w:rPr>
                <w:b/>
                <w:sz w:val="20"/>
                <w:szCs w:val="20"/>
              </w:rPr>
              <w:t>изическом</w:t>
            </w:r>
            <w:r>
              <w:rPr>
                <w:b/>
                <w:color w:val="000000"/>
                <w:sz w:val="20"/>
                <w:szCs w:val="20"/>
              </w:rPr>
              <w:t xml:space="preserve"> здоровье</w:t>
            </w:r>
          </w:p>
        </w:tc>
      </w:tr>
      <w:tr>
        <w:trPr>
          <w:trHeight w:val="3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 (Развитие у населения интереса к здоровому образу жизни, воспитание осознанной потребности в физическом)</w:t>
            </w:r>
          </w:p>
        </w:tc>
      </w:tr>
      <w:tr>
        <w:trPr>
          <w:trHeight w:val="8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ель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Организация работы по развитию действенной социальной рекламы на территории городской округ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оздание и развитие в печатных и электронных СМИ тематических программ, разделов и рубрик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0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анонсов в С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9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рганизация и проведение муниципального смотра-конкур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11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1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униципального смотра-конкурса в номинациях «лучший тренер/инструктор», «лучший спортсмен»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оведение 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5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9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Style18"/>
              <w:ind w:left="-25" w:hanging="0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Проведение праздничных акций физкультурно-оздоровительной и спортивной направленности в муниципальных учреждениях спорта и образования, на спортивных объектах, расположенных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765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95,0 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900,0 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68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1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рниры по греко-римской борьб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5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забег по легкой атлетике, посвященный памяти ЗТР Андреева В.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по шахма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ревнования, приуроченные к открытию курортного сез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роприятия, приуроченные к празднованию Дня физкультур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убок главы администрации муниципального образования «Светлогорский городской округ» и фестиваль по пла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ждународный турнир по волейболу, посвященный памяти ветеранов локальных войн и вооруженных конфли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ткрытый Кубок главы администрации Светлогорского городского округа по тайскому бок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Светлогорского городской округа по мини-футболу «Золотая осе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фигурному кат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да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крытый Кубок главы администрации Светлогорского городского округа по тхэквон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вершенствование инфраструктуры для занятий массовым спортом по месту жительства</w:t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программа 2 (</w:t>
            </w:r>
            <w:r>
              <w:rPr>
                <w:b/>
                <w:color w:val="000000"/>
                <w:sz w:val="20"/>
                <w:szCs w:val="20"/>
              </w:rPr>
              <w:t>Развитие инфраструктуры для занятий массовым спортом по месту жительства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Цель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азвитие спортивной инфраструкту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118,7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  <w:r>
              <w:rPr>
                <w:b/>
                <w:color w:val="000000"/>
                <w:sz w:val="16"/>
                <w:szCs w:val="16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МАУ «ФОК «Светлогорский»»</w:t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6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6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26,41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22,2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77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дача подпрограммы 2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вершенствование площадок для пляжного волейбол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1 задачи 2 подпрограммы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становление комплекса для пляжного волейбо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вершенствование спортивных площадок СГО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bookmarkStart w:id="2" w:name="_GoBack"/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асходных материалов и ремонт спортивной площадки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обретение расходных материалов и ремонт спортивной площадки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асходных материалов и ремонт спортивной площадки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10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расходных материалов и ремонт спортивной площадки в пос. Дон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монт оборудования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4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9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Ленинград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пер. Сирене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орудования на площадке по ул. Яблон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монт площадки в п. Приморь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Ш пос. Приморье</w:t>
            </w:r>
          </w:p>
        </w:tc>
      </w:tr>
      <w:tr>
        <w:trPr>
          <w:trHeight w:val="55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роительство спортивн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6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16,01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222,2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экспертиза проектной документации и проверка достоверности определения сметной стоимости объекта капитального строительства: «Строительство спортивной площадки, расположенной по ул. Яблоневая в г. Светлогорске, Калининградской област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спортивно-тренажерной площадки, расположенной на территории напротив д.№30 по ул. Пионер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68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 спортивной площадки, расположенной по ул. Яблоневая в г. Светлогорске, Калинингра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,61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2,289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770,0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разметки на беговых дорож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ОКС» Светлогорского городского окру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b/>
                <w:color w:val="000000"/>
                <w:sz w:val="20"/>
                <w:szCs w:val="20"/>
              </w:rPr>
              <w:t>Повышение положения в областном рейтинге муниципальных образований Калининградской области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3. </w:t>
            </w:r>
            <w:r>
              <w:rPr>
                <w:b/>
                <w:color w:val="000000"/>
                <w:sz w:val="20"/>
                <w:szCs w:val="20"/>
              </w:rPr>
              <w:t>Первен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в областном рейтинге муниципальных образований Калининградской области</w:t>
            </w:r>
          </w:p>
        </w:tc>
      </w:tr>
      <w:tr>
        <w:trPr>
          <w:trHeight w:val="54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остижение лидирующих позиций в спартакиадах МО 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 35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4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50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Участие сборных команд по видам спорта в спартакиадах муниципальных образований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17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трудящихся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пенсионеров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школьник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СОШ №1 г. Светлогорс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астие сборных команд по видам спорта в спартакиаде инвалид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енировок на спортивных объектах С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я акций под эгидой «Готов к труду и обороне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ддержка в части проведения массовых спортивных мероприятий и участия в соревнованиях, а также подготовки спортивного резер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53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участия индивидуальных спортсменов и сборных команд по видам спорта в соревнованиях Всероссийского и международного уров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3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Светлогорский городской округ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обретение спортивной формы и спортивного инвентаря для 3х сборных команд по видам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фор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4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вента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41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рганизация участия футбольной сборной в 2 чемпионатах и 2 первенствах Калининградской области по футболу и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0</w:t>
            </w:r>
            <w:r>
              <w:rPr>
                <w:b/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футбольной сборной в чемпионат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участия футбольной сборной в первенстве Калининградской области по мини-футбо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тельные взн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дача 4. Совершенствование деятельности МАУ ФОК «Светлогорский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ы 4. </w:t>
            </w:r>
            <w:r>
              <w:rPr>
                <w:b/>
                <w:color w:val="000000"/>
                <w:sz w:val="20"/>
                <w:szCs w:val="20"/>
              </w:rPr>
              <w:t>Развитие деятельности МАУ 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е комплексных мероприятий, способствующих развитию потенциала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3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734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711,3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вершенствование и ремонт инфраструктуры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25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33,0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еплообменника в теплопункт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атериала для напольного и потолочного покрытий в танцевальном зале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кафа в танцевальном за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нанесение разм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дозирующей системы в бассей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ок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мена, дверей различной конфигураци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сантехнического оборуд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упка будо-матов для универсального зал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и установка камеры видеонаблюдения для стади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овли 1 440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анализационного насо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тка для чистки и расчёсывания искусственной тр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  <w:szCs w:val="20"/>
              </w:rPr>
              <w:t xml:space="preserve">Замена вентиляторов в чиллер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электродвигателей для гликолевых насо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ленточного разметчика для нанесения разметки футбольного п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1.17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покрытия и разметки ледовой ар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(ремонт) системы УФО-обеззараживания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системы дозирования и контроля плавательных бассей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расыватель резиновой кро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9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окосилка бензомоторная самоходная с сиденьем с фаркопом для мини-трак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8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вещение стади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ограждения (высотой 6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отбойной сеткой пространства за воротами (720 м кв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6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рительских трибун на 200 посадочных мест с навес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енировочных ворот 2мХ5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оведение работ по оценке пожарного ри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Проведение работ по противопожарным мероприят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ыль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Светлогорский городской округ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Приобретение оборудования для тренажерного з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шкафов бухгалтерск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оньков для проведения массовых ката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оставление услуг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09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578,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  <w:tr>
        <w:trPr>
          <w:trHeight w:val="5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5" w:name="OLE_LINK4"/>
            <w:bookmarkEnd w:id="5"/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го задания МАУ ФОК «Светлогор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9,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2,8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78,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«ФОК «Светлогорский»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5:21:00Z</dcterms:created>
  <dc:creator>Царёв Александр Александрович</dc:creator>
  <dc:description/>
  <cp:keywords/>
  <dc:language>en-US</dc:language>
  <cp:lastModifiedBy>Албанова Анна Николаевна</cp:lastModifiedBy>
  <cp:lastPrinted>2021-10-13T16:27:00Z</cp:lastPrinted>
  <dcterms:modified xsi:type="dcterms:W3CDTF">2021-10-21T08:07:00Z</dcterms:modified>
  <cp:revision>70</cp:revision>
  <dc:subject/>
  <dc:title/>
</cp:coreProperties>
</file>