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val="en-US"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17365D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17365D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color w:val="17365D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17365D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8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val="en-US"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8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81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zh-CN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«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276"/>
        <w:gridCol w:w="992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41497,39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49948,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80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52 792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2 6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2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 9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01,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Задача 1: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11 6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9 3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 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Style23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11 6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9 3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8854,3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 629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13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Спуск "Камен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51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51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6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66,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19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19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". Сквер "Источник любв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9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988,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15,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8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80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9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92,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Городской парк «Рододендрон-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12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12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2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21,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20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200,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4,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Видовая точка "Песчаная го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76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764,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6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68,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1,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8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85,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1.1.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Благоустройство детской площадки по ул. Мичурина-Новая в г. Светлогор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00,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00,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8320,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3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27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180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59,0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chname">
    <w:name w:val="technam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;Times New Roman" w:hAnsi="Times New Roman;Times New Roman" w:cs="Times New Roman;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;Times New Roman" w:hAnsi="Times New Roman;Times New Roman" w:cs="Times New Roman;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05-20T10:25:00Z</cp:lastPrinted>
  <dcterms:modified xsi:type="dcterms:W3CDTF">2021-05-21T15:02:00Z</dcterms:modified>
  <cp:revision>99</cp:revision>
  <dc:subject/>
  <dc:title/>
</cp:coreProperties>
</file>