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bookmarkStart w:id="0" w:name="_GoBack"/>
      <w:bookmarkEnd w:id="0"/>
      <w:r>
        <w:rPr>
          <w:b/>
          <w:bCs/>
          <w:sz w:val="20"/>
          <w:szCs w:val="20"/>
        </w:rPr>
        <w:t>Приложение №3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решению окружного Совета депутатов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Светлогорский городской округ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 «15» апреля 2019 года №127</w:t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АЛИНИНГРАДСКАЯ   ОБЛАСТЬ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6"/>
        </w:rPr>
      </w:pPr>
      <w:r>
        <w:rPr>
          <w:b/>
          <w:szCs w:val="26"/>
        </w:rPr>
        <w:t>«СВЕТЛОГОРС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    »                     2019 года                                                                                 №</w:t>
      </w:r>
    </w:p>
    <w:p>
      <w:pPr>
        <w:pStyle w:val="Normal"/>
        <w:rPr/>
      </w:pPr>
      <w:r>
        <w:rPr>
          <w:sz w:val="26"/>
          <w:szCs w:val="26"/>
        </w:rPr>
        <w:t>г. Светлогорск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образования городское поселение «Поселок Донское» з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слушав отчет об исполнении бюджета муниципального образования городское поселение «Поселок Донское» за 2018 год начальника отдела по бюджету и финансам Светлогорского городского округа Н.Н. Вовк, в соответствии с пунктом 5 статьи 264.2, руководствуясь Положением о бюджетном процессе в муниципальном образовании «Поселок Донское», Уставом, окружной Совет депутат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bookmarkStart w:id="1" w:name="sub_2"/>
      <w:bookmarkEnd w:id="1"/>
      <w:r>
        <w:rPr>
          <w:b/>
        </w:rPr>
        <w:t>Утвердить отчет об исполнении бюджета муниципального образования городское поселение «Поселок Донское» за 2018 год.</w:t>
      </w:r>
    </w:p>
    <w:p>
      <w:pPr>
        <w:pStyle w:val="Normal"/>
        <w:autoSpaceDE w:val="false"/>
        <w:ind w:left="504" w:hanging="0"/>
        <w:jc w:val="both"/>
        <w:rPr>
          <w:b/>
          <w:b/>
        </w:rPr>
      </w:pPr>
      <w:bookmarkStart w:id="2" w:name="OLE_LINK1"/>
      <w:r>
        <w:rPr>
          <w:b/>
        </w:rPr>
        <w:t>- поступлению доходов в сумме 15 270,65 тысяч рублей.</w:t>
      </w:r>
    </w:p>
    <w:p>
      <w:pPr>
        <w:pStyle w:val="Normal"/>
        <w:autoSpaceDE w:val="false"/>
        <w:ind w:left="504" w:hanging="0"/>
        <w:jc w:val="both"/>
        <w:rPr>
          <w:b/>
          <w:b/>
        </w:rPr>
      </w:pPr>
      <w:bookmarkStart w:id="3" w:name="OLE_LINK1"/>
      <w:r>
        <w:rPr>
          <w:b/>
        </w:rPr>
        <w:t>- по распределению расходов в сумме 14 359,70 тысяч рублей</w:t>
      </w:r>
      <w:bookmarkEnd w:id="3"/>
      <w:r>
        <w:rPr>
          <w:b/>
        </w:rPr>
        <w:t>.</w:t>
      </w:r>
    </w:p>
    <w:p>
      <w:pPr>
        <w:pStyle w:val="Normal"/>
        <w:autoSpaceDE w:val="false"/>
        <w:ind w:left="504" w:hanging="0"/>
        <w:jc w:val="both"/>
        <w:rPr>
          <w:b/>
          <w:b/>
        </w:rPr>
      </w:pPr>
      <w:r>
        <w:rPr>
          <w:b/>
        </w:rPr>
        <w:t>с превышением доходов над расходами в сумме 910,95 тысяч рубле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bookmarkStart w:id="4" w:name="sub_2"/>
      <w:bookmarkEnd w:id="4"/>
      <w:r>
        <w:rPr>
          <w:b/>
        </w:rPr>
        <w:t>Опубликовать настоящее решение в газете «Вестник Светлогорска» и разместить в информационно-телекоммуникационной сети Интернет на сайте по адресу: www.svetlogorsk39.ru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Решение вступает в силу со дня подписания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«Светлогорский городской округ»  </w:t>
        <w:tab/>
        <w:t xml:space="preserve">                        А.В. Мохнов</w:t>
      </w:r>
      <w:r>
        <w:rPr>
          <w:sz w:val="28"/>
          <w:szCs w:val="28"/>
        </w:rPr>
        <w:tab/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5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6042"/>
        <w:gridCol w:w="283"/>
        <w:gridCol w:w="1501"/>
        <w:gridCol w:w="239"/>
      </w:tblGrid>
      <w:tr>
        <w:trPr>
          <w:trHeight w:val="31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211" w:type="dxa"/>
            <w:gridSpan w:val="3"/>
            <w:tcBorders/>
            <w:vAlign w:val="bottom"/>
          </w:tcPr>
          <w:p>
            <w:pPr>
              <w:pStyle w:val="Normal"/>
              <w:ind w:right="45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ind w:right="45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решению окружного Совета депутатов</w:t>
            </w:r>
          </w:p>
          <w:p>
            <w:pPr>
              <w:pStyle w:val="Normal"/>
              <w:ind w:right="45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ind w:right="45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Светлогорский городской округ»</w:t>
            </w:r>
          </w:p>
          <w:p>
            <w:pPr>
              <w:pStyle w:val="Normal"/>
              <w:ind w:right="458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от  «    » __________  2019 года №__</w:t>
            </w:r>
          </w:p>
          <w:p>
            <w:pPr>
              <w:pStyle w:val="Normal"/>
              <w:ind w:right="128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7"/>
            </w:tblGrid>
            <w:tr>
              <w:trPr>
                <w:trHeight w:val="300" w:hRule="atLeast"/>
              </w:trPr>
              <w:tc>
                <w:tcPr>
                  <w:tcW w:w="1053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Исполнение налоговых, неналоговых доходов и безвозмездных поступлений бюджета </w:t>
                  </w:r>
                </w:p>
                <w:tbl>
                  <w:tblPr>
                    <w:tblW w:w="10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7"/>
                    <w:gridCol w:w="1984"/>
                    <w:gridCol w:w="1418"/>
                    <w:gridCol w:w="1276"/>
                    <w:gridCol w:w="11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0401" w:type="dxa"/>
                        <w:gridSpan w:val="5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1" w:type="dxa"/>
                        <w:gridSpan w:val="5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муниципального образования городское поселение «Поселок Донское» за 2018 год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(тыс. руб.)</w:t>
                        </w:r>
                      </w:p>
                      <w:tbl>
                        <w:tblPr>
                          <w:tblW w:w="98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079"/>
                          <w:gridCol w:w="2561"/>
                          <w:gridCol w:w="1020"/>
                          <w:gridCol w:w="1000"/>
                          <w:gridCol w:w="1180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Наименование </w:t>
                                <w:br/>
                                <w:t>показателя</w:t>
                              </w:r>
                            </w:p>
                          </w:tc>
                          <w:tc>
                            <w:tcPr>
                              <w:tcW w:w="256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02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азначено</w:t>
                              </w:r>
                            </w:p>
                          </w:tc>
                          <w:tc>
                            <w:tcPr>
                              <w:tcW w:w="100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18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% исполнения 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407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56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02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00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18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Доходы бюджета - ИТОГО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15 252,45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15 507,61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102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в том числе: 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00000000 0000 00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 249,45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 541,33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105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10000000 0000 00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 965,81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 208,09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5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10200001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 965,81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 208,09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5%</w:t>
                              </w:r>
                            </w:p>
                          </w:tc>
                        </w:tr>
                        <w:tr>
                          <w:trPr>
                            <w:trHeight w:val="1125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10201001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 965,81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 169,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4%</w:t>
                              </w:r>
                            </w:p>
                          </w:tc>
                        </w:tr>
                        <w:tr>
                          <w:trPr>
                            <w:trHeight w:val="675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10203001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8,85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63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30000000 0000 00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25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19,11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0%</w:t>
                              </w:r>
                            </w:p>
                          </w:tc>
                        </w:tr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30200001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25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19,11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0%</w:t>
                              </w:r>
                            </w:p>
                          </w:tc>
                        </w:tr>
                        <w:tr>
                          <w:trPr>
                            <w:trHeight w:val="1125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30223001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86,06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86,7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1575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30224001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,62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,8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0%</w:t>
                              </w:r>
                            </w:p>
                          </w:tc>
                        </w:tr>
                        <w:tr>
                          <w:trPr>
                            <w:trHeight w:val="1125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30225001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35,32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72,41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1%</w:t>
                              </w:r>
                            </w:p>
                          </w:tc>
                        </w:tr>
                        <w:tr>
                          <w:trPr>
                            <w:trHeight w:val="1125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30226001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41,8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60000000 0000 00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06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59,62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122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60100000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3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73,05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9%</w:t>
                              </w:r>
                            </w:p>
                          </w:tc>
                        </w:tr>
                        <w:tr>
                          <w:trPr>
                            <w:trHeight w:val="675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60103013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3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73,05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9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60600000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76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86,57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23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Земельный налог с организаций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60603000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7,55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Земельный налог с организаций, обладающих земельным участком, расположенным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60603313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7,55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60604000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76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99,02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5%</w:t>
                              </w:r>
                            </w:p>
                          </w:tc>
                        </w:tr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Земельный налог с физических лиц, обладающих земельным участком, расположенным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060604313 0000 1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76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99,02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5%</w:t>
                              </w:r>
                            </w:p>
                          </w:tc>
                        </w:tr>
                        <w:tr>
                          <w:trPr>
                            <w:trHeight w:val="63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110000000 0000 00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2,64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2,93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124%</w:t>
                              </w:r>
                            </w:p>
                          </w:tc>
                        </w:tr>
                        <w:tr>
                          <w:trPr>
                            <w:trHeight w:val="111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110900000 0000 12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2,64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2,93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24%</w:t>
                              </w:r>
                            </w:p>
                          </w:tc>
                        </w:tr>
                        <w:tr>
                          <w:trPr>
                            <w:trHeight w:val="135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110904000 0000 12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2,64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2,93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24%</w:t>
                              </w:r>
                            </w:p>
                          </w:tc>
                        </w:tr>
                        <w:tr>
                          <w:trPr>
                            <w:trHeight w:val="1125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110904513 0000 12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2,64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2,93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24%</w:t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140000000 0000 00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,58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73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140200000 0000 00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,58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35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140205013 0000 4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,58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35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140205313 0000 41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,58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160000000 0000 00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чие поступления от денежных взысканий (штрафов) и иных сумм в возмещение ущерба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169000000 0000 14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675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чие поступления от денежных взысканий (штрафов) и иных сумм в возмещение ущерба, зачисляемые в бюджеты городских поселений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169005013 0000 14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170000000 0000 00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170100000 0000 18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выясненные поступления, зачисляемые в бюджеты городских поселений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1170105013 0000 18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2000000000 0000 00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 003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 966,28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63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2020000000 0000 00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 003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 009,48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21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2021000000 0000 151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 672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 672,0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2021500100 0000 151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 672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 672,0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тации бюджетам город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2021500113 0000 151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 672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 672,0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чие дотации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2021999900 0000 151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 00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 000,0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чие дотации бюджетам городских поселений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2021999913 0000 151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 00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 000,0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2022000000 0000 151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00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6,78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2022999900 0000 151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00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6,78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чие субсидии бюджетам городских поселений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2022999913 0000 151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00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6,78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2024000000 0000 151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31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31,0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2024999900 0000 151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31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31,0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чие межбюджетные трансферты, передаваемые бюджетам городских поселений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000 2024999913 0000 151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31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31,0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465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Безвозмездные поступления от государственных (муниципальных) организаций 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00 203 00000 00 0000 00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00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000,0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чие безвозмездные поступления от государственных (муниципальных) организаций в бюджеты городских поселений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00 203 05099 13 0000 18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00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000,0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00 207 00000 00 0000 00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,70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65" w:hRule="atLeast"/>
                          </w:trPr>
                          <w:tc>
                            <w:tcPr>
                              <w:tcW w:w="4079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2561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00 219 00000 00 0000 000</w:t>
                              </w:r>
                            </w:p>
                          </w:tc>
                          <w:tc>
                            <w:tcPr>
                              <w:tcW w:w="10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0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43,2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1" w:type="dxa"/>
                        <w:gridSpan w:val="5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 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1984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18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76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06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3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ложение № 2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 решению окружного Совета депутатов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«Светлогорский городской округ»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  «    » __________  2019 года №__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бюджета по расходам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ородское поселение «Поселок Донское» за </w:t>
            </w:r>
            <w:r>
              <w:rPr/>
              <w:t>2018 год</w:t>
            </w:r>
          </w:p>
          <w:tbl>
            <w:tblPr>
              <w:tblW w:w="10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8"/>
            </w:tblGrid>
            <w:tr>
              <w:trPr>
                <w:trHeight w:val="255" w:hRule="atLeast"/>
              </w:trPr>
              <w:tc>
                <w:tcPr>
                  <w:tcW w:w="106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(тыс. руб.)</w:t>
                  </w:r>
                </w:p>
                <w:tbl>
                  <w:tblPr>
                    <w:tblW w:w="118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801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1801" w:type="dxa"/>
                        <w:tcBorders/>
                        <w:shd w:fill="FFFFFF" w:val="clear"/>
                        <w:vAlign w:val="bottom"/>
                      </w:tcPr>
                      <w:tbl>
                        <w:tblPr>
                          <w:tblW w:w="98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153"/>
                          <w:gridCol w:w="500"/>
                          <w:gridCol w:w="567"/>
                          <w:gridCol w:w="1418"/>
                          <w:gridCol w:w="709"/>
                          <w:gridCol w:w="1134"/>
                          <w:gridCol w:w="1310"/>
                          <w:gridCol w:w="1069"/>
                        </w:tblGrid>
                        <w:tr>
                          <w:trPr>
                            <w:trHeight w:val="525" w:hRule="atLeast"/>
                          </w:trPr>
                          <w:tc>
                            <w:tcPr>
                              <w:tcW w:w="3153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Вед.</w:t>
                              </w:r>
                            </w:p>
                          </w:tc>
                          <w:tc>
                            <w:tcPr>
                              <w:tcW w:w="56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азд.</w:t>
                              </w:r>
                            </w:p>
                          </w:tc>
                          <w:tc>
                            <w:tcPr>
                              <w:tcW w:w="1418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Ц.ст.</w:t>
                              </w:r>
                            </w:p>
                          </w:tc>
                          <w:tc>
                            <w:tcPr>
                              <w:tcW w:w="709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асх.</w:t>
                              </w:r>
                            </w:p>
                          </w:tc>
                          <w:tc>
                            <w:tcPr>
                              <w:tcW w:w="113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Уточненная роспись/план</w:t>
                              </w:r>
                            </w:p>
                          </w:tc>
                          <w:tc>
                            <w:tcPr>
                              <w:tcW w:w="131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Касс. расход</w:t>
                              </w:r>
                            </w:p>
                          </w:tc>
                          <w:tc>
                            <w:tcPr>
                              <w:tcW w:w="1069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сполнение лимитов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0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6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18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70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13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31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06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 391,78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 284,7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6%</w:t>
                              </w:r>
                            </w:p>
                          </w:tc>
                        </w:tr>
                        <w:tr>
                          <w:trPr>
                            <w:trHeight w:val="153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80,96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23,2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5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направление деятельности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80,96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23,2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5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еспеч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80,96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23,2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5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Аппарат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11403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80,96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23,2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5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11403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25,06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67,67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2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11403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5,9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5,5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%</w:t>
                              </w:r>
                            </w:p>
                          </w:tc>
                        </w:tr>
                        <w:tr>
                          <w:trPr>
                            <w:trHeight w:val="153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497,37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448,0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7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направление деятельности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497,37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448,0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7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еспеч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497,37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448,0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7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Аппарат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11403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497,37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448,0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7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11403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393,22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371,6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8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11403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4,1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6,43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3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7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2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2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направление деятельности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7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2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2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еспеч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7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2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2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ведение выборов в представительные органы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7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1ДВ91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2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2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7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1ДВ91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2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2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направление деятельности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еспеч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асходы на формирование резервного фонд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11809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11809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7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93,4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93,4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направление деятельности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93,4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93,4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127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мероприятие в сфере установленных функций. Формирование  архивных фондов поселения и обеспечения доступа к ним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1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50,7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50,7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еспечение деятельности казенных учреждений в сфере установленных функций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10Д5919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50,7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50,7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10Д5919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50,7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50,7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направление расходов в сфере управления муниципальным имуществом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1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2,7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2,7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Формирование границ населенных пунктов, входящих в состав муниципального образования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1117И5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2,7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2,7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1117И5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2,7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2,7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34,73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34,73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34,73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34,73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направление деятельности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34,73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34,73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127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мероприятие в сфере установленных функций. Формирование  архивных фондов поселения и обеспечения доступа к ним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1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34,73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34,73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еспечение деятельности казенных учреждений в сфере установленных функций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10Д5919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34,73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34,73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10Д5919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34,73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34,73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591,94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532,17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6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591,94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532,17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6%</w:t>
                              </w:r>
                            </w:p>
                          </w:tc>
                        </w:tr>
                        <w:tr>
                          <w:trPr>
                            <w:trHeight w:val="127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Муниципальная программа "Развитие сферы жилищно-коммунального хозяйства и транспортной системы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591,94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532,17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6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азвитие и совершенствование дорожной сети посел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1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3,9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78,6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8%</w:t>
                              </w:r>
                            </w:p>
                          </w:tc>
                        </w:tr>
                        <w:tr>
                          <w:trPr>
                            <w:trHeight w:val="178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еализация мероприятий подпрограммы "Развитие транспортной сети" в части выполнения работ по ремонту дорог МЦП "Развитие сферы ЖКХ и транспортной системы МО ГП "Поселок Донское" на 2016-2018 гг.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11ДР62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3,9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78,6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8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11ДР62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01,79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01,77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11ДР62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2,16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6,82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3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одержание автомобильных дорог местного знач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2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47,4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05,24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1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аботы, услуги по механизированной уборке  дорог в границах посел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21Д7636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77,4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71,74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8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21Д7636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77,4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71,74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8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еспечение безопасности дорожного движения в части содержания дорог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21Д7906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3,5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8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21Д7906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3,5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8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одержание дорожной инфраструктур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22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0,59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48,34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аботы по содержанию колодцев и ливнеприемников в границах посел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22Д7636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0,59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48,34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22Д7636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0,59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48,34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 921,5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 330,84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4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88,86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74,49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8%</w:t>
                              </w:r>
                            </w:p>
                          </w:tc>
                        </w:tr>
                        <w:tr>
                          <w:trPr>
                            <w:trHeight w:val="127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Муниципальная программа "Развитие сферы жилищно-коммунального хозяйства и транспортной системы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88,86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74,49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8%</w:t>
                              </w:r>
                            </w:p>
                          </w:tc>
                        </w:tr>
                        <w:tr>
                          <w:trPr>
                            <w:trHeight w:val="127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еспечение сохранности и поддержание надлежащего эксплуатационного состояния жилых помещений муниципального жилищного фонд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11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60,6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9,71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одержание и  ремонт жилых помещений муниципального жилищного фонд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1111335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60,6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9,71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1111335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60,6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9,71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%</w:t>
                              </w:r>
                            </w:p>
                          </w:tc>
                        </w:tr>
                        <w:tr>
                          <w:trPr>
                            <w:trHeight w:val="153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1111335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одействие в организации и проведении капитального ремонт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12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28,21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14,79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8%</w:t>
                              </w:r>
                            </w:p>
                          </w:tc>
                        </w:tr>
                        <w:tr>
                          <w:trPr>
                            <w:trHeight w:val="153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существление взносов в рамках региональной системы капитального ремонта многоквартирных домов (за жилые и встроенные нежилые помещения в многоквартирном доме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121Д734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28,21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14,79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8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121Д734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28,21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14,79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8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 545,8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 545,8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127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Муниципальная программа "Развитие сферы жилищно-коммунального хозяйства и транспортной системы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 545,8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 545,8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еспечение финансовой устойчивости муниципальных предприятий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14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 545,8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 545,8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Компенсация выпадающих доходов МКП "Водоканал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1411336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 545,8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 545,8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153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1411336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 545,8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 545,8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 968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 653,52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2%</w:t>
                              </w:r>
                            </w:p>
                          </w:tc>
                        </w:tr>
                        <w:tr>
                          <w:trPr>
                            <w:trHeight w:val="127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Муниципальная программа "Развитие сферы жилищно-коммунального хозяйства и транспортной системы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 968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 653,52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2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рганизация уличного освещ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1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475,58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340,06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1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плата электроэнергии уличного освещ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111738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35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08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0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111738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34,19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07,19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0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111738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81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81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одержание и ремонт объектов электрохозяйств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11Д7626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40,58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32,06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11Д7626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40,58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32,06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рганизация обслуживания и содержания объектов и элементов благоустройств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 292,42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 159,17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4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рганизация и проведение конкурса "Уютный двор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Д7602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емии и гран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Д7602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5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Д7602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одержание малых архитектурных форм (объекты внешнего благоустройства)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Д760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41,91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5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8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Д760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5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5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Д760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76,91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8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анитарное содержание территорий поселения.  Ручная уборка улиц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Д7636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456,01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456,01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Д7636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456,01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456,01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Выполнение работ и услуг по озеленению территорий посел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Д764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17,28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16,19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Д764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17,28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16,19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рганизация и проведение сезонных мероприятий. Прочие работы в благоустройстве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Д765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27,22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24,01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7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Д765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27,22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24,01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7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чие расходы в благоустройстве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Д765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97,9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221Д765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97,95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азвитие и совершенствование дорожной сети посел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1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4,3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7%</w:t>
                              </w:r>
                            </w:p>
                          </w:tc>
                        </w:tr>
                        <w:tr>
                          <w:trPr>
                            <w:trHeight w:val="178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еализация мероприятий подпрограммы "Развитие транспортной сети" в части выполнения работ по ремонту дорог МЦП "Развитие сферы ЖКХ и транспортной системы МО ГП "Поселок Донское" на 2016-2018 гг.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11ДР62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4,3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7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311ДР62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4,3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77%</w:t>
                              </w:r>
                            </w:p>
                          </w:tc>
                        </w:tr>
                        <w:tr>
                          <w:trPr>
                            <w:trHeight w:val="127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МП "Формирование современной городской среды муниципального образования городское поселение "Поселок Донское" на 2018-2022 год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3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127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еспечение населения муниципального образования "Поселок Донское" благоустроенными общественными территориями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3002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Мероприятия по формированию современной городской среды МО городское поселение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30022768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30022768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ругие вопросы в области жилищно-коммунального хозяйств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518,84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256,9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3%</w:t>
                              </w:r>
                            </w:p>
                          </w:tc>
                        </w:tr>
                        <w:tr>
                          <w:trPr>
                            <w:trHeight w:val="127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Муниципальная программа "Развитие сферы жилищно-коммунального хозяйства и транспортной системы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Мероприятия, направленные на повышение качества коммунальных услуг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13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Формирование проектно-сметной документации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131Д767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1131Д767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рограмма конкретных дел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2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507,84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245,9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3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асходы на решение вопросов местного значения в сфере жилищно-коммунального хозяйств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2011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507,84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245,9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3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асходы на реализацию мероприятий Программы конкретных дел за счет средств областного бюджет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20117112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00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6,7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20117112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 00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96,7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Расходы на реализацию мероприятий ПКД за счет средств местного бюджет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2011Д112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07,84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49,2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9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2011Д112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07,84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49,2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9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7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90,6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5,9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1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щее образование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7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90,6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5,9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1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направление деятельности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7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90,6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5,9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1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направление расходов. Мероприятия в сфере образования.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7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3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90,6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5,9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1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еспечение транспортной доступности образовательного учреждения (подвоз школьников)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7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3Д744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90,6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5,9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1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7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3Д744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90,6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5,9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1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9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49,9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9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49,9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направление деятельности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9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49,9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0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мероприятие в сфере культур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5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9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49,9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рганизация и проведение культурно-досуговых мероприятий для насел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5Д785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9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49,9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0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5Д785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6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,98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5Д785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74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334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9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8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3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6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8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3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6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направление деятельности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8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3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6%</w:t>
                              </w:r>
                            </w:p>
                          </w:tc>
                        </w:tr>
                        <w:tr>
                          <w:trPr>
                            <w:trHeight w:val="127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направление расходов . Обеспечение предоставления мер социальной поддержки отдельным категориям граждан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6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8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3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6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беспечение мер социальной поддержки отдельных категорий граждан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6Д850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8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,3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6%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6Д850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,9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1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6Д8501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,4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,4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00%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Физическая культур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направление деятельности МО "Поселок Донское"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0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1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епрограммное направление расходов в сфере физической культуры и спорта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700000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2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765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Организация и проведение спортивно-массовых мероприятий для населения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7Д773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3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153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Д9007Д7738</w:t>
                              </w:r>
                            </w:p>
                          </w:tc>
                          <w:tc>
                            <w:tcPr>
                              <w:tcW w:w="70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0,00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jc w:val="center"/>
                                <w:outlineLvl w:val="4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6347" w:type="dxa"/>
                              <w:gridSpan w:val="5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ВСЕГО РАСХОДОВ: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 252,45</w:t>
                              </w:r>
                            </w:p>
                          </w:tc>
                          <w:tc>
                            <w:tcPr>
                              <w:tcW w:w="131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4 359,70</w:t>
                              </w:r>
                            </w:p>
                          </w:tc>
                          <w:tc>
                            <w:tcPr>
                              <w:tcW w:w="1069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4%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right="1264" w:hanging="0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ind w:right="1264" w:hanging="0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ind w:right="1264" w:hanging="0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ложение № 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 решению окружного Совета депутатов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«Светлогорский городской округ»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  «    » __________  2019 года №__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ведомственной структуры расходов по муниципальному образова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е поселение «Поселок Донское» за 2018 год</w:t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0"/>
              <w:gridCol w:w="551"/>
              <w:gridCol w:w="725"/>
              <w:gridCol w:w="733"/>
              <w:gridCol w:w="1344"/>
              <w:gridCol w:w="567"/>
              <w:gridCol w:w="1134"/>
              <w:gridCol w:w="1134"/>
              <w:gridCol w:w="992"/>
            </w:tblGrid>
            <w:tr>
              <w:trPr>
                <w:trHeight w:val="525" w:hRule="atLeast"/>
              </w:trPr>
              <w:tc>
                <w:tcPr>
                  <w:tcW w:w="32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.</w:t>
                  </w:r>
                </w:p>
              </w:tc>
              <w:tc>
                <w:tcPr>
                  <w:tcW w:w="7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д</w:t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С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очненная роспись/план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сс. расх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лимит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униципального образования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71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36,4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4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0,8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61,5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5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7,3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48,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7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7,3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48,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функций органов местного самоуправл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7,3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48,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ппарат органов местного самоуправл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114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7,3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48,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7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114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93,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71,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114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4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,4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функций органов местного самоуправл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выборов в представительные органы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1ДВ9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1ДВ9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функций органов местного самоуправл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формирование резервного фонд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11809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11809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3,4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3,4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3,4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3,4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мероприятие в сфере установленных функций. Формирование  архивных фондов поселения и обеспечения доступа к ним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1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казенных учреждений в сфере установленных функций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10Д591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10Д591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в сфере управления муниципальным имуществом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1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7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7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ирование границ населенных пунктов, входящих в состав муниципального образования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1117И5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7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7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1117И5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7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7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7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7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7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7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7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7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мероприятие в сфере установленных функций. Формирование  архивных фондов поселения и обеспечения доступа к ним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1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7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7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казенных учреждений в сфере установленных функций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10Д591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7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7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10Д591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7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,7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91,9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32,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2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91,9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32,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2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сферы жилищно-коммунального хозяйства и транспортной системы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91,9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32,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2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совершенствование дорожной сети посел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1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3,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8,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%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дпрограммы "Развитие транспортной сети" в части выполнения работ по ремонту дорог МЦП "Развитие сферы ЖКХ и транспортной системы МО ГП "Поселок Донское" на 2016-2018 гг.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11ДР6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3,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8,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11ДР6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,7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11ДР6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1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8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4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автомобильных дорог местного знач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2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7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5,2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6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ты, услуги по механизированной уборке  дорог в границах посел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21Д763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7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1,7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21Д763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7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1,7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безопасности дорожного движения в части содержания дорог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21Д79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9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21Д79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дорожной инфраструктур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22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5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,3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ты по содержанию колодцев и ливнеприемников в границах посел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22Д763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5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,3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22Д763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5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,3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921,5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330,8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8,8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4,4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4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сферы жилищно-коммунального хозяйства и транспортной системы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8,8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4,4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4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сохранности и поддержание надлежащего эксплуатационного состояния жилых помещений муниципального жилищного фонд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11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,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,7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4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 ремонт жилых помещений муниципального жилищного фонд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111133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,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,7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4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111133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,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,7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4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111133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йствие в организации и проведении капитального ремонт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12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8,2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4,7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2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взносов в рамках региональной системы капитального ремонта многоквартирных домов (за жилые и встроенные нежилые помещения в многоквартирном доме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121Д734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8,2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4,7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2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121Д734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8,2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4,7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2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45,8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45,8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сферы жилищно-коммунального хозяйства и транспортной системы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45,8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45,8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финансовой устойчивости муниципальных предприятий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14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45,8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45,8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выпадающих доходов МКП "Водоканал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1411336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45,8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45,8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1411336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45,8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45,8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68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53,5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1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сферы жилищно-коммунального хозяйства и транспортной системы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68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53,5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1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уличного освещ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1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5,5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40,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8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электроэнергии уличного освещ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111738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8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111738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4,1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111738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ремонт объектов электрохозяйств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11Д76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0,5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2,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11Д76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0,5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2,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обслуживания и содержания объектов и элементов благоустройств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92,4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59,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2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конкурса "Уютный двор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Д76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Д76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Д76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малых архитектурных форм (объекты внешнего благоустройства)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Д76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9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5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Д76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Д76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,9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3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нитарное содержание территорий поселения.  Ручная уборка улиц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Д763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6,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6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Д763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6,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6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работ и услуг по озеленению территорий посел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Д764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,2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Д764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,2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5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сезонных мероприятий. Прочие работы в благоустройстве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Д76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Д76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расходы в благоустройстве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Д765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,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221Д765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,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совершенствование дорожной сети посел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1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2%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дпрограммы "Развитие транспортной сети" в части выполнения работ по ремонту дорог МЦП "Развитие сферы ЖКХ и транспортной системы МО ГП "Поселок Донское" на 2016-2018 гг.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11ДР6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2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311ДР6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2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18,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56,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,8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сферы жилищно-коммунального хозяйства и транспортной системы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, направленные на повышение качества коммунальных услуг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13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ирование проектно-сметной документации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131Д767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1131Д767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грамма конкретных дел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2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7,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5,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,6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решение вопросов местного значения в сфере жилищно-коммунального хозяйств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201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7,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5,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,6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реализацию мероприятий Программы конкретных дел за счет средств областного бюджет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201171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6,7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201171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6,7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реализацию мероприятий ПКД за счет средств местного бюджет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2011Д1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,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1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2011Д1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,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1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8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8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8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. Мероприятия в сфере образования.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3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8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транспортной доступности образовательного учреждения (подвоз школьников)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3Д744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8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3Д744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8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,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,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7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,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мероприятие в сфере культур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5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,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7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культурно-досуговых мероприятий для насел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5Д785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,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7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5Д785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5Д785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3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8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8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8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. Обеспечение предоставления мер социальной поддержки отдельным категориям граждан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6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8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 социальной поддержки отдельных категорий граждан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6Д8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8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6Д8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6Д8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в сфере физической культуры и спорта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7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спортивно-массовых мероприятий для насел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7Д773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7Д773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ой Совет депутатов муниципального образования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,9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,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,9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,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9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,9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,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9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 МО "Поселок Донское"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0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,9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,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функций органов местного самоуправл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1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,9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,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ппарат органов местного самоуправления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114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,9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,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9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114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5,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,6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,3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900114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5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3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52,4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359,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1%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1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ind w:right="31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решению окружного Совета депутатов</w:t>
            </w:r>
          </w:p>
          <w:p>
            <w:pPr>
              <w:pStyle w:val="Normal"/>
              <w:ind w:right="31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ind w:right="31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Светлогорский городской округ»</w:t>
            </w:r>
          </w:p>
          <w:p>
            <w:pPr>
              <w:pStyle w:val="Normal"/>
              <w:ind w:right="317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 «    » __________  2019 года №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8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6"/>
      </w:tblGrid>
      <w:tr>
        <w:trPr>
          <w:trHeight w:val="649" w:hRule="atLeast"/>
        </w:trPr>
        <w:tc>
          <w:tcPr>
            <w:tcW w:w="10786" w:type="dxa"/>
            <w:tcBorders/>
            <w:vAlign w:val="bottom"/>
          </w:tcPr>
          <w:p>
            <w:pPr>
              <w:pStyle w:val="Normal"/>
              <w:ind w:right="309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</w:rPr>
              <w:t xml:space="preserve">Исполнение по источникам финансирования дефицита бюджета МО городское поселение «Поселок Донское» за 2018 год </w:t>
            </w:r>
          </w:p>
          <w:p>
            <w:pPr>
              <w:pStyle w:val="Normal"/>
              <w:ind w:right="3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ind w:right="3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1"/>
              <w:gridCol w:w="2549"/>
              <w:gridCol w:w="1660"/>
              <w:gridCol w:w="1720"/>
            </w:tblGrid>
            <w:tr>
              <w:trPr>
                <w:trHeight w:val="300" w:hRule="atLeast"/>
              </w:trPr>
              <w:tc>
                <w:tcPr>
                  <w:tcW w:w="40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именование </w:t>
                    <w:br/>
                    <w:t>показателя</w:t>
                  </w:r>
                </w:p>
              </w:tc>
              <w:tc>
                <w:tcPr>
                  <w:tcW w:w="25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источника по бюджетной классификации</w:t>
                  </w:r>
                </w:p>
              </w:tc>
              <w:tc>
                <w:tcPr>
                  <w:tcW w:w="1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начено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о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0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и финансирования дефицита бюджетов - всего</w:t>
                  </w:r>
                </w:p>
              </w:tc>
              <w:tc>
                <w:tcPr>
                  <w:tcW w:w="254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 14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и внутреннего финансирования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 них: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точники внешнего финансирования 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 них: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менение остатков средств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 147,9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00 0105000000 0000 0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 14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остатков средств, всего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5 252,4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6 418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00 0105020000 0000 5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5 252,4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6 418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00 0105020100 0000 51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5 252,4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6 418,5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прочих остатков денежных средств бюджетов городских поселений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00 0105020113 0000 51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5 252,4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6 418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ньшение остатков средств, всего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52,4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7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00 0105020000 0000 6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52,4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7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00 0105020100 0000 61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52,4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70,6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01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ньшение прочих остатков денежных средств бюджетов городских поселений</w:t>
                  </w:r>
                </w:p>
              </w:tc>
              <w:tc>
                <w:tcPr>
                  <w:tcW w:w="25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00 0105020113 0000 61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52,4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70,65</w:t>
                  </w:r>
                </w:p>
              </w:tc>
            </w:tr>
          </w:tbl>
          <w:p>
            <w:pPr>
              <w:pStyle w:val="Normal"/>
              <w:ind w:right="3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155">
    <w:name w:val="xl155"/>
    <w:basedOn w:val="Normal"/>
    <w:qFormat/>
    <w:pP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60">
    <w:name w:val="xl160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FF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FF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FF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50:00Z</dcterms:created>
  <dc:creator>i.skabina</dc:creator>
  <dc:description/>
  <cp:keywords/>
  <dc:language>en-US</dc:language>
  <cp:lastModifiedBy>a.krezhanovskaya</cp:lastModifiedBy>
  <cp:lastPrinted>2016-05-17T22:09:00Z</cp:lastPrinted>
  <dcterms:modified xsi:type="dcterms:W3CDTF">2019-04-17T15:55:00Z</dcterms:modified>
  <cp:revision>13</cp:revision>
  <dc:subject/>
  <dc:title/>
</cp:coreProperties>
</file>