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0"/>
          <w:szCs w:val="20"/>
        </w:rPr>
      </w:pPr>
      <w:bookmarkStart w:id="0" w:name="_GoBack"/>
      <w:bookmarkEnd w:id="0"/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решению окружного Совета депутатов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Светлогорский городской округ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 «15» апреля 2019 года №127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АЛИНИНГРАДСКАЯ   ОБЛАСТЬ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6"/>
        </w:rPr>
      </w:pPr>
      <w:r>
        <w:rPr>
          <w:b/>
          <w:szCs w:val="26"/>
        </w:rPr>
        <w:t>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» _______ 2019 года                                                                              №__</w:t>
      </w:r>
    </w:p>
    <w:p>
      <w:pPr>
        <w:pStyle w:val="Normal"/>
        <w:rPr/>
      </w:pPr>
      <w:r>
        <w:rPr>
          <w:sz w:val="28"/>
          <w:szCs w:val="28"/>
        </w:rPr>
        <w:t>г. Светлогорск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32"/>
        </w:rPr>
      </w:pPr>
      <w:r>
        <w:rPr>
          <w:rFonts w:cs="Times New Roman"/>
          <w:bCs w:val="false"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«Светлогорский район» за 2018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ями 264.2, 264.6 Бюджетного кодекса Российской Федерации, окружной Совет депутатов Светлогор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b/>
          <w:lang w:eastAsia="en-US"/>
        </w:rPr>
        <w:t xml:space="preserve">1. Утвердить отчет об исполнении бюджета муниципального образования «Светлогорский район» за 2018 год по доходам в сумме 523 557,60 тыс. рублей и по расходам в сумме 517 260,26 тыс. рублей </w:t>
      </w:r>
      <w:r>
        <w:rPr>
          <w:b/>
        </w:rPr>
        <w:t xml:space="preserve">с превышением доходов над расходами (профицит бюджета) в сумме 6 297,34 тыс. рублей согласно </w:t>
      </w:r>
      <w:hyperlink r:id="rId2">
        <w:r>
          <w:rPr>
            <w:rStyle w:val="InternetLink"/>
            <w:b/>
          </w:rPr>
          <w:t>приложениям N 1</w:t>
        </w:r>
      </w:hyperlink>
      <w:r>
        <w:rPr>
          <w:b/>
        </w:rPr>
        <w:t>-4 к настоящему решению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bookmarkStart w:id="1" w:name="sub_3"/>
      <w:bookmarkEnd w:id="1"/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(А.И. Ярошенко)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3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4. Настоящее решение вступает в силу со дня его опубликования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2" w:name="sub_3"/>
      <w:bookmarkStart w:id="3" w:name="sub_4"/>
      <w:bookmarkStart w:id="4" w:name="sub_3"/>
      <w:bookmarkStart w:id="5" w:name="sub_4"/>
      <w:bookmarkEnd w:id="4"/>
      <w:bookmarkEnd w:id="5"/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2280"/>
        <w:gridCol w:w="1348"/>
        <w:gridCol w:w="1368"/>
        <w:gridCol w:w="1210"/>
      </w:tblGrid>
      <w:tr>
        <w:trPr>
          <w:trHeight w:val="285" w:hRule="atLeast"/>
        </w:trPr>
        <w:tc>
          <w:tcPr>
            <w:tcW w:w="109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кружного Совета депутатов муниципального</w:t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"Светлогорский городской округ" </w:t>
            </w:r>
          </w:p>
        </w:tc>
      </w:tr>
      <w:tr>
        <w:trPr>
          <w:trHeight w:val="390" w:hRule="atLeast"/>
        </w:trPr>
        <w:tc>
          <w:tcPr>
            <w:tcW w:w="109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           "                           2019 год № ___</w:t>
            </w:r>
          </w:p>
        </w:tc>
      </w:tr>
      <w:tr>
        <w:trPr>
          <w:trHeight w:val="885" w:hRule="atLeast"/>
        </w:trPr>
        <w:tc>
          <w:tcPr>
            <w:tcW w:w="109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доходов бюджета муниципального образования "Светлогорский район"                                                                                                                                                                         по кодам бюджетной классификации доходов бюджетов за 2018 год</w:t>
            </w:r>
          </w:p>
        </w:tc>
      </w:tr>
      <w:tr>
        <w:trPr>
          <w:trHeight w:val="390" w:hRule="atLeast"/>
        </w:trPr>
        <w:tc>
          <w:tcPr>
            <w:tcW w:w="4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%)</w:t>
            </w:r>
          </w:p>
        </w:tc>
      </w:tr>
      <w:tr>
        <w:trPr>
          <w:trHeight w:val="270" w:hRule="atLeast"/>
        </w:trPr>
        <w:tc>
          <w:tcPr>
            <w:tcW w:w="4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4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всего</w:t>
              <w:br/>
              <w:t>в том числе: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 436,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 557,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636,1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 151,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77,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27,3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3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 02000 01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77,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27,3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%</w:t>
            </w:r>
          </w:p>
        </w:tc>
      </w:tr>
      <w:tr>
        <w:trPr>
          <w:trHeight w:val="153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 02010 01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77,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39,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%</w:t>
            </w:r>
          </w:p>
        </w:tc>
      </w:tr>
      <w:tr>
        <w:trPr>
          <w:trHeight w:val="229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 02020 01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 02030 01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,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5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29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28,5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1000 00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7,8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1010 01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4,8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1011 01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4,8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1020 01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3,8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%</w:t>
            </w:r>
          </w:p>
        </w:tc>
      </w:tr>
      <w:tr>
        <w:trPr>
          <w:trHeight w:val="127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1021 01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3,8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1050 01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2000 02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9,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5 02010 02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3,9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2020 02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3000 01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3010 01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4000 02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,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 &lt;5&gt;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 04020 02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,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 02000 02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 02010 02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3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 02020 02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6,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 03000 01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6,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%</w:t>
            </w:r>
          </w:p>
        </w:tc>
      </w:tr>
      <w:tr>
        <w:trPr>
          <w:trHeight w:val="102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 03010 01 0000 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6,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95,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284,5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 03000 00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 03050 05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78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 05000 00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4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24,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%</w:t>
            </w:r>
          </w:p>
        </w:tc>
      </w:tr>
      <w:tr>
        <w:trPr>
          <w:trHeight w:val="178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1 05020 00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99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3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%</w:t>
            </w:r>
          </w:p>
        </w:tc>
      </w:tr>
      <w:tr>
        <w:trPr>
          <w:trHeight w:val="153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 05025 05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99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3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%</w:t>
            </w:r>
          </w:p>
        </w:tc>
      </w:tr>
      <w:tr>
        <w:trPr>
          <w:trHeight w:val="178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 05030 00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%</w:t>
            </w:r>
          </w:p>
        </w:tc>
      </w:tr>
      <w:tr>
        <w:trPr>
          <w:trHeight w:val="153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 05035 05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 07000 00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 07010 00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 07015 05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78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 09000 00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%</w:t>
            </w:r>
          </w:p>
        </w:tc>
      </w:tr>
      <w:tr>
        <w:trPr>
          <w:trHeight w:val="153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 09040 00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%</w:t>
            </w:r>
          </w:p>
        </w:tc>
      </w:tr>
      <w:tr>
        <w:trPr>
          <w:trHeight w:val="153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 09045 05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 01000 01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 &lt;7&gt;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 01010 01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 01030 01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 01040 01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 01041 01 0000 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 01000 00 0000 1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 01990 00 0000 1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 01995 05 0000 1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 02000 00 0000 1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 02990 00 0000 1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 02995 05 0000 1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 06000 00 0000 4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 06010 00 0000 4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 06013 13 0000 4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 06020 00 0000 4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27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 06025 05 0000 4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5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03000 00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%</w:t>
            </w:r>
          </w:p>
        </w:tc>
      </w:tr>
      <w:tr>
        <w:trPr>
          <w:trHeight w:val="153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03010 01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%</w:t>
            </w:r>
          </w:p>
        </w:tc>
      </w:tr>
      <w:tr>
        <w:trPr>
          <w:trHeight w:val="127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6 03030 01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08000 01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08010 01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25000 00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25010 01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,2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25030 01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6 25060 01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28000 01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30000 01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30030 01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43000 01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90000 00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7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90050 05 0000 1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7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 01000 00 0000 1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,4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 01050 05 0000 1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,4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 05000 00 0000 1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 05050 05 0000 1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 800,5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406,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2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800,5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438,8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10000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19999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19999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 20000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47,4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80,3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127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 20041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8,5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8,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53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 20041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8,5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8,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20087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9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25497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25497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29999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69,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29999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69,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 30000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59,7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39,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30024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996,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996,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30024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996,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996,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30027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08,4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4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30027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4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4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35118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35118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 35120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%</w:t>
            </w:r>
          </w:p>
        </w:tc>
      </w:tr>
      <w:tr>
        <w:trPr>
          <w:trHeight w:val="127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35120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35930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 35930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40000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58,3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684,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%</w:t>
            </w:r>
          </w:p>
        </w:tc>
      </w:tr>
      <w:tr>
        <w:trPr>
          <w:trHeight w:val="127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40014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958,3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02,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%</w:t>
            </w:r>
          </w:p>
        </w:tc>
      </w:tr>
      <w:tr>
        <w:trPr>
          <w:trHeight w:val="127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40014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958,3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02,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49999 00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%</w:t>
            </w:r>
          </w:p>
        </w:tc>
      </w:tr>
      <w:tr>
        <w:trPr>
          <w:trHeight w:val="51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49999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3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3 05000 05 0000 1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3 05099 05 0000 1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 00000 00 000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32,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 00000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32,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19 60010 05 0000 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32,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92" w:type="dxa"/>
        <w:jc w:val="left"/>
        <w:tblInd w:w="-1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590"/>
        <w:gridCol w:w="616"/>
        <w:gridCol w:w="1428"/>
        <w:gridCol w:w="677"/>
        <w:gridCol w:w="1560"/>
        <w:gridCol w:w="1275"/>
        <w:gridCol w:w="1338"/>
      </w:tblGrid>
      <w:tr>
        <w:trPr>
          <w:trHeight w:val="255" w:hRule="atLeast"/>
        </w:trPr>
        <w:tc>
          <w:tcPr>
            <w:tcW w:w="113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113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окружного Совета депутатов муниципального </w:t>
            </w:r>
          </w:p>
        </w:tc>
      </w:tr>
      <w:tr>
        <w:trPr>
          <w:trHeight w:val="255" w:hRule="atLeast"/>
        </w:trPr>
        <w:tc>
          <w:tcPr>
            <w:tcW w:w="113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я "Светлогорский городской округ"</w:t>
            </w:r>
          </w:p>
        </w:tc>
      </w:tr>
      <w:tr>
        <w:trPr>
          <w:trHeight w:val="255" w:hRule="atLeast"/>
        </w:trPr>
        <w:tc>
          <w:tcPr>
            <w:tcW w:w="113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          "                             2019 года №____</w:t>
            </w:r>
          </w:p>
        </w:tc>
      </w:tr>
      <w:tr>
        <w:trPr>
          <w:trHeight w:val="255" w:hRule="atLeas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139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по ведомственной структуре расходов                                                                                                                                     муниципального образования "Светлогорский район" за 2018 год</w:t>
            </w:r>
          </w:p>
        </w:tc>
      </w:tr>
      <w:tr>
        <w:trPr>
          <w:trHeight w:val="255" w:hRule="atLeast"/>
        </w:trPr>
        <w:tc>
          <w:tcPr>
            <w:tcW w:w="113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5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(%)</w:t>
            </w:r>
          </w:p>
        </w:tc>
      </w:tr>
      <w:tr>
        <w:trPr>
          <w:trHeight w:val="270" w:hRule="atLeast"/>
        </w:trPr>
        <w:tc>
          <w:tcPr>
            <w:tcW w:w="3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"Отдел социальной защиты населения администрации Светлогор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519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263,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4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4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населения Светлогорского района» на 2015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2,4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летней оздоровительной компании детей, в том числе детей, находящихся в трудной жизненной ситуации и социально опасном положени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4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олномочий Калининградской области по организации и обеспечению отдыха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70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1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70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на организацию отдыха детей всех групп здоровья в лагерях различных тип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7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7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отдыха и оздоровления детей, находящихся под опеко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865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865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06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50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населения Светлогорского района» на 2015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Материальная поддержка отдельных категорий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лата ежемесячной доплаты к государственной пенсии за муниципальную служб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2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2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6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населения Светлогорского района» на 2015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6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Материальная поддержка отдельных категорий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5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бесплатного проезда в городском пассажирском транспорте (кроме такси) участникам и инвалидам Великой Отечественной войн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665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665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рочной адресной помощи гражданам, оказавшимся в трудной жизненной ситу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7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001865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7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компенсации расходов по оплате коммунальных услуг гражданам, проходившим военную службу в Афганистане в период ведения там боевых действ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6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6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Укрепление системы социальной защиты семь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единовременного пособия при рождении ребен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865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865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Исполнение муниципальных полномочий по социальной поддержке слабозащищенных граждан Светлогор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районных мероприятий для слабозащищенных граждан Светлогор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865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865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социальной поддержки отдельных категорий граждан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W85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W85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 Государственная поддержка в решении жилищной проблемы молодых сем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Ж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оциальной выплаты молодым семьям на приобретение жиль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Ж05L49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Ж05L49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4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7,7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населения Светлогорского района» на 2015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4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7,7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Укрепление системы социальной защиты семь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>
          <w:trHeight w:val="153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за содержание в дошкольных образовательных учреждениях Светлогорского района детей из многодетных семей, детей-инвалидов, детей-сирот и детей, оставшихся без попечения родител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865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5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865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865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8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Мероприятия по реализации дополнительных гарантий по социальной поддержке детей-сирот и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9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8,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53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содержание детей-сирот и детей, оставшихся без попечения родителей, переданных на воспитание под опеку (попечительство), в приемные и патронатные семьи, а также выплата вознаграждения приемным родителям и патронатным воспитател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706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706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е для детей-сирот и детей, оставшиеся без попечения родител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865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865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1,7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населения Светлогорского района» на 2015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1,7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Исполнение муниципальных полномочий по социальной поддержке слабозащищенных граждан Светлогор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выполнение государственных полномочий Калининградской области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706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706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706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Функционирование исполнительных органов местного самоуправ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отдельных полномочий Калининградской области на руководство в сфере социальной поддержки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70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70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70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выполнения функций муниципальными органами, оказания услуг и выполнения раб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Адаптация муниципальных учреждений Светлогорского района к потребностям инвалидов и маломобильных групп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8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устройство приоритетных объек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8865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8865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Мероприятия по реализации дополнительных гарантий по социальной поддержке детей-сирот и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7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беспечение деятельности по организации и осуществлению опеки и попечительства в отношении несовершеннолетн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706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7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706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706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казенное учреждение "Управление жилищно-коммунального хозяйства Администрации Светлогор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 908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839,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6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7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7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жизнедеятельности населения Светлогорского района Калининградской области на 2015 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7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Обеспечение эффективного предупреждения и ликвидации  происшествий на водных объектах  муниципального образования «Светлогорский район» в летнее и зимнее время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7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безопасности людей на водных объектах за счет межбюджетных трансфертов посел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6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4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6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6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безопасности людей на водных объекта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8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8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2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0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5,0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"Повышение безопасности дорожного движения на территории муниципального образования городское поселение "Город Светлогорск" на 2017 г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и модернизация улично-дорожной сети и инженерно-технических сооружений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модернизацию улично-дорожной се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W7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6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6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W7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6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6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работка проектных документов размещения технических средств организации дорожного движ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W766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W766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феры жилищно-коммунального хозяйства и транспортной системы МО "Поселок Донско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7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и совершенствование дорожной сети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боты, услуги по механизированной уборке  дорог в границах муниципального образования п.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в части содержания дорог п.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790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790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1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и совершенствование объектов улично-дорожной сети на территории муниципального образования "Поселок Приморь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1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содержанию тротуаров и дорог общего пользования включая расположенные на них объекты благоустро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Z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1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Z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1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8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5,7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</w:t>
            </w:r>
            <w:r>
              <w:rPr>
                <w:color w:val="FF0000"/>
                <w:sz w:val="20"/>
                <w:szCs w:val="20"/>
              </w:rPr>
              <w:t>Муниципальная программа комплексного развития системы коммунальной инфраструк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повышению энергетической эффективности на территории г. Светлогорс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установку и замену приборов учета в муниципальных квартирах г. Светлогорс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W76Э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W76Э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развития туризма в Светлогорском районе на 2017-2019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4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на содержание морских пляжей в границах муниципальных образований Калининградской обла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4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4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Благоустройство территории муниципального образования городское поселение "Город Светлогорск" на 2015-2017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сезонных мероприятий по благоустройству рекреационных территорий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морских пляжей в границах территории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1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1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68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18,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8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3,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"Муниципальная программа "Ремонт муниципального жилищного фонда расположенного на территории муниципального образования "Светлогорский район" на 2017-2019 годы.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,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Проведение капитального ремонта муниципального жилищного фонд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9,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зносы на капремонт на нежилые помещения, расположенные в многоквартирных дома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863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863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монт жилых помещений и общего имущества в многоквартирных дома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863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5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863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5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чет проекта стоимости услуг и работ, необходимых для обеспечения содержания общего имущества МКД в соответствии со ст. 161 ч. 4 ЖК РФ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W73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W73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й ремонт муниципальных жилых домов на территории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W73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9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W73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9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Капитальный ремонт крыш многоквартирных домов на территории муниципального образования Светлогорский район на 2018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3,7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капитальному ремонту крыш многоквартирных домов на территории г. Светлогорс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3,7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капитальному ремонту крыш многоквартирных домов на территории г. Светлогорс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W73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3,7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W73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W73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3,7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75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8,6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Газификация муниципального образования "Светлогорский район" на 2016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5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в рамках газоснабжения объектов на территории Светлогор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5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работка ПСД на строительство объектов газового хозяйства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троительство объектов газового хозяйства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Благоустройство территории муниципального образования городское поселение "Город Светлогорск" на 2015-2017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9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очистке сточных вод в рамках Хельсинской Конвенции по защите морской среды района Балтийского мор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9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9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чистка сточных вод ОАО "ОКОС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9W73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9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9W73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81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9W73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на обеспечение мероприятий по организации теплоснабжения, водоснабжения и водоотвед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01713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01713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систем газоснабжения на территории МО п. Приморь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технического обслуживания сетей инженерно-технического обеспечения объектов строительства газов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6Z7Г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6Z7Г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57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43,6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Благоустройство территории муниципального образования городское поселение "Город Светлогорск" на 2015-2017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29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18,9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и модернизация электроснабжения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1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0,4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электроустановок наружного освещения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9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9,7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9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9,7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строительству новых участков линий электроснабж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технического обслуживания сетей электроснабжения объек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8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8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работка ПСД на строительство объектов электроснабжения г.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7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7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и эксплуатация улично-дорожной сети и инженерно-технических сооружений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5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содержанию и благоустройству улично-дорожной се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3W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5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3W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5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, направленных на развитие и содержание зеленых зон, природных и озелененных территор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Благоустройство улиц, парковых территорий, зеленых зон и клумб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4W76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7,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4W76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7,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пиловка и уборка аварийных и упавших деревье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4W76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4W76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и благоустройство городских захорон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0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комплекса работ по уходу за местами захорон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5W76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0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5W76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0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сезонных мероприятий по благоустройству рекреационных территорий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морских пляжей в границах территории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1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1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монт и установка малых архитектурных фор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6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2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6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1,2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омплекс сезонных мероприятий по благоустройству рекреационных территорий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6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4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6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4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текущему ремонту объектов благоустройства на территории г. Светлогорс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Текущий ремонт контейнерных площадок на территории г. Светлогорс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0W76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0W76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рамках подготовки к Чемпионату мира по футболу в 2018 год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5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проведение мероприятий по благоустройству территории г. Светлогорска в рамках подготовки к Чемпионату мира по футболу в 2018 год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W76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5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W76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5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Формирование современной городской среды муниципального образования городское поселение Город Светлогорск на 2018-2022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8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плекс мероприятий по формированию современной городской среды на территории г. Светлогорс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8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на поддержку муниципальных программ формирования современной городской среды на дворовые территории областной бюдже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71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8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71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71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8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на поддержку муниципальных программ формирования современной городской среды на дворовые территор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W1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9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W1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W1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благоустройству общественных и дворовых территорий г. Светлогорс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W769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W769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монт дворовых территорий г. Светлогорска в рамках МП Благоустройство дворовых территорий "Мой двор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монт и благоустройство дворовых территорий в рамках МП Благоустройство дворовых территорий "Мой двор" г.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9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работ по ремонту и благоустройству дворовых территорий г.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9W760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9W760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феры жилищно-коммунального хозяйства и транспортной системы МО "Поселок Донско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,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уличного освещения на территории муниципального образования "Поселок Донско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и ремонт объектов электрохозяйства на территории муниципального образования "Поселок Донско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1Y76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1Y76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обслуживания и содержания объектов и элементов благоустройства на территории муниципального образования "Поселок Донско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,1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малых архитектурных форм (объекты внешнего благоустройств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анитарное содержание территорий поселения.  Ручная уборка улиц поселка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олнение работ и услуг по озеленению территорий поселка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1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1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и проведение сезонных мероприятий. Прочие работы в благоустройстве поселка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расходы в благоустройстве п.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и совершенствование дорожной сети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по развитию и совершенствованию дорожной сети п.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Р6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Р6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4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Обеспечение доступности и качества услуг в ритуальной сфер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и благоустройство городских кладбищ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01836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601836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правленные на проведение работ по повышению безопасности доро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, направленные на проведение работ по повышению безопасности доро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188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188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благоустройству территорий жилой застройки (объектов отдых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благоустройству территорий жилой застройки (объектов отдых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48869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48869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 по обеспечению электроснабжением объектов инженерно-коммунальной инфраструк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работка проектной документации по капитальному ремонту линий электроснабж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883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883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и совершенствование объектов улично-дорожной сети на территории муниципального образования "Поселок Приморь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5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содержанию тротуаров и дорог общего пользования включая расположенные на них объекты благоустро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Z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3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Z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3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зеленение п. Приморь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Z76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2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Z76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2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вышение благоустроенности городских территорий муниципального образования "Поселок Приморь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олнение иных работ и услуг по содержанию объектов благоустройства п. Приморь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4Z76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4Z76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3,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Благоустройство территории муниципального образования городское поселение "Город Светлогорск" на 2015-2017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,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казенных учреждений в сфере жилищно-коммуналь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8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,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 в сфере жилищно-коммуналь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8W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,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8W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3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8W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2,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казенное учреждение "Комитет муниципального имущества и земельных ресурс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659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62,5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3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5,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5,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5,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5,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5,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2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7,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земельных и имущественных отношений на территории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работка документации по межеванию территории г.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2W7ИМ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2W7ИМ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197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197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3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7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7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сполнение судебных решений по иск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исполнительным листам в соответствии с судебными реш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четы с Фондом по переселению граждан из аварийного жилищного фонда (Калининградский проспект 119, 2(1)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195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195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четы с областным бюджетом по переселению граждан из аварийного жилищного фонда (Калининградский проспект 119, 2(1)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196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196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Газификация муниципального образования "Светлогорский район" на 2016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в рамках газоснабжения объектов на территории Светлогор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Техническая инвентаризация объектов газового хозяйства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земельных и имущественных отношений на территории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Техническая инвентаризация объектов энергет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2W7И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2W7И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 по обеспечению электроснабжением объектов инженерно-коммунальной инфраструк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работка проектной документации по капитальному ремонту линий электроснабж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883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883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"Отдел по бюджету и финансам Светлогор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 422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 319,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4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9,1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2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7,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Светлогорский район» «Управление муниципальными финансами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2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7,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исполнительных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3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9,6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выполнения функций муниципальными органами, оказания услуг и выполнения раб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3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7,6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0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5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1,8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0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вышение квалификации муниципальных служащих с учетом периодичности обучения и  специализ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84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84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Автоматизация бюджетного процесс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выполнения функций муниципальными органами, оказания услуг и выполнения раб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развития туризма в Светлогорском районе на 2017-2019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2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1,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Повышение качества туристски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, выполнение раб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11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11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новление и расширение материально-технической баз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21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21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готовка и размещение информационных материалов непосредственно среди целевой аудитор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21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21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Формирование конкурентоспособного туристского продукта и его продвижение на внутреннем и международном туристских рынка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работка и осуществление проектов в сфере туриз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03821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821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Благоустройство территории муниципального образования городское поселение "Город Светлогорск" на 2015-2017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рамках подготовки к Чемпионату мира по футболу в 2018 год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проведение мероприятий по благоустройству территории г. Светлогорска в рамках подготовки к Чемпионату мира по футболу в 2018 год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W76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W76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7,3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7,3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комплексного развития системы коммунальной инфраструк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8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Комплекс мер по повышению энергетической эффектив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8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мероприятия 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826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8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101826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8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развития туризма в Светлогорском районе на 2017-2019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3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,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на содержание морских пляжей в границах муниципальных образований Калининградской обла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7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7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Развитие туристско-рекреационного комплекса МО «Светлогорский район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3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,7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условий для отдыха и рекреации, обустройство мест массового отдыха для жителей г. Светлогорска ОБ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71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,8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71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,8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общегородской туристской среды в Светлогорске софинансирование район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81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81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развития туризма в Светлогорском районе на 2017-2019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Развитие туристско-рекреационного комплекса МО «Светлогорский район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условий для отдыха и рекреации, обустройство мест массового отдыха для жителей г.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W1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W1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Благоустройство территории муниципального образования городское поселение "Город Светлогорск" на 2015-2017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рамках подготовки к Чемпионату мира по футболу в 2018 год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проведение мероприятий по благоустройству территории г. Светлогорска в рамках подготовки к Чемпионату мира по футболу в 2018 год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W76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W76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грамма Конкретных Де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грамма Конкретных Дел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на решение вопросов местного значения в сфере жилищно-коммунального хозяйства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W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W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519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133,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931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75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Светлогорского района"на 2016-2018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931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75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ети учреждений образования и обеспечение комплексной безопасности зданий подведомственных учреждений  в соответствии с действующим законодательством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0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75,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работ по замене теневых навесов, средства резервного фонда Правительства КО, ППКО от 06.03.18 № 1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219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219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текущего ремонта муниципальными учрежд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0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3,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0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4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обретение муниципальными учреждениями оборудования и других основных средст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действие развития дошко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01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00,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706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26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26,8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706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,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706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8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8,1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74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73,1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9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90,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03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529,4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Светлогорского района"на 2016-2018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03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529,4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ети учреждений образования и обеспечение комплексной безопасности зданий подведомственных учреждений  в соответствии с действующим законодательством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7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2,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текущего ремонта муниципальными учрежд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4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,7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9,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обретение муниципальными учреждениями оборудования и других основных средст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 Содействие развития Обще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16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47,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одернизация автобусного парка муниципальных учреждений, осуществляющих бесплатную перевозку обучающихся к месту учебы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01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01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06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78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78,1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06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1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1,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06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7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7,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на модернизацию автобусного парка муниципальных образований, осуществляющих бесплатную перевозку обучающихся к месту учеб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1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7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1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7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1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1,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5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5,9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5,8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бесплатной перевозки обучающихся к муниципальным общеобразователь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24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24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24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3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итание детей в образовательных организациях, реализующих основные общеобразовательные 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24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24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24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2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13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00,7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Светлогорского района"на 2016-2018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8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2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действие развития Дополните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6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91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8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80,7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0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0,9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9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9,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ерсонифицированное финансирование в организациях дополнительного образования путем выдачи сертифика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145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145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ети учреждений образования и обеспечение комплексной безопасности зданий подведомственных учреждений  в соответствии с действующим законодательством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текущего ремонта муниципальными учрежд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обретение муниципальными учреждениями оборудования и других основных средст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на территории Светлогорского района"на 2018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05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68,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профессионального искусства на территории Светлогор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96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64,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услуг (выполнение работ) муниципальными учреждениями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18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1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1,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18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1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1,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доли детей, привлекаемых к участию в творческих мероприят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28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28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Укрепление кадрового потенциала сферы культуры, развитие системы работы по выявлению и поддержке одаренных дете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доли обеспеченности учреждений культуры специалистами и руководителями с высшим и средним специальным профильным образование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828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828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Сохранение объектов сферы культуры, создание условий гражданам для пользования учреждениями культуры, в том числе на основе информационно-коммуникационных технолог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8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троительство, реконструкция и переоборудование объектов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06868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8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6868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8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Светлогорского района"на 2016-2018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действие развития Дополните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на оплату проезда на курсы по переподготовке кадров педагогических работник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24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24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24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1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7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населения Светлогорского района» на 2015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5,8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ие мероприятие "Организация и проведение летней оздоровительной компании детей, в том числе детей, находящихся в трудной жизненной ситуации и социально опасном положени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65,8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на организацию отдыха детей всех групп здоровья в лагерях различных тип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7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8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7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8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7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грамма "Профилактика безнадзорности и правонарушений несовершеннолетних на территории муниципального образования Светлогорский райо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1,5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форм и методов работы по предупреждению и профилактике безнадзор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1,5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временной занятости несовершеннолетних граждан в возрасте от 14 до 18 лет в свободное от учёбы время и в летний период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6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8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7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, акций среди молодёжи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6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4,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626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4,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на территории Светлогорского района"на 2018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6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4,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%</w:t>
            </w:r>
          </w:p>
        </w:tc>
      </w:tr>
      <w:tr>
        <w:trPr>
          <w:trHeight w:val="153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ведение государственной политики и отраслевое управление в области культуры и искусств, охраны объектов культурного наследия, выполнение муниципальных заданий муниципальными учреждениями культуры Светлогор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4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8,5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услуг (выполнение работ) муниципальными учреждениями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18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1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18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1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количества посещений театрально-концертны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02868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доли объектов культурного наслед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Н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Н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проведение культурно-массовых мероприятий на территории г.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W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W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и проведение культурно-досуговых мероприятий для населения поселка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Y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Y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условий для культурной деятельности и организация досуга населения поселка Приморь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Z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Z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профессионального искусства на территории Светлогор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на обеспечение поддержки муниципальных образований в сфере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71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71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доли детей, привлекаемых к участию в творческих мероприят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28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28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доли детей, привлекаемых к участию в творческих мероприят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288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288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53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прав жителей Светлогорского района на участие в культурном процессе, развитие и популяризация культурного наследия народов, проживающих на территории Светлогорского района, содействие их  межкультурной коммуникаци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средней заполняемости залов на стационаре при проведении театрально-концертны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828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828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828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численности участников культурно-досуговы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868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9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868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868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9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Укрепление кадрового потенциала сферы культуры, развитие системы работы по выявлению и поддержке одаренных дете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доли обеспеченности учреждений культуры специалистами и руководителями с высшим и средним специальным профильным образование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828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828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Сохранение объектов сферы культуры, создание условий гражданам для пользования учреждениями культуры, в том числе на основе информационно-коммуникационных технолог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троительство, реконструкция и переоборудование объектов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6868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6868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Организация библиотечной систе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1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1,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на обеспечение поддержки муниципальных образований в сфере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71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71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услуг (выполнение работ) муниципальными учреждениями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818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818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8,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населения Светлогорского района» на 2015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Исполнение муниципальных полномочий по социальной поддержке слабозащищенных граждан Светлогор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беспечение полномочий Калининградской области по социальному обслуживанию граждан пожилого возраста и инвали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7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7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6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населения Светлогорского района» на 2015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6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 занятости отдельных категорий граждан, нуждающихся в поддержке государ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6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и проведение общественных работ для безработных граждан и граждан, ищущих работу, в целях обеспечения их временной занятости и дополнительной материальной поддержки в период участия в общественных работа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865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6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865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865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1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865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5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7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5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7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"Муниципальная целевая программа "Развитие физической культуры и спорта на территории Светлогорского района на 2017-2020 годы"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5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7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инфраструктуры для занятий массовым спортом по месту житель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спортивной инфраструк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867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867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Формирование у населения интереса к здоровому образу жизн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массовых физкультурно-спортивны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2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7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2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Укрепление и совершенствование спортивной базы образовате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7,5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817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0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3,5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817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0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3,5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атериально-техническое обеспечение спортсме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867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867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Повышение положения в областном рейтинге спартакиады муниципальных образований Калининградской обла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муниципальных образова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867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867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Поддержка общественных организаций спортивной направлен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7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в части проведения массовых спортивных мероприятий и участия в соревнован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физической культуре и спорт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5W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W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3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в "Развитие муниципальной службы в Администрации МО "Светлогорский район"на 2014 - 2018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Повышение качества и доступности муницип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на поддержку муниципальных газе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712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712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униципальная поддержка средств массовой информ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83Г1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83Г1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Светлогорский район» «Управление муниципальными финансами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своевременности и полноты исполнения долговых обязательств муниципального образования "Светлогорский райо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центные платежи на обслуживание муниципального внутренне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88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88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Светлогорский район» «Управление муниципальными финансами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Выравнивание бюджетной обеспеченности городских поселений 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городских посел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84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84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Светлогорский район» «Управление муниципальными финансами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, предоставляемые бюджетам городских поселений. входящих в состав Светлогорского района в форме дот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130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130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130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Светлогорский район» «Управление муниципальными финансами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 из резервного фонда по предупреждению и ликвидации последствий чрезвычайных ситу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090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090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"Архив Светлогор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9,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в "Развитие муниципальной службы в Администрации МО "Светлогорский район"на 2014 - 2018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Расходы межмуниципального характера - обеспечение деятельности архи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76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76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76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76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"Учетно-финансовый центр" Светлогор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264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967,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81,8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0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04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в "Развитие муниципальной службы в Администрации МО "Светлогорский район"на 2014 - 2018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0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04,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Внедрение эффективных технологий и методов кадровой рабо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вышение квалификации муниципальных служащих с учетом периодичности обучения и  специализ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84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84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Функционирование исполнительных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2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26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8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8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выполнения функций муниципальными органами, оказания услуг и выполнения раб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3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5,9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2,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,8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,6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5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5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3870В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3870В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5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28,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населения Светлогорского района» на 2015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3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Адаптация муниципальных учреждений Светлогорского района к потребностям инвалидов и маломобильных групп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208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3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устройство приоритетных объек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8865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3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8865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3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в "Развитие муниципальной службы в Администрации МО "Светлогорский район"на 2014 - 2018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0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4,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Функционирование исполнительных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53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59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59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59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Создание условий для обеспечения деятельности органов местного самоуправления и муниципальных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8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5,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Калининградской области по определению перечня должностных лиц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5707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5707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5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528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4,8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5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65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0,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05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,9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5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грамма "Профилактика безнадзорности и правонарушений несовершеннолетних на территории муниципального образования Светлогорский райо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1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форм и методов работы по предупреждению и профилактике безнадзор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1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олномочий Калининградской области в сфере организации работы комиссий по делам несовершеннолетних и защите их пра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707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1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2707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8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707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олнение других обязательств муниципалит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8009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8009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жизнедеятельности населения Светлогорского района Калининградской области на 2015 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7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7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8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7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ой Программы «Развитие малого и среднего предпринимательства в муниципальном образовании «Светлогорский район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Создание благоприятных условий для развития малого и среднего предпринимательства на территории муниципального образования «Светлогорский район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рование на конкурсной основе  части затрат субъектов МСП, связанных с приобретением оборудования в целях создания и (или) развития, и (или) модернизации производства товаров (работ, услуг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8309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8309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2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7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Светлогорского района"на 2016-2018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7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 Содействие развития Обще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0,7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на обеспечение бесплатной перевозки обучающихся к муниципальным общеобразователь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на обеспечение бесплатной перевозки обучающихся к муниципальным общеобразователь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34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34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транспортной доступности  образовательного учрежд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Y74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Y74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грамма "Профилактика безнадзорности и правонарушений несовершеннолетних на территории муниципального образования Светлогорский райо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форм и методов работы по предупреждению и профилактике безнадзор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по организационно-воспитательной работе с молодежью поселка Приморь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Z788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Z788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Светлогорского района"на 2016-2018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выявления, развития и адресной поддержки одаренных детей в различных областях деятель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ОД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 по созданию условий успешной социализации и эффективной самореализации дете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ОД8648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ОД8648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на территории Светлогорского района"на 2018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%</w:t>
            </w:r>
          </w:p>
        </w:tc>
      </w:tr>
      <w:tr>
        <w:trPr>
          <w:trHeight w:val="153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ведение государственной политики и отраслевое управление в области культуры и искусств, охраны объектов культурного наследия, выполнение муниципальных заданий муниципальными учреждениями культуры Светлогор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количества посещений театрально-концертны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доли объектов культурного наслед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Н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Н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и проведение культурно-досуговых мероприятий для населения поселка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Y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Y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4,1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38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4,1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"Муниципальная целевая программа "Развитие физической культуры и спорта на территории Светлогорского района на 2017-2020 годы"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4,1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Формирование у населения интереса к здоровому образу жизн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массовых физкультурно-спортивны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2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2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Укрепление и совершенствование спортивной базы образовате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атериально-техническое обеспечение спортсме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867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867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Повышение положения в областном рейтинге спартакиады муниципальных образований Калининградской обла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муниципальных образова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867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867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Поддержка общественных организаций спортивной направлен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2,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в части проведения массовых спортивных мероприятий и участия в соревнован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8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8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частие спортсменов в соревнованиях (подготовки спортивного резерва) за счет средств резервного фонда Главы Светлогор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Р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Р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физической культуре и спорт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W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8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W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W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W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"Администрация муниципального образования "Светлогорский райо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781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11,9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1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64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83,5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9,5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в "Развитие муниципальной службы в Администрации МО "Светлогорский район"на 2014 - 2018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9,5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Функционирование исполнительных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9,5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выполнения функций муниципальными органами, оказания услуг и выполнения раб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4,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6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4,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5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5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жизнедеятельности населения Светлогорского района Калининградской области на 2015 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53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Обеспечение эффективного предупреждения и ликвидации чрезвычайных ситуаций природного и техногенного характера на территории муниципального образования «Светлогорский район» в мирное и военное врем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ормирование резервный фонд по предупреждению и ликвидации последствий ГО и ЧС и стихийных бедств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859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859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обретение в целях накопления, хранения и использования в целях Гражданской Обороны запасов материально-технических, продовольственных, медицинских, средств р/связи и иных средств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859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01859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9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, осуществляемые за счет средств резервного фонд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988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988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5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в "Развитие муниципальной службы в Администрации МО "Светлогорский район"на 2014 - 2018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Функционирование исполнительных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53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59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59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грамма "Профилактика безнадзорности и правонарушений несовершеннолетних на территории муниципального образования Светлогорский райо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форм и методов работы по предупреждению и профилактике безнадзор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олномочий Калининградской области в сфере организации работы комиссий по делам несовершеннолетних и защите их пра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707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707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7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сполнение судебных решений по иск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7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исполнительным листам в соответствии с судебными реш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7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7,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жизнедеятельности населения Светлогорского района Калининградской области на 2015 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7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7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грамма приграничного сотрудничества Польша - Россия 2014-2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проекта "Трансграничные веломаршруты для продвижения и устойчивого использования культурного наслед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27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троительство I очереди веломаршрута по территории Приморской рекреационной зоны Калининградской области вдоль Балтийского побережья от Куршской косы до Балтийской косы, пролегающего на территории г.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W71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W71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сполнение судебных решений по иск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исполнительным листам в соответствии с судебными реш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"Муниципальная программа "Ремонт муниципального жилищного фонда расположенного на территории муниципального образования "Светлогорский район" на 2017-2019 годы.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Проведение капитального ремонта муниципального жилищного фонд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зносы на капремонт на нежилые помещения, расположенные в многоквартирных дома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863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863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3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2,7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Газификация муниципального образования "Светлогорский район" на 2016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в рамках газоснабжения объектов на территории Светлогор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гашение задолженности_обслуживание газопровода п. Лесн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8,8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сполнение судебных решений по иск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8,8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исполнительным листам в соответствии с судебными реш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8,8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8,8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Светлогорского района"на 2016-2018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 Содействие развития Обще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на обеспечение бесплатной перевозки обучающихся к муниципальным общеобразователь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34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34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транспортной доступности  образовательного учрежд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Y74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Y74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грамма "Профилактика безнадзорности и правонарушений несовершеннолетних на территории муниципального образования Светлогорский райо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форм и методов работы по предупреждению и профилактике безнадзор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временной занятости несовершеннолетних граждан в возрасте от 14 до 18 лет в свободное от учёбы время и в летний период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, акций среди молодёжи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по организационно-воспитательной работе с молодежью поселка Приморь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Z788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Z788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Светлогорского района"на 2016-2018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выявления, развития и адресной поддержки одаренных детей в различных областях деятель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ОД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 по созданию условий успешной социализации и эффективной самореализации дете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ОД8648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ОД8648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на территории Светлогорского района"на 2018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53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ведение государственной политики и отраслевое управление в области культуры и искусств, охраны объектов культурного наследия, выполнение муниципальных заданий муниципальными учреждениями культуры Светлогор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количества посещений театрально-концертны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доли объектов культурного наслед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Н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Н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и проведение культурно-досуговых мероприятий для населения поселка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Y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Y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профессионального искусства на территории Светлогор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доли детей, привлекаемых к участию в творческих мероприят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28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28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50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50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"Муниципальная целевая программа "Развитие физической культуры и спорта на территории Светлогорского района на 2017-2020 годы"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"Поддержка общественных организаций спортивной направлен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в части проведения массовых спортивных мероприятий и участия в соревнован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и проведение спортивно-массовых мероприятий для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Y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Y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8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сполнение судебных решений по иск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8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исполнительным листам в соответствии с судебными реш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8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8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"Районный Совет депутатов Светлогор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9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86,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6,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6,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6,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6,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выполнения функций муниципальными органами, оказания услуг и выполнения раб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8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,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9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9,0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,4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вышение квалификации служащих, замещающих должности муниципальной службы и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казенное учреждение "Управление капитального строительства администрации Светлогор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727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525,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развития туризма в Светлогорском районе на 2017-2019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Повышение качества туристски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новление и расширение материально-технической баз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21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21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сполнение судебных решений по иск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исполнительным листам в соответствии с судебными реш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обустройства мест массового отдыха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устройство, ремонт памятных мес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3876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3876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36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14,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4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2,9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"Ремонт автомобильных дорог муниципального образования "Светлогорский район" на 2014-2018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99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48,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ремонту улично-дорожной сети на территории г. Светлогорс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32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81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работка проектной документации на "Капитальный ремонт ул Балтийской в г. Светлогорске", на условиях софинансир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47Д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1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47Д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1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й ремонт улицы Балтийская в г. Светлогорске Калининградской обла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712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08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08,5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712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08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08,5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монт улично-дорожной сети на территории г. Светлогорс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W7Д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8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7,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W7Д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8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7,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иведение в нормативное состояние автомобильных дорог общего пользования местного значения п. Приморь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6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6,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й ремонт и ремонт дорог общего значения г.п. п. Приморье, на условиях софинансир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328Д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328Д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й ремонт и ремонт дорог общего значения г.п. г. Светлогорск, на условиях софинансир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348Д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1,4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348Д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1,4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"Повышение безопасности дорожного движения на территории муниципального образования городское поселение "Город Светлогорск" на 2017 г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1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и модернизация улично-дорожной сети и инженерно-технических сооружений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1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модернизацию улично-дорожной се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W7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1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W7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1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феры жилищно-коммунального хозяйства и транспортной системы МО "Поселок Донско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и совершенствование дорожной сети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по развитию и совершенствованию дорожной сети п.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Р6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Р6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и совершенствование объектов улично-дорожной сети муниципального образования "Поселок Приморь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монт дорожного покрытия и искусственных дорожных неровнос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1Z7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1Z7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3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1,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Формирование современной городской среды муниципального образования городское поселение Город Светлогорск на 2018-2022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плекс мероприятий по формированию современной городской среды на территории г. Светлогорс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работка ПСД объекта "Парк творчества "Муз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F00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F00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9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1,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сполнение судебных решений по иск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исполнительным листам в соответствии с судебными реш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4,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4,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8,2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9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9,6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"Муниципальная программа "Ремонт муниципального жилищного фонда расположенного на территории муниципального образования "Светлогорский район" на 2017-2019 годы.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Проведение капитального ремонта муниципального жилищного фонд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монт жилых помещений и общего имущества в многоквартирных дома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863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863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4,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П Благоустройство территории муниципального образования городское поселение "Город Светлогорск" на 2015-2017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, направленных на развитие и содержание зеленых зон, природных и озелененных территор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Благоустройство улиц, парковых территорий, зеленых зон и клумб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4W76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4W76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рамках подготовки к Чемпионату мира по футболу в 2018 год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проведение мероприятий по благоустройству территории г. Светлогорска в рамках подготовки к Чемпионату мира по футболу в 2018 год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W76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W76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 по обеспечению электроснабжением объектов инженерно-коммунальной инфраструк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работка ПСД на строительство объектов электроснабж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876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876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и совершенствование объектов улично-дорожной сети на территории муниципального образования "Поселок Приморь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содержанию тротуаров и дорог общего пользования включая расположенные на них объекты благоустро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Z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Z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3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5,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феры жилищно-коммунального хозяйства и транспортной системы МО "Поселок Донско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повышение качества коммунальных услуг в муниципальном образовании п.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ормирование проектно-сметной документации п.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1Y76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1Y76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грамма Конкретных Де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2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4,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грамма Конкретных Дел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,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из областного бюджета мероприятий на решение вопросов местного значения в сфере жилищно-коммунального хозяйства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7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7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на решение вопросов местного значения в сфере жилищно-коммунального хозяйства Города Светлогорс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W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W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грамма Конкретных Дел Поселка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7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,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из областного бюджета мероприятий на решение вопросов местного значения в сфере жилищно-коммунального хозяйства Поселка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37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37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на решение вопросов местного значения в сфере жилищно-коммунального хозяйства Поселка Донско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3Y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3Y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грамма Конкретных Дел Поселка Приморь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из областного бюджета мероприятий на решение вопросов местного значения в сфере жилищно-коммунального хозяйства Поселка Приморь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47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47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на решение вопросов местного значения в сфере жилищно-коммунального хозяйства Поселка Приморь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4Z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4Z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сполнение судебных решений по иск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исполнительным листам в соответствии с судебными реш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казенное учреждение  "Информационные коммуникационные систе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25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81,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2,8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в "Развитие муниципальной службы в Администрации МО "Светлогорский район"на 2014 - 2018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Функционирование исполнительных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выполнения функций муниципальными органами, оказания услуг и выполнения раб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2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3,8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в "Развитие муниципальной службы в Администрации МО "Светлогорский район"на 2014 - 2018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2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3,8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Развитие, модернизация и сопровождение информационных систем в сфере управления общественными финанс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2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3,8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850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2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3,8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850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850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жизнедеятельности населения Светлогорского района Калининградской области на 2015 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Обеспечение безопасного уровня  криминогенной обстановки на территории муниципального образования «Светлогорский район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технического обслуживания и ремонт оборудования системы фото-видеофиксации административных правонаруш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859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859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казенное учреждение "Многофункциональный центр по предоставлению государственных и муниципальных услуг" Светлогор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22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2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%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2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в "Развитие муниципальной службы в Администрации МО "Светлогорский район"на 2014 - 2018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2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Повышение качества и доступности муницип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2,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, обеспечивающих организацию предоставления государственных и муниципальных услуг по принципу "одного ок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71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71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71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850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5,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850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4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3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850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7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казенное учреждение "Единая дежурная диспетчерская  служба Светлогор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4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49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4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4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жизнедеятельности населения Светлогорского района Калининградской области на 2015 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4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102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Обеспечение безопасного уровня  криминогенной обстановки на территории муниципального образования «Светлогорский район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технического обслуживания и ремонт оборудования системы фото-видеофиксации административных правонаруш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859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859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новное мероприятие Развитие ЕДДС и создание системы обеспечения вызова ЭОС по единому номеру «112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765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единой диспетчерской службы за счет межбюджетных трансфертов посел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67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4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5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67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9,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67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единой диспетчерской служб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8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3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8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8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%</w:t>
            </w:r>
          </w:p>
        </w:tc>
      </w:tr>
      <w:tr>
        <w:trPr>
          <w:trHeight w:val="555" w:hRule="atLeast"/>
        </w:trPr>
        <w:tc>
          <w:tcPr>
            <w:tcW w:w="7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 26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 260,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%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428"/>
        <w:gridCol w:w="677"/>
        <w:gridCol w:w="1144"/>
        <w:gridCol w:w="1144"/>
        <w:gridCol w:w="1111"/>
      </w:tblGrid>
      <w:tr>
        <w:trPr>
          <w:trHeight w:val="255" w:hRule="atLeast"/>
        </w:trPr>
        <w:tc>
          <w:tcPr>
            <w:tcW w:w="99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99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окружного Совета депутатов муниципального  </w:t>
            </w:r>
          </w:p>
        </w:tc>
      </w:tr>
      <w:tr>
        <w:trPr>
          <w:trHeight w:val="255" w:hRule="atLeast"/>
        </w:trPr>
        <w:tc>
          <w:tcPr>
            <w:tcW w:w="99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я "Светлогорский городской округ" </w:t>
            </w:r>
          </w:p>
        </w:tc>
      </w:tr>
      <w:tr>
        <w:trPr>
          <w:trHeight w:val="255" w:hRule="atLeast"/>
        </w:trPr>
        <w:tc>
          <w:tcPr>
            <w:tcW w:w="99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        "                                    2019 года №_____</w:t>
            </w:r>
          </w:p>
        </w:tc>
      </w:tr>
      <w:tr>
        <w:trPr>
          <w:trHeight w:val="1440" w:hRule="atLeast"/>
        </w:trPr>
        <w:tc>
          <w:tcPr>
            <w:tcW w:w="997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за 2018 год по программным непрограммным мероприятиям классификации расходов бюджета муниципального образования "Светлогорский район"</w:t>
            </w:r>
          </w:p>
        </w:tc>
      </w:tr>
      <w:tr>
        <w:trPr>
          <w:trHeight w:val="330" w:hRule="atLeast"/>
        </w:trPr>
        <w:tc>
          <w:tcPr>
            <w:tcW w:w="88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1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1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(%)</w:t>
            </w:r>
          </w:p>
        </w:tc>
      </w:tr>
      <w:tr>
        <w:trPr>
          <w:trHeight w:val="270" w:hRule="atLeast"/>
        </w:trPr>
        <w:tc>
          <w:tcPr>
            <w:tcW w:w="4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Светлогорского района"на 2016-2018 годы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 399,3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 675,5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Содействие развития Дополнительного образования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46,5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1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80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80,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0,9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0,9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9,7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9,7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ерсонифицированное финансирование в организациях дополнительного образования путем выдачи сертификат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145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2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145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2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на оплату проезда на курсы по переподготовке кадров педагогических работник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24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24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Д1824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выявления, развития и адресной поддержки одаренных детей в различных областях деятельност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ОД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9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комплекса мер по созданию условий успешной социализации и эффективной самореализации детей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ОД8648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9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ОД8648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9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ети учреждений образования и обеспечение комплексной безопасности зданий подведомственных учреждений  в соответствии с действующим законодательством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58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98,9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работ по замене теневых навесов, средства резервного фонда Правительства КО, ППКО от 06.03.18 № 12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219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219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текущего ремонта муниципальными учреждения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6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24,6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15,7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4,2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обретение муниципальными учреждениями оборудования и других основных средст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,3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РУ824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3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Содействие развития дошкольного образования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01,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00,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706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26,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26,8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706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,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706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8,1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8,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74,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73,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3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3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С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90,8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 Содействие развития Общего образования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04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08,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одернизация автобусного парка муниципальных учреждений, осуществляющих бесплатную перевозку обучающихся к месту учебы за счет средств местного бюдж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01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01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06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78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78,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06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1,1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1,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06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7,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7,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на обеспечение бесплатной перевозки обучающихся к муниципальным общеобразователь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на модернизацию автобусного парка муниципальных образований, осуществляющих бесплатную перевозку обучающихся к месту учеб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1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71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1,7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1,7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5,9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5,9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14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5,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5,8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бесплатной перевозки обучающихся к муниципальным общеобразователь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24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24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24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3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3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итание детей в образовательных организациях, реализующих основные общеобразовательные программ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24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0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24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24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2,6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5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на обеспечение бесплатной перевозки обучающихся к муниципальным общеобразователь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34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834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транспортной доступности  образовательного учрежд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Y74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6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Ш1Y74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6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Социальная поддержка населения Светлогорского района» на 2015-2020 год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434,2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106,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Материальная поддержка отдельных категорий граждан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5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2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бесплатного проезда в городском пассажирском транспорте (кроме такси) участникам и инвалидам Великой Отечественной войн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665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665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лата ежемесячной доплаты к государственной пенсии за муниципальную службу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2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2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рочной адресной помощи гражданам, оказавшимся в трудной жизненной ситу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7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7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компенсации расходов по оплате коммунальных услуг гражданам, проходившим военную службу в Афганистане в период ведения там боевых действ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6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8656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 занятости отдельных категорий граждан, нуждающихся в поддержке государств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6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6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127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и проведение общественных работ для безработных граждан и граждан, ищущих работу, в целях обеспечения их временной занятости и дополнительной материальной поддержки в период участия в общественных работах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865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6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6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865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865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6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2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865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8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865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Укрепление системы социальной защиты семь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,3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%</w:t>
            </w:r>
          </w:p>
        </w:tc>
      </w:tr>
      <w:tr>
        <w:trPr>
          <w:trHeight w:val="127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за содержание в дошкольных образовательных учреждениях Светлогорского района детей из многодетных семей, детей-инвалидов, детей-сирот и детей, оставшихся без попечения родител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865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865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865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единовременного пособия при рождении ребен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865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865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Исполнение муниципальных полномочий по социальной поддержке слабозащищенных граждан Светлогорского район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,4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,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венции на выполнение государственных полномочий Калининградской области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706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706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706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венции на обеспечение полномочий Калининградской области по социальному обслуживанию граждан пожилого возраста и инвалид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7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7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0,8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районных мероприятий для слабозащищенных граждан Светлогорского район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865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865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социальной поддержки отдельных категорий граждан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W85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W85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ие мероприятие "Организация и проведение летней оздоровительной компании детей, в том числе детей, находящихся в трудной жизненной ситуации и социально опасном полож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,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,3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9,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9,3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0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олномочий Калининградской области по организации и обеспечению отдыха дет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70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70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на организацию отдыха детей всех групп здоровья в лагерях различных тип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7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2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7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7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71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отдыха и оздоровления детей, находящихся под опеко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865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865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Функционирование исполнительных органов местного самоуправления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8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,9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отдельных полномочий Калининградской области на руководство в сфере социальной поддержки насе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70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1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70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70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выполнения функций муниципальными органами, оказания услуг и выполнения рабо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9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,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,6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,2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7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Адаптация муниципальных учреждений Светлогорского района к потребностям инвалидов и маломобильных групп насе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8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устройство приоритетных объект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8865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8865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Мероприятия по реализации дополнительных гарантий по социальной поддержке детей-сирот и дет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6,7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6,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венции на содержание детей-сирот и детей, оставшихся без попечения родителей, переданных на воспитание под опеку (попечительство), в приемные и патронатные семьи, а также выплата вознаграждения приемным родителям и патронатным воспитател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706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4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4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706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4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4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венции на обеспечение деятельности по организации и осуществлению опеки и попечительства в отношении несовершеннолетних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706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7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7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706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4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4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706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е для детей-сирот и детей, оставшиеся без попечения родител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865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9865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 Государственная поддержка в решении жилищной проблемы молодых сем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Ж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оциальной выплаты молодым семьям на приобретение жиль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Ж05L49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Ж05L49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Светлогорского района"на 2018-2020 годы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676,6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10,0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153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Проведение государственной политики и отраслевое управление в области культуры и искусств, охраны объектов культурного наследия, выполнение муниципальных заданий муниципальными учреждениями культуры Светлогорского район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9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5,5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услуг (выполнение работ) муниципальными учреждениями культур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18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18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количества посещений театрально-концертных мероприят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6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9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,3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доли объектов культурного наслед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Н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Н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868Н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роведение культурно-массовых мероприятий на территории г.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W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W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W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и проведение культурно-досуговых мероприятий для населения поселка Донск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Y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Y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Y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условий для культурной деятельности и организация досуга населения поселка Приморь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Z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Z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Z78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профессионального искусства на территории Светлогорского район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6,7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3,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на обеспечение поддержки муниципальных образований в сфере культур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71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71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услуг (выполнение работ) муниципальными учреждениями культур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18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1,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1,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18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1,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1,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доли детей, привлекаемых к участию в творческих мероприятиях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28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28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28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доли детей, привлекаемых к участию в творческих мероприятиях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288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38288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53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прав жителей Светлогорского района на участие в культурном процессе, развитие и популяризация культурного наследия народов, проживающих на территории Светлогорского района, содействие их  межкультурной коммуникац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средней заполняемости залов на стационаре при проведении театрально-концертных мероприят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828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828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828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численности участников культурно-досуговых мероприят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868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9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868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868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9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Укрепление кадрового потенциала сферы культуры, развитие системы работы по выявлению и поддержке одаренных детей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величение доли обеспеченности учреждений культуры специалистами и руководителями с высшим и средним специальным профильным образование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828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828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%</w:t>
            </w:r>
          </w:p>
        </w:tc>
      </w:tr>
      <w:tr>
        <w:trPr>
          <w:trHeight w:val="127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Сохранение объектов сферы культуры, создание условий гражданам для пользования учреждениями культуры, в том числе на основе информационно-коммуникационных технолог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,7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,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троительство, реконструкция и переоборудование объектов культур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6868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,7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,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6868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,7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,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Организация библиотечной системы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1,2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1,2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на обеспечение поддержки муниципальных образований в сфере культур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71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71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услуг (выполнение работ) муниципальными учреждениями культур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818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,3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,3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818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,3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,3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омплексного развития системы коммунальной инфраструктур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9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,8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Комплекс мер по повышению энергетической эффективност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8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мероприятия программ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826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8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826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8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повышению энергетической эффективности на территории г. Светлогорс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установку и замену приборов учета в муниципальных квартирах г. Светлогорс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W76Э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W76Э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Обеспечение безопасности жизнедеятельности населения Светлогорского района Калининградской области на 2015 -2019 годы»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30,8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14,3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127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Обеспечение эффективного предупреждения и ликвидации чрезвычайных ситуаций природного и техногенного характера на территории муниципального образования «Светлогорский район» в мирное и военное врем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ормирование резервный фонд по предупреждению и ликвидации последствий ГО и ЧС и стихийных бедств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859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859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обретение в целях накопления, хранения и использования в целях Гражданской Обороны запасов материально-технических, продовольственных, медицинских, средств р/связи и иных средств.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859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859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Обеспечение эффективного предупреждения и ликвидации  происшествий на водных объектах  муниципального образования «Светлогорский район» в летнее и зимнее время.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7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безопасности людей на водных объектах за счет межбюджетных трансфертов посел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6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4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6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,6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6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безопасности людей на водных объектах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8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8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Обеспечение безопасного уровня  криминогенной обстановки на территории муниципального образования «Светлогорский район»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технического обслуживания и ремонт оборудования системы фото-видеофиксации административных правонаруш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859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859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Развитие ЕДДС и создание системы обеспечения вызова ЭОС по единому номеру «112»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6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единой диспетчерской службы за счет межбюджетных трансфертов посел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67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4,4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5,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67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1,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9,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67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единой диспетчерской служб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8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2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8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6859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7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7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8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7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7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развития туризма в Светлогорском районе на 2017-2019 год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80,9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78,4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развития туризма в Светлогорском районе на 2017-2019 год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,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на содержание морских пляжей в границах муниципальных образований Калининградской обла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,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2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4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713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7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7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Развитие туристско-рекреационного комплекса МО «Светлогорский район»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8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7,7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условий для отдыха и рекреации, обустройство мест массового отдыха для жителей г. Светлогорска ОБ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71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,8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,8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71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,8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,8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общегородской туристской среды в Светлогорске софинансирование районного бюдж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81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81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условий для отдыха и рекреации, обустройство мест массового отдыха для жителей г.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W1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W12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Повышение качества туристских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2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2,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, выполнение рабо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11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11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новление и расширение материально-технической баз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21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8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21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21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готовка и размещение информационных материалов непосредственно среди целевой аудитор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21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821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Формирование конкурентоспособного туристского продукта и его продвижение на внутреннем и международном туристских рынках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работка и осуществление проектов в сфере туризм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821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821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Светлогорский район» «Управление муниципальными финансами»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919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710,5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исполнительных органов местного самоуправ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3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9,6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выполнения функций муниципальными органами, оказания услуг и выполнения рабо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3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7,6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5,3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1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2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вышение квалификации муниципальных служащих с учетом периодичности обучения и  специализ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84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84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Автоматизация бюджетного процесс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выполнения функций муниципальными органами, оказания услуг и выполнения рабо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своевременности и полноты исполнения долговых обязательств муниципального образования "Светлогорский район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центные платежи на обслуживание муниципального внутреннего долг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88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88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Выравнивание бюджетной обеспеченности городских поселений 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городских посел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84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84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 из резервного фонда по предупреждению и ликвидации последствий чрезвычайных ситуац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090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090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, предоставляемые бюджетам городских поселений. входящих в состав Светлогорского района в форме дот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130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130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130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в "Развитие муниципальной службы в Администрации МО "Светлогорский район"на 2014 - 2018годы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384,1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303,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Внедрение эффективных технологий и методов кадровой рабо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вышение квалификации муниципальных служащих с учетом периодичности обучения и  специализ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84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84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Функционирование исполнительных органов местного самоуправ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04,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35,6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153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59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59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8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8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59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59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7,8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,3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8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9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4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выполнения функций муниципальными органами, оказания услуг и выполнения рабо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06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39,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2,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2,4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6,5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4,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7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7,9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3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Развитие, модернизация и сопровождение информационных систем в сфере управления общественными финанса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2,8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3,8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850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2,8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3,8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850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5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2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850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Создание условий для обеспечения деятельности органов местного самоуправления и муниципальных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8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5,0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Калининградской области по определению перечня должностных лиц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5707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5707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5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8,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4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5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65,4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0,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5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3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,9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5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Повышение качества и доступности муниципальных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1,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, обеспечивающих организацию предоставления государственных и муниципальных услуг по принципу "одного окн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71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71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71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на поддержку муниципальных газе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712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712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оддержка средств массовой информ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83Г1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83Г1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850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5,0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850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4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3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6850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2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7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Расходы межмуниципального характера - обеспечение деятельности архи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76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76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7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76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5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76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"Муниципальная целевая программа "Развитие физической культуры и спорта на территории Светлогорского района на 2017-2020 годы"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55,8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1,6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инфраструктуры для занятий массовым спортом по месту жительств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спортивной инфраструктур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867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867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867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Формирование у населения интереса к здоровому образу жизн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9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7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массовых физкультурно-спортивных мероприят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2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9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7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2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9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9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2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Укрепление и совершенствование спортивной базы образователь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6,3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9,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817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0,8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3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817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0,8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3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атериально-техническое обеспечение спортсме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867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5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867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867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Повышение положения в областном рейтинге спартакиады муниципальных образований Калининградской област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муниципальных образова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867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867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867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Поддержка общественных организаций спортивной направленност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в части проведения массовых спортивных мероприятий и участия в соревнованиях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7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8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2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частие спортсменов в соревнованиях (подготовки спортивного резерва) за счет средств резервного фонда Главы Светлогорского район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Р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8673Р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по физической культуре и спорту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W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8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W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W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W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W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W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и проведение спортивно-массовых мероприятий для насе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Y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Y77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П "Ремонт автомобильных дорог муниципального образования "Светлогорский район" на 2014-2018 годы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899,4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448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ремонту улично-дорожной сети на территории г. Светлогорс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32,9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81,9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работка проектной документации на "Капитальный ремонт ул Балтийской в г. Светлогорске", на условиях софинансир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47Д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1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47Д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1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й ремонт улицы Балтийская в г. Светлогорске Калининградской обла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712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08,5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08,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712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08,5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08,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монт улично-дорожной сети на территории г. Светлогорс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W7Д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8,1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7,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1W7Д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8,1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7,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ведение в нормативное состояние автомобильных дорог общего пользования местного значения п. Приморь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6,5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6,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й ремонт и ремонт дорог общего значения г.п. п. Приморье, на условиях софинансир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328Д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0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328Д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0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й ремонт и ремонт дорог общего значения г.п. г. Светлогорск, на условиях софинансир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348Д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1,4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1,4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348Д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1,4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1,4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Профилактика безнадзорности и правонарушений несовершеннолетних на территории муниципального образования Светлогорский район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8,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69,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форм и методов работы по предупреждению и профилактике безнадзор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8,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,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олномочий Калининградской области в сфере организации работы комиссий по делам несовершеннолетних и защите их пра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707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707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8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8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707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8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707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временной занятости несовершеннолетних граждан в возрасте от 14 до 18 лет в свободное от учёбы время и в летний период.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6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, акций среди молодёжи.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868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организационно-воспитательной работе с молодежью поселка Приморь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Z788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Z788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й Программы «Развитие малого и среднего предпринимательства в муниципальном образовании «Светлогорский район»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Создание благоприятных условий для развития малого и среднего предпринимательства на территории муниципального образования «Светлогорский район»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рование на конкурсной основе  части затрат субъектов МСП, связанных с приобретением оборудования в целях создания и (или) развития, и (или) модернизации производства товаров (работ, услуг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8309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8309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"Муниципальная программа "Ремонт муниципального жилищного фонда расположенного на территории муниципального образования "Светлогорский район" на 2017-2019 годы.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4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7,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Проведение капитального ремонта муниципального жилищного фонд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4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,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зносы на капремонт на нежилые помещения, расположенные в многоквартирных домах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863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1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863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1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монт жилых помещений и общего имущества в многоквартирных домах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863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863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чет проекта стоимости услуг и работ, необходимых для обеспечения содержания общего имущества МКД в соответствии со ст. 161 ч. 4 ЖК РФ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W73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W73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й ремонт муниципальных жилых домов на территории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W73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9,6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W73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9,6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П Газификация муниципального образования "Светлогорский район" на 2016-2020 год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7,5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9,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мероприятий в рамках газоснабжения объектов на территории Светлогорского район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,5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гашение задолженности_обслуживание газопровода п. Лесн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работка ПСД на строительство объектов газового хозяйства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троительство объектов газового хозяйства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Техническая инвентаризация объектов газового хозяйства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W7Г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приграничного сотрудничества Польша - Россия 2014-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проекта "Трансграничные веломаршруты для продвижения и устойчивого использования культурного наследия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27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троительство I очереди веломаршрута по территории Приморской рекреационной зоны Калининградской области вдоль Балтийского побережья от Куршской косы до Балтийской косы, пролегающего на территории г.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W71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W71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П "Повышение безопасности дорожного движения на территории муниципального образования городское поселение "Город Светлогорск" на 2017 год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11,8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80,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витие и модернизация улично-дорожной сети и инженерно-технических сооружений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,8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модернизацию улично-дорожной се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W7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7,8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6,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W7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7,8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6,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работка проектных документов размещения технических средств организации дорожного движ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W766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W766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П Благоустройство территории муниципального образования городское поселение "Город Светлогорск" на 2015-2017 год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748,2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552,3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витие и модернизация электроснабжения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1,6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0,4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электроустановок наружного освещения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9,7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9,7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9,7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9,7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по строительству новых участков линий электроснабж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технического обслуживания сетей электроснабжения объект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работка ПСД на строительство объектов электроснабжения г.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7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7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W76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7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7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держание и эксплуатация улично-дорожной сети и инженерно-технических сооружений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4,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5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по содержанию и благоустройству улично-дорожной се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3W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4,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5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3W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4,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5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комплекса мер, направленных на развитие и содержание зеленых зон, природных и озелененных территор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5,8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Благоустройство улиц, парковых территорий, зеленых зон и клумб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4W76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5,8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3,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4W76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5,8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3,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пиловка и уборка аварийных и упавших деревье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4W76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4W76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держание и благоустройство городских захорон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5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комплекса работ по уходу за местами захорон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5W76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5W76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сезонных мероприятий по благоустройству рекреационных территорий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3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морских пляжей в границах территории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1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2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1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2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монт и установка малых архитектурных фор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6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2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6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2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мплекс сезонных мероприятий по благоустройству рекреационных территорий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6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4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6W76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4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казенных учреждений в сфере жилищно-коммунального хозяйст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8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,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,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 в сфере жилищно-коммунального хозяйст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8W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5,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,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8W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3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8W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5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очистке сточных вод в рамках Хельсинской Конвенции по защите морской среды района Балтийского мор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9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9,6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чистка сточных вод ОАО "ОКОС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9W73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9,6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9W73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81,7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9W73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текущему ремонту объектов благоустройства на территории г. Светлогорс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Текущий ремонт контейнерных площадок на территории г. Светлогорс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0W76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0W76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рамках подготовки к Чемпионату мира по футболу в 2018 году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7,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7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роведение мероприятий по благоустройству территории г. Светлогорска в рамках подготовки к Чемпионату мира по футболу в 2018 году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W76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7,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7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W76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,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6,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1W760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П Капитальный ремонт крыш многоквартирных домов на территории муниципального образования Светлогорский район на 2018-2020 год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73,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капитальному ремонту крыш многоквартирных домов на территории г. Светлогорс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3,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капитальному ремонту крыш многоквартирных домов на территории г. Светлогорс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W73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3,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W73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3,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П Формирование современной городской среды муниципального образования городское поселение Город Светлогорск на 2018-2022 год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94,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0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6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плекс мероприятий по формированию современной городской среды на территории г. Светлогорс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4,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на поддержку муниципальных программ формирования современной городской среды на дворовые территории областной бюдже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71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71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71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работка ПСД объекта "Парк творчества "Муз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F00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F00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на поддержку муниципальных программ формирования современной городской среды на дворовые территор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W1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9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9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W1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W1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благоустройству общественных и дворовых территорий г. Светлогорс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W769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W769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Ремонт дворовых территорий г. Светлогорска в рамках МП Благоустройство дворовых территорий "Мой двор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монт и благоустройство дворовых территорий в рамках МП Благоустройство дворовых территорий "Мой двор" г.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9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работ по ремонту и благоустройству дворовых территорий г.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9W760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9W760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феры жилищно-коммунального хозяйства и транспортной системы МО "Поселок Донское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19,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71,9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повышение качества коммунальных услуг в муниципальном образовании п. Донск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ормирование проектно-сметной документации п. Донск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1Y76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1Y76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уличного освещения на территории муниципального образования "Поселок Донское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0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и ремонт объектов электрохозяйства на территории муниципального образования "Поселок Донское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1Y76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0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1Y76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0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обслуживания и содержания объектов и элементов благоустройства на территории муниципального образования "Поселок Донское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,4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,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малых архитектурных форм (объекты внешнего благоустройства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9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9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анитарное содержание территорий поселения.  Ручная уборка улиц поселка Донск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олнение работ и услуг по озеленению территорий поселка Донск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2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2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и проведение сезонных мероприятий. Прочие работы в благоустройстве поселка Донск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2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2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расходы в благоустройстве п. Донск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2Y76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витие и совершенствование дорожной сети посе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6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боты, услуги по механизированной уборке  дорог в границах муниципального образования п. Донск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9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9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в части содержания дорог п. Донск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790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790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развитию и совершенствованию дорожной сети п. Донск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Р6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1YР6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262,2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228,7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2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6,9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выполнения функций муниципальными органами, оказания услуг и выполнения рабо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8,4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2,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9,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9,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3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,4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84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сполнение судебных решений по иска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37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исполнительным листам в соответствии с судебными решения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37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5,6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4,9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18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1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9,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45,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8,5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2,9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9,5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2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7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0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9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4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2,0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1853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мероприятий в области земельных и имущественных отношений на территории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8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Техническая инвентаризация объектов энергетик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2W7И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2W7И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работка документации по межеванию территории г.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2W7ИМ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,4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2W7ИМ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,4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3870В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3870В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6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5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5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олнение других обязательств муниципалит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8009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48009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9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, осуществляемые за счет средств резервного фонд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988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988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новное мероприятие Обеспечение доступности и качества услуг в ритуальной сфер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2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и благоустройство городских кладби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01836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2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01836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2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правленные на проведение работ по повышению безопасности доро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, направленные на проведение работ по повышению безопасности доро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188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188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обустройства мест массового отдыха насе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устройство, ремонт памятных мес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3876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3876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по благоустройству территорий жилой застройки (объектов отдыха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благоустройству территорий жилой застройки (объектов отдыха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48869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48869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мер по обеспечению электроснабжением объектов инженерно-коммунальной инфраструктур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3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3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работка ПСД на строительство объектов электроснабж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876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876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работка проектной документации по капитальному ремонту линий электроснабж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883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3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883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3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на обеспечение мероприятий по организации теплоснабжения, водоснабжения и водоотвед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01713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01713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четы с Фондом по переселению граждан из аварийного жилищного фонда (Калининградский проспект 119, 2(1)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195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195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четы с областным бюджетом по переселению граждан из аварийного жилищного фонда (Калининградский проспект 119, 2(1)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196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196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за счет средств местного бюдж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197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6197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витие и совершенствование объектов улично-дорожной сети муниципального образования "Поселок Приморье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монт дорожного покрытия и искусственных дорожных неровност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1Z7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1Z76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витие и совершенствование объектов улично-дорожной сети на территории муниципального образования "Поселок Приморье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,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содержанию тротуаров и дорог общего пользования включая расположенные на них объекты благоустройст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Z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Z7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зеленение п. Приморь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Z76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3Z76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вышение благоустроенности городских территорий муниципального образования "Поселок Приморье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олнение иных работ и услуг по содержанию объектов благоустройства п. Приморь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4Z76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4Z76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витие систем газоснабжения на территории МО п. Приморь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6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технического обслуживания сетей инженерно-технического обеспечения объектов строительства газового хозяйст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6Z7Г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Z06Z7Г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Конкретных Дел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К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32,8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74,4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9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грамма Конкретных Дел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,4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из областного бюджета мероприятий на решение вопросов местного значения в сфере жилищно-коммунального хозяйства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7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7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на решение вопросов местного значения в сфере жилищно-коммунального хозяйства Города Светлогорс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W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3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W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6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0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2W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грамма Конкретных Дел Поселка Донск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3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7,8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,9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из областного бюджета мероприятий на решение вопросов местного значения в сфере жилищно-коммунального хозяйства Поселка Донск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37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37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на решение вопросов местного значения в сфере жилищно-коммунального хозяйства Поселка Донско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3Y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8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3Y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8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%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грамма Конкретных Дел Поселка Приморь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4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из областного бюджета мероприятий на решение вопросов местного значения в сфере жилищно-коммунального хозяйства Поселка Приморь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47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47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на решение вопросов местного значения в сфере жилищно-коммунального хозяйства Поселка Приморь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4Z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Д04Z1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 266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 260,2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5%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311"/>
        <w:gridCol w:w="1800"/>
        <w:gridCol w:w="169"/>
        <w:gridCol w:w="1191"/>
        <w:gridCol w:w="387"/>
        <w:gridCol w:w="735"/>
        <w:gridCol w:w="580"/>
        <w:gridCol w:w="459"/>
      </w:tblGrid>
      <w:tr>
        <w:trPr>
          <w:trHeight w:val="255" w:hRule="atLeast"/>
        </w:trPr>
        <w:tc>
          <w:tcPr>
            <w:tcW w:w="100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100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кружного Совета депутатов муниципального</w:t>
            </w:r>
          </w:p>
        </w:tc>
      </w:tr>
      <w:tr>
        <w:trPr>
          <w:trHeight w:val="255" w:hRule="atLeast"/>
        </w:trPr>
        <w:tc>
          <w:tcPr>
            <w:tcW w:w="100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 "Светлогорский городской округ"</w:t>
            </w:r>
          </w:p>
        </w:tc>
      </w:tr>
      <w:tr>
        <w:trPr>
          <w:trHeight w:val="255" w:hRule="atLeast"/>
        </w:trPr>
        <w:tc>
          <w:tcPr>
            <w:tcW w:w="100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           "                                     2019 год № ____</w:t>
            </w:r>
          </w:p>
        </w:tc>
      </w:tr>
      <w:tr>
        <w:trPr>
          <w:trHeight w:val="1455" w:hRule="atLeast"/>
        </w:trPr>
        <w:tc>
          <w:tcPr>
            <w:tcW w:w="1001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за 2018 год по разделам, подразделам классификации расходов бюджета муниципального образования "Светлогорский район"</w:t>
            </w:r>
          </w:p>
        </w:tc>
      </w:tr>
      <w:tr>
        <w:trPr>
          <w:trHeight w:val="270" w:hRule="atLeast"/>
        </w:trPr>
        <w:tc>
          <w:tcPr>
            <w:tcW w:w="8980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6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%)</w:t>
            </w:r>
          </w:p>
        </w:tc>
      </w:tr>
      <w:tr>
        <w:trPr>
          <w:trHeight w:val="499" w:hRule="atLeast"/>
        </w:trPr>
        <w:tc>
          <w:tcPr>
            <w:tcW w:w="469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 - всего</w:t>
              <w:br/>
              <w:t>в том числе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 266,9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260,2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49,3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30,9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%</w:t>
            </w:r>
          </w:p>
        </w:tc>
      </w:tr>
      <w:tr>
        <w:trPr>
          <w:trHeight w:val="96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3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2,9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6,9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102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21,7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53,0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5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%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6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2,64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7,79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7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1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1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06,09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83,7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4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4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4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4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0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5,4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7,9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9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5,4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7,9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72,7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78,09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37,54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8,0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12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5,2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0,03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32,4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3,07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1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4,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0,5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67,9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0,88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3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49,32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93,02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5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1,2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8,6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0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522,0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81,65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1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42,94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86,83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2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91,29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90,2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3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13,6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,77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5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8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7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5,7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6,48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9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8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71,12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1,8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71,12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1,8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0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7,2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99,4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1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3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2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0,8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0,8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3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5,9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7,83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4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4,3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7,73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6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9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1,7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0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3,9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9,1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1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3,9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9,14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200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202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0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7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1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7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%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0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0,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1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9,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9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2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3 0000000000 000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окружного Совета депутатов муниципального 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"Светлогорский городской округ" 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          "                           2019 года № ___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5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источников финансирования дефицита бюджета муниципального образования "Светлогорский район" по кодам классификации источников финансирования дефицита бюджетов за 2018 год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по бюджетной классификации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30,20</w:t>
            </w:r>
          </w:p>
        </w:tc>
        <w:tc>
          <w:tcPr>
            <w:tcW w:w="1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 297,34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  <w:br/>
              <w:t xml:space="preserve">      источники внутреннего финансирования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0,2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68,51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0 0000 00 0000 00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0,2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68,51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 00 0000 00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7,7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 00 0000 70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7,7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 05 0000 71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7,7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 0000 00 0000 00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87,5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87,45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 0100 00 0000 00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87,5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87,45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 0100 00 0000 70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 0100 13 0000 71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 0100 00 0000 80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87,5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87,45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 0100 05 0000 81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87,5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87,45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6 0000 00 0000 00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6 0501 05 0000 64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сточники внешнего финансирования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0 0000 00 0000 00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928,8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5 0000 51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0 654,41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8 149,5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5 0000 61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654,41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0,7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30">
    <w:name w:val="xl430"/>
    <w:basedOn w:val="Normal"/>
    <w:qFormat/>
    <w:pPr>
      <w:spacing w:before="280" w:after="280"/>
    </w:pPr>
    <w:rPr/>
  </w:style>
  <w:style w:type="paragraph" w:styleId="Xl431">
    <w:name w:val="xl431"/>
    <w:basedOn w:val="Normal"/>
    <w:qFormat/>
    <w:pPr>
      <w:spacing w:before="280" w:after="280"/>
    </w:pPr>
    <w:rPr/>
  </w:style>
  <w:style w:type="paragraph" w:styleId="Xl432">
    <w:name w:val="xl432"/>
    <w:basedOn w:val="Normal"/>
    <w:qFormat/>
    <w:pPr>
      <w:spacing w:before="280" w:after="280"/>
      <w:jc w:val="center"/>
      <w:textAlignment w:val="top"/>
    </w:pPr>
    <w:rPr/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36">
    <w:name w:val="xl436"/>
    <w:basedOn w:val="Normal"/>
    <w:qFormat/>
    <w:pPr>
      <w:spacing w:before="280" w:after="280"/>
      <w:jc w:val="right"/>
    </w:pPr>
    <w:rPr>
      <w:color w:val="000000"/>
      <w:sz w:val="16"/>
      <w:szCs w:val="16"/>
    </w:rPr>
  </w:style>
  <w:style w:type="paragraph" w:styleId="Xl437">
    <w:name w:val="xl437"/>
    <w:basedOn w:val="Normal"/>
    <w:qFormat/>
    <w:pPr>
      <w:shd w:fill="FFFFFF" w:val="clear"/>
      <w:spacing w:before="280" w:after="280"/>
      <w:jc w:val="right"/>
    </w:pPr>
    <w:rPr>
      <w:color w:val="000000"/>
      <w:sz w:val="16"/>
      <w:szCs w:val="16"/>
    </w:rPr>
  </w:style>
  <w:style w:type="paragraph" w:styleId="Xl438">
    <w:name w:val="xl438"/>
    <w:basedOn w:val="Normal"/>
    <w:qFormat/>
    <w:pPr>
      <w:shd w:fill="FFFFFF" w:val="clear"/>
      <w:spacing w:before="280" w:after="280"/>
      <w:jc w:val="right"/>
    </w:pPr>
    <w:rPr>
      <w:color w:val="000000"/>
      <w:sz w:val="16"/>
      <w:szCs w:val="16"/>
    </w:rPr>
  </w:style>
  <w:style w:type="paragraph" w:styleId="Xl439">
    <w:name w:val="xl439"/>
    <w:basedOn w:val="Normal"/>
    <w:qFormat/>
    <w:pPr>
      <w:shd w:fill="FFFFFF" w:val="clear"/>
      <w:spacing w:before="280" w:after="280"/>
      <w:jc w:val="right"/>
    </w:pPr>
    <w:rPr>
      <w:sz w:val="16"/>
      <w:szCs w:val="16"/>
    </w:rPr>
  </w:style>
  <w:style w:type="paragraph" w:styleId="Xl440">
    <w:name w:val="xl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41">
    <w:name w:val="xl4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442">
    <w:name w:val="xl4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443">
    <w:name w:val="xl4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444">
    <w:name w:val="xl4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45">
    <w:name w:val="xl44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46">
    <w:name w:val="xl44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448">
    <w:name w:val="xl4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0">
    <w:name w:val="xl4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2">
    <w:name w:val="xl4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4">
    <w:name w:val="xl4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6">
    <w:name w:val="xl4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8">
    <w:name w:val="xl4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9">
    <w:name w:val="xl4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0">
    <w:name w:val="xl460"/>
    <w:basedOn w:val="Normal"/>
    <w:qFormat/>
    <w:pPr>
      <w:spacing w:before="280" w:after="280"/>
      <w:jc w:val="right"/>
    </w:pPr>
    <w:rPr>
      <w:color w:val="000000"/>
    </w:rPr>
  </w:style>
  <w:style w:type="paragraph" w:styleId="Xl461">
    <w:name w:val="xl461"/>
    <w:basedOn w:val="Normal"/>
    <w:qFormat/>
    <w:pPr>
      <w:spacing w:before="280" w:after="280"/>
      <w:jc w:val="right"/>
    </w:pPr>
    <w:rPr>
      <w:color w:val="000000"/>
    </w:rPr>
  </w:style>
  <w:style w:type="paragraph" w:styleId="Xl462">
    <w:name w:val="xl462"/>
    <w:basedOn w:val="Normal"/>
    <w:qFormat/>
    <w:pPr>
      <w:spacing w:before="280" w:after="280"/>
      <w:jc w:val="right"/>
    </w:pPr>
    <w:rPr/>
  </w:style>
  <w:style w:type="paragraph" w:styleId="Xl463">
    <w:name w:val="xl46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464">
    <w:name w:val="xl46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65">
    <w:name w:val="xl465"/>
    <w:basedOn w:val="Normal"/>
    <w:qFormat/>
    <w:pPr>
      <w:spacing w:before="280" w:after="280"/>
    </w:pPr>
    <w:rPr>
      <w:color w:val="000000"/>
    </w:rPr>
  </w:style>
  <w:style w:type="paragraph" w:styleId="Xl466">
    <w:name w:val="xl46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5E00DA1724FCAD5A17E47A2884368B535244B8950DC826E09527C94DA1AEDAA0D601D791CB30259B65A2090A391E9D0A56BC2BC445649E1D2AC9MBU8M" TargetMode="External"/><Relationship Id="rId3" Type="http://schemas.openxmlformats.org/officeDocument/2006/relationships/hyperlink" Target="http://www.svetlogorsk39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23:00Z</dcterms:created>
  <dc:creator>shalamova</dc:creator>
  <dc:description/>
  <cp:keywords/>
  <dc:language>en-US</dc:language>
  <cp:lastModifiedBy>a.krezhanovskaya</cp:lastModifiedBy>
  <cp:lastPrinted>2019-03-07T10:01:00Z</cp:lastPrinted>
  <dcterms:modified xsi:type="dcterms:W3CDTF">2019-04-17T15:54:00Z</dcterms:modified>
  <cp:revision>6</cp:revision>
  <dc:subject/>
  <dc:title>Статья 1</dc:title>
</cp:coreProperties>
</file>