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8" w:hanging="0"/>
        <w:jc w:val="right"/>
        <w:rPr>
          <w:b/>
          <w:b/>
          <w:bCs/>
          <w:sz w:val="20"/>
          <w:szCs w:val="20"/>
        </w:rPr>
      </w:pPr>
      <w:bookmarkStart w:id="0" w:name="_GoBack"/>
      <w:bookmarkEnd w:id="0"/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ind w:right="458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решению окружного Совета депутатов</w:t>
      </w:r>
    </w:p>
    <w:p>
      <w:pPr>
        <w:pStyle w:val="Normal"/>
        <w:ind w:right="458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ind w:right="458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Светлогорский городской округ»</w:t>
      </w:r>
    </w:p>
    <w:p>
      <w:pPr>
        <w:pStyle w:val="Normal"/>
        <w:ind w:right="458" w:hanging="0"/>
        <w:jc w:val="right"/>
        <w:rPr>
          <w:b/>
          <w:b/>
          <w:szCs w:val="26"/>
        </w:rPr>
      </w:pPr>
      <w:r>
        <w:rPr>
          <w:b/>
          <w:bCs/>
          <w:sz w:val="20"/>
          <w:szCs w:val="20"/>
        </w:rPr>
        <w:t>от  «15» апреля 2019 года №127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АЛИНИНГРАДСКАЯ   ОБЛАСТЬ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6"/>
        </w:rPr>
      </w:pPr>
      <w:r>
        <w:rPr>
          <w:b/>
          <w:szCs w:val="26"/>
        </w:rPr>
        <w:t>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___» ____________ 2019 года                                                                                                      №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образования городское поселение «Город Светлогорск» з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слушав отчет об исполнении бюджета муниципального образования городское поселение «Город Светлогорск» за 2018 год начальника отдела по бюджету и финансам Светлогорского городского округа Н.Н. Вовк, в соответствии с пунктом 5 статьи 264.2, руководствуясь Положением о бюджетном процессе в муниципальном образовании «Город Светлогорск», Уставом, окружной Совет депутат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bookmarkStart w:id="1" w:name="sub_2"/>
      <w:bookmarkEnd w:id="1"/>
      <w:r>
        <w:rPr>
          <w:b/>
        </w:rPr>
        <w:t>Утвердить отчет об исполнении бюджета муниципального образования городское поселение «Город Светлогорск» за 2018 год.</w:t>
      </w:r>
    </w:p>
    <w:p>
      <w:pPr>
        <w:pStyle w:val="Normal"/>
        <w:autoSpaceDE w:val="false"/>
        <w:ind w:left="504" w:hanging="0"/>
        <w:jc w:val="both"/>
        <w:rPr>
          <w:b/>
          <w:b/>
        </w:rPr>
      </w:pPr>
      <w:bookmarkStart w:id="2" w:name="OLE_LINK1"/>
      <w:r>
        <w:rPr>
          <w:b/>
        </w:rPr>
        <w:t>- поступлению доходов в сумме 114 732,03 тысяч рублей.</w:t>
      </w:r>
    </w:p>
    <w:p>
      <w:pPr>
        <w:pStyle w:val="Normal"/>
        <w:autoSpaceDE w:val="false"/>
        <w:ind w:left="504" w:hanging="0"/>
        <w:jc w:val="both"/>
        <w:rPr>
          <w:b/>
          <w:b/>
        </w:rPr>
      </w:pPr>
      <w:bookmarkStart w:id="3" w:name="OLE_LINK1"/>
      <w:r>
        <w:rPr>
          <w:b/>
        </w:rPr>
        <w:t>- по распределению расходов в сумме 113 779,83 тысяч рублей</w:t>
      </w:r>
      <w:bookmarkEnd w:id="3"/>
      <w:r>
        <w:rPr>
          <w:b/>
        </w:rPr>
        <w:t>.</w:t>
      </w:r>
    </w:p>
    <w:p>
      <w:pPr>
        <w:pStyle w:val="Normal"/>
        <w:autoSpaceDE w:val="false"/>
        <w:ind w:left="504" w:hanging="0"/>
        <w:jc w:val="both"/>
        <w:rPr>
          <w:b/>
          <w:b/>
        </w:rPr>
      </w:pPr>
      <w:r>
        <w:rPr>
          <w:b/>
        </w:rPr>
        <w:t>с превышением доходов над расходами в сумме 952,20 тысяч рубле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bookmarkStart w:id="4" w:name="sub_2"/>
      <w:bookmarkEnd w:id="4"/>
      <w:r>
        <w:rPr>
          <w:b/>
        </w:rPr>
        <w:t>Опубликовать настоящее решение в газете «Вестник Светлогорска» и разместить в информационно-телекоммуникационной сети Интернет на сайте по адресу: www.svetlogorsk39.ru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Решение вступает в силу со дня подписания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«Светлогорский городской округ»  </w:t>
        <w:tab/>
        <w:t xml:space="preserve">                        А.В. Мохнов</w:t>
      </w:r>
      <w:r>
        <w:rPr>
          <w:sz w:val="28"/>
          <w:szCs w:val="28"/>
        </w:rPr>
        <w:tab/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5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6042"/>
        <w:gridCol w:w="283"/>
        <w:gridCol w:w="1501"/>
        <w:gridCol w:w="239"/>
      </w:tblGrid>
      <w:tr>
        <w:trPr>
          <w:trHeight w:val="31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211" w:type="dxa"/>
            <w:gridSpan w:val="3"/>
            <w:tcBorders/>
            <w:vAlign w:val="bottom"/>
          </w:tcPr>
          <w:p>
            <w:pPr>
              <w:pStyle w:val="Normal"/>
              <w:ind w:right="45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ind w:right="45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решению окружного Совета депутатов</w:t>
            </w:r>
          </w:p>
          <w:p>
            <w:pPr>
              <w:pStyle w:val="Normal"/>
              <w:ind w:right="45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ind w:right="45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Светлогорский городской округ»</w:t>
            </w:r>
          </w:p>
          <w:p>
            <w:pPr>
              <w:pStyle w:val="Normal"/>
              <w:ind w:right="458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от  «    » __________  2019 года №__</w:t>
            </w:r>
          </w:p>
          <w:p>
            <w:pPr>
              <w:pStyle w:val="Normal"/>
              <w:ind w:right="128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7"/>
            </w:tblGrid>
            <w:tr>
              <w:trPr>
                <w:trHeight w:val="300" w:hRule="atLeast"/>
              </w:trPr>
              <w:tc>
                <w:tcPr>
                  <w:tcW w:w="1053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Исполнение налоговых, неналоговых доходов и безвозмездных поступлений бюджета </w:t>
                  </w:r>
                </w:p>
                <w:tbl>
                  <w:tblPr>
                    <w:tblW w:w="10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7"/>
                    <w:gridCol w:w="1984"/>
                    <w:gridCol w:w="1418"/>
                    <w:gridCol w:w="1276"/>
                    <w:gridCol w:w="11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0401" w:type="dxa"/>
                        <w:gridSpan w:val="5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1" w:type="dxa"/>
                        <w:gridSpan w:val="5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муниципального образования городское поселение «Город Светлогорск» за 2018 год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1" w:type="dxa"/>
                        <w:gridSpan w:val="5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(тыс. руб.)</w:t>
                        </w: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ходный источник  </w:t>
                        </w:r>
                      </w:p>
                    </w:tc>
                    <w:tc>
                      <w:tcPr>
                        <w:tcW w:w="1984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од бюджетной классификации</w:t>
                        </w:r>
                      </w:p>
                    </w:tc>
                    <w:tc>
                      <w:tcPr>
                        <w:tcW w:w="1418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Назначено</w:t>
                        </w:r>
                      </w:p>
                    </w:tc>
                    <w:tc>
                      <w:tcPr>
                        <w:tcW w:w="1276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Исполнено</w:t>
                        </w:r>
                      </w:p>
                    </w:tc>
                    <w:tc>
                      <w:tcPr>
                        <w:tcW w:w="1106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% исполнения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4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ходы бюджета - ИТОГО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5 546,1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 732,03</w:t>
                        </w:r>
                      </w:p>
                    </w:tc>
                    <w:tc>
                      <w:tcPr>
                        <w:tcW w:w="110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,4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ind w:firstLine="16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в том числе: 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АЛОГОВЫЕ И НЕНАЛОГОВЫЕ ДОХОДЫ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00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 056,1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2 470,95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,4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Налоговые доходы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108 593,7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98 649,48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,8%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АЛОГИ НА ПРИБЫЛЬ, ДОХОДЫ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01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 120,7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 574,20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7,5%</w:t>
                        </w:r>
                      </w:p>
                    </w:tc>
                  </w:tr>
                  <w:tr>
                    <w:trPr>
                      <w:trHeight w:val="118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алог на доходы физических лиц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010200001 0000 11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 120,7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 574,20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7,5%</w:t>
                        </w:r>
                      </w:p>
                    </w:tc>
                  </w:tr>
                  <w:tr>
                    <w:trPr>
                      <w:trHeight w:val="23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АЛОГИ НА ТОВАРЫ (РАБОТЫ, УСЛУГИ), РЕАЛИЗУЕМЫЕ НА ТЕРРИТОРИИ РОССИЙСКОЙ ФЕДЕРАЦИИ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03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45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44,09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8,5%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Акцизы по подакцизным товарам (продукции), производимым на территории Российской Федерации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030200001 0000 11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45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44,09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8,5%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030223001 0000 11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6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68,24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2,4%</w:t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030224001 0000 11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,07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,9%</w:t>
                        </w:r>
                      </w:p>
                    </w:tc>
                  </w:tr>
                  <w:tr>
                    <w:trPr>
                      <w:trHeight w:val="916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030225001 0000 11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167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33,56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,3%</w:t>
                        </w:r>
                      </w:p>
                    </w:tc>
                  </w:tr>
                  <w:tr>
                    <w:trPr>
                      <w:trHeight w:val="100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030226001 0000 11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373,78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99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АЛОГИ НА ИМУЩЕСТВО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06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 834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142,28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,7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алог на имущество физических лиц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060100000 0000 11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834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801,23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,6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емельный налог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060600000 0000 11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 00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341,05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3,9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АЛОГИ НА СОВОКУПНЫЙ ДОХОД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 105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9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8,91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,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Единый сельскохозяйственный налог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 1050301000 0000 11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9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8,91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,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Неналоговые доходы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3 462,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3 821,47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,4%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ХОДЫ ОТ ИСПОЛЬЗОВАНИЯ ИМУЩЕСТВА, НАХОДЯЩЕГОСЯ В ГОСУДАРСТВЕННОЙ И МУНИЦИПАЛЬНОЙ СОБСТВЕННОСТИ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11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128,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642,60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6,4%</w:t>
                        </w:r>
                      </w:p>
                    </w:tc>
                  </w:tr>
                  <w:tr>
                    <w:trPr>
                      <w:trHeight w:val="54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 </w:t>
                        </w:r>
                        <w:r>
                          <w:rPr>
                            <w:sz w:val="16"/>
                            <w:szCs w:val="16"/>
                          </w:rPr>
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110500000 0000 12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8,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2,84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4,5%</w:t>
                        </w:r>
                      </w:p>
                    </w:tc>
                  </w:tr>
                  <w:tr>
                    <w:trPr>
                      <w:trHeight w:val="953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 </w:t>
                        </w:r>
                        <w:r>
                          <w:rPr>
                            <w:sz w:val="16"/>
                            <w:szCs w:val="16"/>
                          </w:rPr>
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110502000 0000 12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8,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2,84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4,5%</w:t>
                        </w:r>
                      </w:p>
                    </w:tc>
                  </w:tr>
                  <w:tr>
                    <w:trPr>
                      <w:trHeight w:val="68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 </w:t>
                        </w:r>
                        <w:r>
                          <w:rPr>
                            <w:sz w:val="16"/>
                            <w:szCs w:val="16"/>
                          </w:rPr>
            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110701000 0000 12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7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4,64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,4%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110900000 0000 12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4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45,12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,3%</w:t>
                        </w:r>
                      </w:p>
                    </w:tc>
                  </w:tr>
                  <w:tr>
                    <w:trPr>
                      <w:trHeight w:val="698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110903000 0000 12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0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17,86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9,1%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110904000 0000 12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4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7,26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4,8%</w:t>
                        </w:r>
                      </w:p>
                    </w:tc>
                  </w:tr>
                  <w:tr>
                    <w:trPr>
                      <w:trHeight w:val="876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ХОДЫ ОТ ОКАЗАНИЯ ПЛАТНЫХ УСЛУГ (РАБОТ) И КОМПЕНСАЦИИ ЗАТРАТ ГОСУДАРСТВА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13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9,93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6,0%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ДОХОДЫ ОТ ПРОДАЖИ МАТЕРИАЛЬНЫХ И НЕМАТЕРИАЛЬНЫХ АКТИВОВ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14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ШТРАФЫ, САНКЦИИ, ВОЗМЕЩЕНИЕ УЩЕРБА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16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3,10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3,4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ПРОЧИЕ НЕНАЛОГОВЫЕ ДОХОДЫ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17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24,16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евыясненные поступления, зачисляемые в бюджеты городских поселений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170105013 0000 18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25,36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19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ие неналоговые доходы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1170500000 0000 18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,20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Собственные доходы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112 056,1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102 470,95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,4%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Безвозмездные поступления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13 49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12 261,08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,9%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БЕЗВОЗМЕЗДНЫЕ ПОСТУПЛЕНИЯ ОТ ДРУГИХ БЮДЖЕТОВ БЮДЖЕТНОЙ СИСТЕМЫ РОССИЙСКОЙ ФЕДЕРАЦИИ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 202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20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971,11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5,6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БЕЗВОЗМЕЗДНЫЕ ПОСТУПЛЕНИЯ ОТ ГОСУДАРСТВЕННЫХ (МУНИЦИПАЛЬНЫХ) ОРГАНИЗАЦИЙ</w:t>
                        </w:r>
                      </w:p>
                    </w:tc>
                    <w:tc>
                      <w:tcPr>
                        <w:tcW w:w="19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 203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50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500,00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4,6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            </w:r>
                      </w:p>
                    </w:tc>
                    <w:tc>
                      <w:tcPr>
                        <w:tcW w:w="19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</w:rPr>
                          <w:t>000 218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9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63,00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4,1%</w:t>
                        </w:r>
                      </w:p>
                    </w:tc>
                  </w:tr>
                  <w:tr>
                    <w:trPr>
                      <w:trHeight w:val="951" w:hRule="atLeast"/>
                    </w:trPr>
                    <w:tc>
                      <w:tcPr>
                        <w:tcW w:w="46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ОЗВРАТ ОСТАТКОВ СУБСИДИЙ, СУБВЕНЦИЙ И ИНЫХ МЕЖБЮДЖЕТНЫХ ТРАНСФЕРТОВ, ИМЕЮЩИХ ЦЕЛЕВОЕ НАЗНАЧЕНИЕ, ПРОШЛЫХ ЛЕТ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 2190000000 0000 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73,03</w:t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0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3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ложение № 2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 решению окружного Совета депутатов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Светлогорский городской округ»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  «    » __________  2019 года №__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бюджета по расходам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ородское поселение «Город Светлогорск» за </w:t>
            </w:r>
            <w:r>
              <w:rPr/>
              <w:t>2018 год</w:t>
            </w:r>
          </w:p>
          <w:tbl>
            <w:tblPr>
              <w:tblW w:w="10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8"/>
            </w:tblGrid>
            <w:tr>
              <w:trPr>
                <w:trHeight w:val="255" w:hRule="atLeast"/>
              </w:trPr>
              <w:tc>
                <w:tcPr>
                  <w:tcW w:w="106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 руб.)</w:t>
                  </w:r>
                </w:p>
                <w:tbl>
                  <w:tblPr>
                    <w:tblW w:w="118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7"/>
                    <w:gridCol w:w="567"/>
                    <w:gridCol w:w="547"/>
                    <w:gridCol w:w="1579"/>
                    <w:gridCol w:w="709"/>
                    <w:gridCol w:w="1276"/>
                    <w:gridCol w:w="1234"/>
                    <w:gridCol w:w="1272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1801" w:type="dxa"/>
                        <w:gridSpan w:val="8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1801" w:type="dxa"/>
                        <w:gridSpan w:val="8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ЦСВРУточненная росписьКасс. расходИсполнение росписи/планаНаименование показателя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461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зПд</w:t>
                        </w:r>
                      </w:p>
                    </w:tc>
                    <w:tc>
                      <w:tcPr>
                        <w:tcW w:w="56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4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7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0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7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7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56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70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2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2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ЩЕГОСУДАРСТВЕННЫЕ ВОПРОС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 984,42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 147,3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1,6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23,2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23,2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программное направление расход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23,2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23,2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содержание и функционирование представительных органов муниципальных образовани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С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23,2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2 223,2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60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обеспечение функционирования представительных органов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С1С403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23,2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23,2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С1С403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18,88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18,8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С1С403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,38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,38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14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113,82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111,4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89%</w:t>
                        </w:r>
                      </w:p>
                    </w:tc>
                  </w:tr>
                  <w:tr>
                    <w:trPr>
                      <w:trHeight w:val="82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программное направление расход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113,82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111,4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89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содержание и функционирование администраций муниципальных образовани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А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2 113,82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111,4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89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обеспечение функционирования Главы местной администрации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А14402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491,65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489,2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84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А14402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491,65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489,2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84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обеспечение функционирования органов местного самоуправления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А14403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22,1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22,1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А14403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51,6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51,6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А14403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0,52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0,52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613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плата налогов, сборов и иных платеже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А14403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5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1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1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1,5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6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программное направление расход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6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Функционирование финансовых органов по обеспечению переданных полномочий по исполнению бюджет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6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7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647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обеспечение функций органов местного самоуправления в сфере управления финансами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6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7С401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657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6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7С401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еспечение проведения выборов и референдумов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7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4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4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91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программное направление расход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7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4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4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проведение выборов и референдумов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7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9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4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4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проведение выборов в представительный орган самоуправления МО городское поселение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7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9С705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4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4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7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9С705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4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4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зервные фон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98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программное направление расход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98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в рамках полномочий резервного фонда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3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498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в рамках средств резервного фонд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3С709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98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3С709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7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98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308,7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972,6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8,99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П Обеспечение безопасности жизнедеятельности населения города Светлогорск и Светлогорского района Калининградской области  на 2015 -2019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,9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77%</w:t>
                        </w:r>
                      </w:p>
                    </w:tc>
                  </w:tr>
                  <w:tr>
                    <w:trPr>
                      <w:trHeight w:val="852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комплекса мероприятий с целью повышения уровня и качества жизни населения и формирования безопасного отдыха на территории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0Ч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,9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77%</w:t>
                        </w:r>
                      </w:p>
                    </w:tc>
                  </w:tr>
                  <w:tr>
                    <w:trPr>
                      <w:trHeight w:val="82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публикации (размещение) информации с целью профилактики  проявлений экстремизма, противодействия терроризму и обеспечения общественной безопасности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0Ч147П0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,9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77%</w:t>
                        </w:r>
                      </w:p>
                    </w:tc>
                  </w:tr>
                  <w:tr>
                    <w:trPr>
                      <w:trHeight w:val="92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0Ч147П0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,9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77%</w:t>
                        </w:r>
                      </w:p>
                    </w:tc>
                  </w:tr>
                  <w:tr>
                    <w:trPr>
                      <w:trHeight w:val="697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программное направление расход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280,8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945,6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8,81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в области земельных и имущественных отношений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4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290,48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687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работка документации по межеванию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4С7ИМ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290,48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4С7ИМ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290,48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по освещению в средствах массовой информации г. Светлогорска официальных документов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5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94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50,8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5,32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публикации официальных документов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9990547П0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94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50,8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5,32%</w:t>
                        </w:r>
                      </w:p>
                    </w:tc>
                  </w:tr>
                  <w:tr>
                    <w:trPr>
                      <w:trHeight w:val="14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547П0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94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50,8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5,32%</w:t>
                        </w:r>
                      </w:p>
                    </w:tc>
                  </w:tr>
                  <w:tr>
                    <w:trPr>
                      <w:trHeight w:val="611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межмуниципального характера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6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162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161,0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99,87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обеспечение деятельности архив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6С5019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162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161,0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87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6С5019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162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161,0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87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оказание консультационных услуг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СС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533,7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533,7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оплату консультационных услуг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СС4700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533,7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533,7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СС4700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533,7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533,7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619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АЦИОНАЛЬНАЯ БЕЗОПАСНОСТЬ И ПРАВООХРАНИТЕЛЬНАЯ ДЕЯТЕЛЬНОСТЬ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585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520,5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58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Защита населения и территории от чрезвычайных ситуаций природного и техногенного характера, гражданская оборон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585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520,5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58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П Обеспечение безопасности жизнедеятельности населения города Светлогорск и Светлогорского района Калининградской области  на 2015 -2019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585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520,5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58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комплекса мероприятий с целью повышения уровня и качества жизни населения и формирования безопасного отдыха на территории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0Ч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585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520,5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58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одержание служб оперативного реагирования на ЧС на водных объектах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0Ч1С7919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585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520,5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58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0Ч1С7919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585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4 520,5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58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АЦИОНАЛЬНАЯ ЭКОНОМИ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6 191,3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2 800,8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7,05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2 452,2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1 969,5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7,85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П Повышение безопасности дорожного движения на территории муниципального образования городское поселение Город Светлогорск на 2018 го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361,8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330,12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41%</w:t>
                        </w:r>
                      </w:p>
                    </w:tc>
                  </w:tr>
                  <w:tr>
                    <w:trPr>
                      <w:trHeight w:val="917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витие и модернизация улично-дорожной сети и инженерно-технических сооружений города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0Д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361,8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330,12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41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модернизацию улично-дорожной сети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0Д1С766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137,8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106,12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38%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0Д1С766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0Д1С766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087,8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056,12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38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работка проектных документов размещения технических средств организации дорожного движения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0Д1С766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24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24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0Д1С766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24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24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ЦП Ремонт автомобильных дорог муниципального образования Светлогорский район на 2014-2018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 024,3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 573,41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7,35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ероприятия по ремонту улично-дорожной сети на территории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0Д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 024,3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 573,41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7,35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работка проектно-сметной документации на ремонт улично-дорожной сети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0Д1С7Д17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766,18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766,18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0Д1С7Д17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766,18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766,18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монт улично-дорожной сети на территории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0Д1С7Д47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 258,18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 807,2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7,04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0Д1С7Д47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 258,18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 807,2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7,04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программное направление расход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6,0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6,0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по аварийному ремонту дорожных ограждений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Д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6,0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6,0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ие аварийного ремонта дорожных ограждений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Д476Б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6,0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6,0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9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Д476Б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6,0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6,0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ругие вопросы в области национальной экономики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739,1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31,2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2,23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П Благоустройство территории муниципального образования городское поселение Город Светлогорск на 2018-2020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13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71,2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1,86%</w:t>
                        </w:r>
                      </w:p>
                    </w:tc>
                  </w:tr>
                  <w:tr>
                    <w:trPr>
                      <w:trHeight w:val="6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сезонных мероприятий по благоустройству рекреационных территорий города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6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13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71,2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1,86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омплекс сезонных мероприятий по благоустройству рекреационных территорий города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6С714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13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71,2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1,86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6С714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13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71,2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1,86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П Формирование современной городской среды на территории г. Светлогорск на 2018-2022 гг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5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472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омплекс мероприятий по формированию современной городской среды на территории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0Ф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5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работка проектно-сметной документации для строительства парка творчества "Муза" на территории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050Ф1С000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5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0Ф1С000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5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ЦП Энергосбережение и повышение энергетической эффективности муниципального образования Светлогорский район на 2010-2020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5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5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ероприятия по повышению энергетической эффективности на территории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0Э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5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5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установку и замену приборов учета в муниципальных квартирах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0Э1С76Э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5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175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0Э1С76Э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5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5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грамма Приграничного Сотрудничества Польша-Россия 2014-2020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66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по укреплению сотрудничества между жителями приграничных территори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0Д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66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учшение доступности регионов и развитие экологически чистых транспортных систем на территории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0Д1С7127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66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0Д1С7127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66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униципальная программа развития туризма в Светлогорском районе на 2017-2019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5,1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5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95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витие туристско-рекреационного комплекса по созданию условий для отдыха и рекреации жителей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00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5,1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5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95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омплекс мероприятий по созданию условий для отдыха и рекреации жителей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001С124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5,1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5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95%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001С124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5,1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5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95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3 153,22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6 706,4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2,25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Жилищное хозяйство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 759,9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 163,59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2,31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монт муниципального жилищного фонда, расположенного на территории муниципального образования Светлогорский район на 2017-2019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01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49,6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939,3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6,21%</w:t>
                        </w:r>
                      </w:p>
                    </w:tc>
                  </w:tr>
                  <w:tr>
                    <w:trPr>
                      <w:trHeight w:val="867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ероприятия по капитальному ремонту муниципального имуществ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0Р2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49,6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939,3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6,21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рка сметной документации по объектам, расположенным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0Р24730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0Р24730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работка технической документации по муниципальному фонду, расположенному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010Р2С730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5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8,75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0Р2С730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5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8,75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апитальный ремонт муниципальных жилых домов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0Р2С732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969,6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684,3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5,51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0Р2С732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969,6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684,3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5,51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грамма капитального ремонта общего имущества в многоквартирных домах, расположенных на территории Калининградской области, на 2015-2044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415,2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255,4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8,71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ероприятия по содержанию муниципального имущества города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Ж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415,2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255,4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8,71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знос за муниципальный нежилой фонд по капитальному ремонту многоквартирных жилых домов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Ж14733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8,9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9,6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6,2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Ж14733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8,9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9,6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6,2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зносы за квартиры в муниципальной собственности на капитальный ремонт общего имущества в многоквартирных домах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Ж14734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28,4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28,4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Ж14734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28,4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28,4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плата за содержание муниципального нежилого фонда, находящегося в муниципальной собственност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Ж14735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37,9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7,3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7,73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Ж14735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37,9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7,3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7,73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П Капитальный ремонт крыш многоквартирных домов на территории муниципального образования Светлогорский район на 2018-2020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0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873,7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84%</w:t>
                        </w:r>
                      </w:p>
                    </w:tc>
                  </w:tr>
                  <w:tr>
                    <w:trPr>
                      <w:trHeight w:val="744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ероприятия по капитальному ремонту крыш многоквартирных домов на территории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0К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0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873,7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84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по капитальному ремонту крыш многоквартирных домов на территории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0К1С732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0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873,7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84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0К1С732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0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873,7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84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программное направление расход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5,1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5,1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по текущему ремонту жилого фонда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Р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5,1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5,1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ие ремонтно-восстановительных работ жилого фонда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Р4735Б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5,1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5,1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Р4735Б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5,1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5,1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9 029,78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 110,31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4,66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П Газификация муниципального образования Светлогорский район на 2016-2020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433,72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97,8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4,73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в рамках газоснабжения объектов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0Г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433,72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97,8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4,73%</w:t>
                        </w:r>
                      </w:p>
                    </w:tc>
                  </w:tr>
                  <w:tr>
                    <w:trPr>
                      <w:trHeight w:val="443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по технической эксплуатации газопровода объект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0Г147Г2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2,1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2,85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0Г147Г2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2,1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2,85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работка ПСД на строительство объектов газового хозяйства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0Г1С7Г1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94,2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16,78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,98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0Г1С7Г1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94,2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16,78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,98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троительство объектов газового хозяйства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0Г1С7Г37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66,3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,8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,06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0Г1С7Г37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766,3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,8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,06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Техническая инвентаризация объектов газификации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0Г1С7Г4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3,15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3,1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0Г1С7Г4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3,15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3,1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П Благоустройство территории муниципального образования городское поселение Город Светлогорск на 2018-2020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 181,7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 216,0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8,56%</w:t>
                        </w:r>
                      </w:p>
                    </w:tc>
                  </w:tr>
                  <w:tr>
                    <w:trPr>
                      <w:trHeight w:val="701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ероприятия по очистке сточных вод в рамках Хельсинской Конвенции по защите морской среды района Балтийского моря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М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 181,7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 216,0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3,86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чистка сточных вод АО «ОКОС»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МС737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 181,7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 216,0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3,86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МС737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 181,7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 216,0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3,86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ие комплекса мероприятий в рамках отопительного сезона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С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5 0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0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едоставление субсидии МУП "Светлогорскмежрайводоканал" на финансовое обеспечение (возмещение) расчетов за топливно-энергетические ресурс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С4738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0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0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С4738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1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0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0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программное направление расход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14,32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96,3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5,67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в области земельных и имущественных отношений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4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96,3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96,3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Техническая инвентаризация объектов энергетики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4С7И5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96,3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96,3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4С7И5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96,3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96,3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по погашению задолженности прошлых периодов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БМ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,95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по погашению задолженности прошлых периодов в рамках исполнительных листов АО «ОКОС»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БМС737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,95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БМС737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,95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Благоустройство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 086,72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5 493,49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4,61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П Благоустройство территории муниципального образования городское поселение Город Светлогорск на 2018-2020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43 634,39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1 141,1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4,29%</w:t>
                        </w:r>
                      </w:p>
                    </w:tc>
                  </w:tr>
                  <w:tr>
                    <w:trPr>
                      <w:trHeight w:val="738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Эксплуатация  наружного уличного освещения объектов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 701,5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 340,8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7,55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плата электрической энергии наружного уличного освещения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14762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 811,85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 451,12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32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14762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 811,85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 451,12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32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одержание электроустановок наружного освещения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1С7626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889,72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889,72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1С7626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4 889,72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889,72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витие и модернизация электроснабжения города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2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341,9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340,7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91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по капитальному ремонту линий электроснабжения на территории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2С7627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78,2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578,1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99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2С7627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78,2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78,1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99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еспечение технического обслуживания сетей электроснабжения объектов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2С762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9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8,89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77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2С762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9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488,89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77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работка ПСД на строительство объектов электроснабжения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2С762А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3,7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3,7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2С762А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3,7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3,7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одержание и эксплуатация улично-дорожной сети и инженерно-технических сооружений города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3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 614,2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 500,59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35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по содержанию и благоустройству улично-дорожной сети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3С7636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 614,2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 500,59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35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3С7636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 614,2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 500,59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35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комплекса мер, направленных на развитие и содержание зеленых зон, природных и озелененных территори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4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045,89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332,19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6,04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Благоустройство улиц, парковых территорий, зеленых зон и клумб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4С764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345,89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713,19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2,43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4С764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845,89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13,19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7,55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4С764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1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пиловка и уборка аварийных и упавших деревьев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4С764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19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8,43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4С764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19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8,43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одержание и благоустройство городских захоронени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5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7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31,08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3,17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ие комплекса работ по уходу за местами захоронени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5С760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7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31,08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3,17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5С760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7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31,08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3,17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сезонных мероприятий по благоустройству рекреационных территорий города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6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500,5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266,9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4,43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омплекс сезонных мероприятий по благоустройству рекреационных территорий города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6С714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160,3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024,48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88,29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6С714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160,3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024,48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8,29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монт и установка малых архитектурных форм и элементов благоустройств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6С760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40,2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2,4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1,26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6С760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1,2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1,2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6С760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9,07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1,2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0,73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онкурс по благоустройству и декоративному оформлению территории в городе Светлогорске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7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1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1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ие конкурса по благоустройству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7С7602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1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1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емии и гран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7С7602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5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5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5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убсидии автономным учреждениям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7С7602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2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убсидии некоммерческим организациям (за исключением государственных (муниципальных) учреждений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7С7602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3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ероприятия по текущему ремонту объектов благоустройства на территории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Р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042,0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029,8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98,83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Текущий ремонт и установка детских и специализированных (контейнерных) площадок на территории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РС760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042,0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029,8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83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030БРС760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7,0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31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РС760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2,04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52,82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04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ероприятия в рамках подготовки к Чемпионату мира по футболу в 2018 году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ЧМ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767,1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747,8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91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проведение мероприятий по благоустройству территории г. Светлогорска в рамках подготовки к Чемпионату мира по футболу в 2018 году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ЧМС760Ч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767,1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747,8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91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ЧМС760Ч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767,1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747,8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91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П Формирование современной городской среды на территории г. Светлогорск на 2018-2022 гг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29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19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96%</w:t>
                        </w:r>
                      </w:p>
                    </w:tc>
                  </w:tr>
                  <w:tr>
                    <w:trPr>
                      <w:trHeight w:val="501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омплекс мероприятий по формированию современной городской среды на территории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0Ф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29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19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96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Благоустройство общественных и дворовых территорий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0Ф1С107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169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169,5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0Ф1С107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169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169,5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по благоустройству общественных и дворовых территорий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0Ф1С769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0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0,5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,01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0Ф1С769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0Ф1С769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0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0,5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монт дворовых территорий г. Светлогорска в рамках МП Благоустройство дворовых территорий «Мой двор»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22,1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22,1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по благоустройству дворовых территори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0Д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22,1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22,1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ие работ по ремонту и благоустройству дворовых территорий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0Д1С7607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22,1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22,1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44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0Д1С7607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22,1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22,1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программное направление расход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40,23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340,23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по аварийному ремонту ливневых сетей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Б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6,22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6,22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по благоустройству проезжей части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Б4760Б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6,1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76,1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Б4760Б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6,1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6,1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ие аварийного ремонта ливневых сетей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Б476А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0,0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0,0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Б476А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0,0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0,0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по аварийному ремонту сетей и объектов электроснабжения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Э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4,01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4,01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ие аварийного ремонта сетей и объектов электроснабжения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Э4762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4,01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4,01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471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Э47623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4,01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4,01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ругие вопросы в области жилищно-коммунального хозяйств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 276,7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 939,07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5,92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П Благоустройство территории муниципального образования городское поселение Город Светлогорск на 2018-2020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03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935,2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894,3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17%</w:t>
                        </w:r>
                      </w:p>
                    </w:tc>
                  </w:tr>
                  <w:tr>
                    <w:trPr>
                      <w:trHeight w:val="69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обеспечение деятельности муниципальных казенных учреждений в сфере жилищно-коммунального хозяйств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8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935,2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894,3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17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обеспечение деятельности муниципальных казенных учреждений в рамках переданных полномочи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8С5319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935,2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894,3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17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Б8С5319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935,26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894,3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17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грамма конкретных дел г. Светлогорск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325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028,4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1,08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витие и благоустройство рекреационных зон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0П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325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028,4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1,08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в рамках Программы конкретных дел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0П17112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971,11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9,6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0П17112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971,11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9,6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в рамках Программы конкретных дел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0П1С112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125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057,3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3,99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0П1С112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125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057,35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3,99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программное направление расход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,31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87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по аварийному ремонту ливневых сетей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Б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,31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87%</w:t>
                        </w:r>
                      </w:p>
                    </w:tc>
                  </w:tr>
                  <w:tr>
                    <w:trPr>
                      <w:trHeight w:val="349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по содержанию специализированной автотехники, обслуживающей территорию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БС76Н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,31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87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плата налогов, сборов и иных платеже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БС76Н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5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,5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,31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87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УЛЬТУРА, КИНЕМАТОГРАФИЯ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ультур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П Развитие культуры на территории Светлогорского района на 2018-2019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6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рганизация и проведение культурно-массовых мероприяти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60К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ходы на проведение культурно-массовых мероприятий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60К1С785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60К1С785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ОЦИАЛЬНАЯ ПОЛИТИ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29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17,6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38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оциальное обеспечение населения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29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17,6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96,38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программное направление расход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29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17,6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38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оциальная поддержка отдельных категорий населения, проживающего на территории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29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17,6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,38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едоставление транспортных услуг отдельным категориям граждан в рамках услуг межмуниципального характер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1С850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9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,8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0,28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1С850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9,6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,8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0,28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ероприятия социальной поддержки отдельных категорий граждан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1С853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99,82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94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1С853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99,82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,94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ФИЗИЧЕСКАЯ КУЛЬТУРА И СПОРТ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85,8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23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Физическая культур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85,8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23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витие физической культуры и спорта на территории Светлогорского района на 2017-2020 го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7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85,8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23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рганизация и проведение мероприятий по физической культуре и спорту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70Ф1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85,8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23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ализация мероприятий по физической культуре и спорту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70Ф1С773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85,8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23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70Ф1С7738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00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85,86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8,23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СЛУЖИВАНИЕ ГОСУДАРСТВЕННОГО И МУНИЦИПАЛЬНОГО ДОЛГ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,1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6,8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служивание государственного внутреннего и муниципального долг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,1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6,8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программное направление расходов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000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,1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6,8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служивание муниципального долг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200000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,1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6,8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центные платежи по муниципальному долгу г. Светлогорс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2С706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,1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6,8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служивание муниципального долг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9902С7061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3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,00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,14</w:t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6,8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СЕГО РАСХОДОВ: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5 546,11</w:t>
                        </w:r>
                      </w:p>
                    </w:tc>
                    <w:tc>
                      <w:tcPr>
                        <w:tcW w:w="5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3 779,83</w:t>
                        </w:r>
                      </w:p>
                    </w:tc>
                    <w:tc>
                      <w:tcPr>
                        <w:tcW w:w="15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0,63%</w:t>
                        </w:r>
                      </w:p>
                    </w:tc>
                    <w:tc>
                      <w:tcPr>
                        <w:tcW w:w="7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8019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ложение № 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 решению окружного Совета депутатов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Светлогорский городской округ»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  «    » __________  2019 года №__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ведомственной структуры расходов по муниципальному образов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е поселение «Город Светлогорск» за 2018 год</w:t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ыс. руб.)   </w:t>
            </w:r>
          </w:p>
          <w:tbl>
            <w:tblPr>
              <w:tblW w:w="10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3"/>
              <w:gridCol w:w="653"/>
              <w:gridCol w:w="567"/>
              <w:gridCol w:w="567"/>
              <w:gridCol w:w="1417"/>
              <w:gridCol w:w="709"/>
              <w:gridCol w:w="1276"/>
              <w:gridCol w:w="1276"/>
              <w:gridCol w:w="992"/>
            </w:tblGrid>
            <w:tr>
              <w:trPr>
                <w:trHeight w:val="525" w:hRule="atLeast"/>
              </w:trPr>
              <w:tc>
                <w:tcPr>
                  <w:tcW w:w="2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bookmarkStart w:id="5" w:name="RANGE!A10%3AI260"/>
                  <w:r>
                    <w:rPr>
                      <w:sz w:val="20"/>
                      <w:szCs w:val="20"/>
                    </w:rPr>
                    <w:t>Наименование показателя</w:t>
                  </w:r>
                  <w:bookmarkEnd w:id="5"/>
                </w:p>
              </w:tc>
              <w:tc>
                <w:tcPr>
                  <w:tcW w:w="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д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С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очненная роспись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ссовый расх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лимит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ой совет депутатов муниципального образования "Город Светлогорск"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23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23,2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23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23,2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23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23,2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23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23,2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содержание и функционирование представительных органов муниципальных образований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С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23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23,2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функционирования представительных органов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С1С4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23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23,2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С1С4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18,8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18,8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С1С4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униципального образования городское поселение "Город Светлогорск"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 322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 556,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46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61,1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24,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33%</w:t>
                  </w:r>
                </w:p>
              </w:tc>
            </w:tr>
            <w:tr>
              <w:trPr>
                <w:trHeight w:val="1783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3,8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1,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3,8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1,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9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содержание и функционирование администраций муниципальных образований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А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3,8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1,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9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функционирования Главы местной администрации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А144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1,6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89,2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4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А144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1,6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89,2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4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функционирования органов местного самоуправления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А144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,1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,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А144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1,6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1,6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А144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5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А144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5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финансовых органов по обеспечению переданных полномочий по исполнению бюджет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7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функций органов местного самоуправления в сфере управления финансами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7С4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7С4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проведение выборов и референдумов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9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проведение выборов в представительный орган самоуправления МО городское поселение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9С705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9С705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в рамках полномочий резервного фонда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в рамках средств резервного фонд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3С70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3С70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08,7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72,6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99%</w:t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Обеспечение безопасности жизнедеятельности населения города Светлогорск и Светлогорского района Калининградской области  на 2015 -2019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77%</w:t>
                  </w:r>
                </w:p>
              </w:tc>
            </w:tr>
            <w:tr>
              <w:trPr>
                <w:trHeight w:val="1559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комплекса мероприятий с целью повышения уровня и качества жизни населения и формирования безопасного отдыха на территории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Ч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77%</w:t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публикации (размещение) информации с целью профилактики  проявлений экстремизма, противодействия терроризму и обеспечения общественной безопасности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Ч147П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77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Ч147П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7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80,8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45,6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81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в области земельных и имущественных отношений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4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0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документации по межеванию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4С7ИМ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0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4С7ИМ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0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освещению в средствах массовой информации г. Светлогорска официальных документов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5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8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3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публикации официальных документов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547П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8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32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547П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8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3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межмуниципального характера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6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2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1,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архив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6С5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2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1,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6С5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2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1,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казание консультационных услуг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СС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33,7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33,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плату консультационных услуг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СС470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33,7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33,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СС470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33,7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33,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85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20,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8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85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20,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8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Обеспечение безопасности жизнедеятельности населения города Светлогорск и Светлогорского района Калининградской области  на 2015 -2019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85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20,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8%</w:t>
                  </w:r>
                </w:p>
              </w:tc>
            </w:tr>
            <w:tr>
              <w:trPr>
                <w:trHeight w:val="1427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комплекса мероприятий с целью повышения уровня и качества жизни населения и формирования безопасного отдыха на территории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Ч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85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20,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8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служб оперативного реагирования на ЧС на водных объектах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Ч1С79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85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20,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8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Ч1С79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85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20,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8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191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800,8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05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52,2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969,5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85%</w:t>
                  </w:r>
                </w:p>
              </w:tc>
            </w:tr>
            <w:tr>
              <w:trPr>
                <w:trHeight w:val="1158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Повышение безопасности дорожного движения на территории муниципального образования городское поселение Город Светлогорск на 2018 го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61,8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30,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41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модернизация улично-дорожной сети и инженерно-технических сооружений города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Д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61,8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30,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41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модернизацию улично-дорожной сети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Д1С766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37,8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06,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8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Д1С766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Д1С766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87,8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56,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8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проектных документов размещения технических средств организации дорожного движения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Д1С766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Д1С766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ЦП Ремонт автомобильных дорог муниципального образования Светлогорский район на 2014-2018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24,3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73,4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35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ремонту улично-дорожной сети на территории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Д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24,3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73,4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35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проектно-сметной документации на ремонт улично-дорожной сети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Д1С7Д1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6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6,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Д1С7Д1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6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6,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улично-дорожной сети на территории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Д1С7Д4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58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07,2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0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Д1С7Д4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58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807,2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0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аварийному ремонту дорожных ограждений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Д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аварийного ремонта дорожных ограждений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Д476Б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Д476Б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39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,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23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Благоустройство территории муниципального образования городское поселение Город Светлогорск на 2018-2020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,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,86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сезонных мероприятий по благоустройству рекреационных территорий города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6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,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,86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с сезонных мероприятий по благоустройству рекреационных территорий города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6С71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,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,86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6С71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,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,86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Формирование современной городской среды на территории г. Светлогорск на 2018-2022 гг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с мероприятий по формированию современной городской среды на территории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Ф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проектно-сметной документации для строительства парка творчества "Муза" на территории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Ф1С00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Ф1С00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П Энергосбережение и повышение энергетической эффективности муниципального образования Светлогорский район на 2010-2020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повышению энергетической эффективности на территории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Э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установку и замену приборов учета в муниципальных квартирах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Э1С76Э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Э1С76Э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грамма Приграничного Сотрудничества Польша-Россия 2014-2020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укреплению сотрудничества между жителями приграничных территорий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Д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учшение доступности регионов и развитие экологически чистых транспортных систем на территории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Д1С71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Д1С71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развития туризма в Светлогорском районе на 2017-2019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5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туристско-рекреационного комплекса по созданию условий для отдыха и рекреации жителей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5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с мероприятий по созданию условий для отдыха и рекреации жителей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01С1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5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01С1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5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 153,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 706,4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2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59,9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63,5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31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муниципального жилищного фонда, расположенного на территории муниципального образования Светлогорский район на 2017-2019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49,6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9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,21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капитальному ремонту муниципального имуществ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Р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49,6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9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,21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рка сметной документации по объектам, расположенным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Р2473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Р2473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технической документации по муниципальному фонду, расположенному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Р2С73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75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Р2С73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75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муниципальных жилых домов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Р2С73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9,6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84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51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Р2С73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9,6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84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51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грамма капитального ремонта общего имущества в многоквартирных домах, расположенных на территории Калининградской области, на 2015-2044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5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55,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71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содержанию муниципального имущества города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Ж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5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55,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71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знос за муниципальный нежилой фонд по капитальному ремонту многоквартирных жилых домов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Ж14733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,6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2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Ж14733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,6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2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зносы за квартиры в муниципальной собственности на капитальный ремонт общего имущества в многоквартирных домах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Ж1473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8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8,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Ж1473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8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8,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за содержание муниципального нежилого фонда, находящегося в муниципальной собственност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Ж14735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7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,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73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Ж14735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7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,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73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Капитальный ремонт крыш многоквартирных домов на территории муниципального образования Светлогорский район на 2018-2020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73,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84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капитальному ремонту крыш многоквартирных домов на территории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К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73,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84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по капитальному ремонту крыш многоквартирных домов на территории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К1С73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73,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8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К1С73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73,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8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текущему ремонту жилого фонда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Р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ремонтно-восстановительных работ жилого фонда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Р4735Б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Р4735Б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029,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110,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66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Газификация муниципального образования Светлогорский район на 2016-2020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3,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7,8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73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в рамках газоснабжения объектов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Г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3,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7,8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73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по технической эксплуатации газопровода объект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Г147Г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85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Г147Г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85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ПСД на строительство объектов газового хозяйства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Г1С7Г1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4,2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7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98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Г1С7Г1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4,2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7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98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ительство объектов газового хозяйства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Г1С7Г3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6,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6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Г1С7Г3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6,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6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ая инвентаризация объектов газификации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Г1С7Г4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,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,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Г1С7Г4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,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,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Благоустройство территории муниципального образования городское поселение Город Светлогорск на 2018-2020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181,7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16,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56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чистке сточных вод в рамках Хельсинской Конвенции по защите морской среды района Балтийского моря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М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181,7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16,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86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чистка сточных вод АО "ОКОС"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МС737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181,7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16,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86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МС737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181,7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16,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86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комплекса мероприятий в рамках отопительного сезона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С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и МУП "Светлогорскмежрайводоканал" на финансовое обеспечение (возмещение) расчетов за топливно-энергетические ресурс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С4738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С4738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,3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,3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67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в области земельных и имущественных отношений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4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,3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ая инвентаризация объектов энергетики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4С7И5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,3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4С7И5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,3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по погашению задолженности прошлых периодов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БМ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по погашению задолженности прошлых периодов в рамках исполнительных листов АО "ОКОС"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БМС737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БМС737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086,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493,4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61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Благоустройство территории муниципального образования городское поселение Город Светлогорск на 2018-2020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634,3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141,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2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сплуатация  наружного уличного освещения объектов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701,5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340,8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55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электрической энергии наружного уличного освещения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1476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811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51,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32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1476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811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51,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3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электроустановок наружного освещения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1С762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89,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89,7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1С762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89,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89,7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модернизация электроснабжения города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41,9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40,7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1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капитальному ремонту линий электроснабжения на территории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2С76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8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8,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2С76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8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8,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9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технического обслуживания сетей электроснабжения объектов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2С76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8,8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2С76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8,8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7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ПСД на строительство объектов электроснабжения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2С762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,7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,7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2С762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,7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,7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эксплуатация улично-дорожной сети и инженерно-технических сооружений города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614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500,5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5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содержанию и благоустройству улично-дорожной сети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3С763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614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500,5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5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3С763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614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500,5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5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комплекса мер, направленных на развитие и содержание зеленых зон, природных и озелененных территорий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4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45,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32,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 улиц, парковых территорий, зеленых зон и клумб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4С76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45,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13,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43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4С76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45,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13,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55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4С76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пиловка и уборка аварийных и упавших деревьев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4С764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9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43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4С764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9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43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благоустройство городских захоронений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5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1,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1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комплекса работ по уходу за местами захоронений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5С76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1,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1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5С76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1,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17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сезонных мероприятий по благоустройству рекреационных территорий города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6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5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6,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43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с сезонных мероприятий по благоустройству рекреационных территорий города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6С71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0,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24,4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2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6С71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0,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24,4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29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и установка малых архитектурных форм и элементов благоустройств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6С76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2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,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26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6С76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,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6С76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,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2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73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курс по благоустройству и декоративному оформлению территории в городе Светлогорске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7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конкурса по благоустройству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7С76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7С76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7С76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7С76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текущему ремонту объектов благоустройства на территории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Р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29,8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83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кущий ремонт и установка детских и специализированных (контейнерных) площадок на территории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РС76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29,8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83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РС76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31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РС76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2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2,8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4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рамках подготовки к Чемпионату мира по футболу в 2018 году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ЧМ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7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47,8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91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проведение мероприятий по благоустройству территории г. Светлогорска в рамках подготовки к Чемпионату мира по футболу в 2018 году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ЧМС760Ч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7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47,8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91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ЧМС760Ч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7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47,8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91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Формирование современной городской среды на территории г. Светлогорск на 2018-2022 гг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9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96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с мероприятий по формированию современной городской среды на территории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Ф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9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96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 общественных и дворовых территорий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Ф1С10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69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69,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Ф1С10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69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69,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по благоустройству общественных и дворовых территорий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Ф1С769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1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Ф1С769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Ф1С769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дворовых территорий г. Светлогорска в рамках МП Благоустройство дворовых территорий "Мой двор"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,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благоустройству дворовых территорий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Д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,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работ по ремонту и благоустройству дворовых территорий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Д1С76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,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Д1С76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,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2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2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аварийному ремонту ливневых сетей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Б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,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,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благоустройству проезжей части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Б4760Б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1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Б4760Б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1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аварийного ремонта ливневых сетей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Б476А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Б476А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аварийному ремонту сетей и объектов электроснабжения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Э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аварийного ремонта сетей и объектов электроснабжения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Э476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Э476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76,7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39,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92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Благоустройство территории муниципального образования городское поселение Город Светлогорск на 2018-2020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35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94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17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муниципальных казенных учреждений в сфере жилищно-коммунального хозяйств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8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35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94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17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муниципальных казенных учреждений в рамках переданных полномочий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8С53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35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94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1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Б8С53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35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94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1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грамма конкретных дел г. Светлогорск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2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28,4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,08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благоустройство рекреационных зон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П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2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28,4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,08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в рамках Программы конкретных дел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П171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71,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6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П171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71,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6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в рамках Программы конкретных дел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П1С1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3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9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П1С1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3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9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87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аварийному ремонту ливневых сетей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Б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87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содержанию специализированной автотехники, обслуживающей территорию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БС76Н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8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БС76Н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8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Развитие культуры на территории Светлогорского района на 2018-2019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К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проведение культурно-массовых мероприятий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К1С785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К1С785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,6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38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,6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38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,6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38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отдельных категорий населения, проживающего на территории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,6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38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транспортных услуг отдельным категориям граждан в рамках услуг межмуниципального характер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1С8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28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1С8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28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социальной поддержки отдельных категорий граждан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1С853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9,8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1С853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9,8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5,8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23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5,8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23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физической культуры и спорта на территории Светлогорского района на 2017-2020 год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5,8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23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 по физической культуре и спорту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Ф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5,8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23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физической культуре и спорту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Ф1С773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5,8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23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Ф1С773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5,8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23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8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8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8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8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центные платежи по муниципальному долгу г. Светлогорск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2С706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8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6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2С706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8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 546,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 779,8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63%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решению окружного Совета депутатов</w:t>
            </w:r>
          </w:p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Светлогорский городской округ»</w:t>
            </w:r>
          </w:p>
          <w:p>
            <w:pPr>
              <w:pStyle w:val="Normal"/>
              <w:ind w:right="317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 «    » __________  2019 года №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920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3160"/>
        <w:gridCol w:w="1038"/>
        <w:gridCol w:w="642"/>
        <w:gridCol w:w="66"/>
        <w:gridCol w:w="3328"/>
        <w:gridCol w:w="820"/>
        <w:gridCol w:w="749"/>
        <w:gridCol w:w="712"/>
        <w:gridCol w:w="1392"/>
        <w:gridCol w:w="271"/>
        <w:gridCol w:w="1145"/>
      </w:tblGrid>
      <w:tr>
        <w:trPr>
          <w:trHeight w:val="649" w:hRule="atLeast"/>
        </w:trPr>
        <w:tc>
          <w:tcPr>
            <w:tcW w:w="10786" w:type="dxa"/>
            <w:gridSpan w:val="5"/>
            <w:tcBorders/>
            <w:vAlign w:val="bottom"/>
          </w:tcPr>
          <w:p>
            <w:pPr>
              <w:pStyle w:val="Normal"/>
              <w:ind w:right="309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</w:rPr>
              <w:t xml:space="preserve">Исполнение по источникам финансирования дефицита бюджета МО городское поселение «Город Светлогорск» за 2018 год </w:t>
            </w:r>
          </w:p>
          <w:p>
            <w:pPr>
              <w:pStyle w:val="Normal"/>
              <w:ind w:right="309" w:hanging="0"/>
              <w:jc w:val="right"/>
              <w:rPr/>
            </w:pPr>
            <w:r>
              <w:rPr/>
              <w:t>(тыс. руб.)</w:t>
            </w:r>
          </w:p>
          <w:tbl>
            <w:tblPr>
              <w:tblW w:w="10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6"/>
              <w:gridCol w:w="2577"/>
              <w:gridCol w:w="1250"/>
              <w:gridCol w:w="1276"/>
              <w:gridCol w:w="1159"/>
            </w:tblGrid>
            <w:tr>
              <w:trPr>
                <w:trHeight w:val="1020" w:hRule="atLeast"/>
              </w:trPr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д источника по бюджетной классификации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начен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начено согласно бюджетной росписи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о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точники финансирования дефицита бюджетов - всего</w:t>
                  </w:r>
                </w:p>
              </w:tc>
              <w:tc>
                <w:tcPr>
                  <w:tcW w:w="2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952,2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2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309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309,40</w:t>
                  </w:r>
                </w:p>
              </w:tc>
              <w:tc>
                <w:tcPr>
                  <w:tcW w:w="11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309,4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      </w:r>
                </w:p>
              </w:tc>
              <w:tc>
                <w:tcPr>
                  <w:tcW w:w="2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03010013 0000 710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,00</w:t>
                  </w:r>
                </w:p>
              </w:tc>
              <w:tc>
                <w:tcPr>
                  <w:tcW w:w="11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00 0103010013 0000 810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3 309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3 309,40</w:t>
                  </w:r>
                </w:p>
              </w:tc>
              <w:tc>
                <w:tcPr>
                  <w:tcW w:w="11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 309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учение кредитов от кредитных организаций бюджетами городских поселений в валюте Российской Федерации</w:t>
                  </w:r>
                </w:p>
              </w:tc>
              <w:tc>
                <w:tcPr>
                  <w:tcW w:w="2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02000013 0000 710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гарантии в валюте РФ</w:t>
                  </w:r>
                </w:p>
              </w:tc>
              <w:tc>
                <w:tcPr>
                  <w:tcW w:w="2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779" w:hRule="atLeast"/>
              </w:trPr>
              <w:tc>
                <w:tcPr>
                  <w:tcW w:w="3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      </w:r>
                </w:p>
              </w:tc>
              <w:tc>
                <w:tcPr>
                  <w:tcW w:w="2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00 0106040130 0000 800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753,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753,70</w:t>
                  </w:r>
                </w:p>
              </w:tc>
              <w:tc>
                <w:tcPr>
                  <w:tcW w:w="11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3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3,10</w:t>
                  </w:r>
                </w:p>
              </w:tc>
              <w:tc>
                <w:tcPr>
                  <w:tcW w:w="11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7,19</w:t>
                  </w:r>
                </w:p>
              </w:tc>
            </w:tr>
          </w:tbl>
          <w:p>
            <w:pPr>
              <w:pStyle w:val="Normal"/>
              <w:ind w:right="3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решению окружного Совета депутатов</w:t>
            </w:r>
          </w:p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Светлогорский городской округ»</w:t>
            </w:r>
          </w:p>
          <w:p>
            <w:pPr>
              <w:pStyle w:val="Normal"/>
              <w:ind w:right="317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 «    » __________  2019 года №__</w:t>
            </w:r>
          </w:p>
          <w:p>
            <w:pPr>
              <w:pStyle w:val="Normal"/>
              <w:ind w:right="3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00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правка по использованию резервного фонда за 2018 год</w:t>
            </w:r>
          </w:p>
          <w:tbl>
            <w:tblPr>
              <w:tblW w:w="973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36"/>
              <w:gridCol w:w="2585"/>
              <w:gridCol w:w="1668"/>
              <w:gridCol w:w="4052"/>
              <w:gridCol w:w="789"/>
            </w:tblGrid>
            <w:tr>
              <w:trPr>
                <w:trHeight w:val="389" w:hRule="atLeast"/>
              </w:trPr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№</w:t>
                  </w:r>
                  <w:r>
                    <w:rPr>
                      <w:rFonts w:eastAsia="Times New Roman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eastAsia="Calibri"/>
                      <w:sz w:val="19"/>
                      <w:szCs w:val="19"/>
                    </w:rPr>
                    <w:t>п/п</w:t>
                  </w:r>
                </w:p>
              </w:tc>
              <w:tc>
                <w:tcPr>
                  <w:tcW w:w="2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№</w:t>
                  </w:r>
                  <w:r>
                    <w:rPr>
                      <w:rFonts w:eastAsia="Calibri"/>
                      <w:sz w:val="19"/>
                      <w:szCs w:val="19"/>
                    </w:rPr>
                    <w:t>, дата постановления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Наименование получателя средств</w:t>
                  </w:r>
                </w:p>
              </w:tc>
              <w:tc>
                <w:tcPr>
                  <w:tcW w:w="4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Вид работ</w:t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Сумма, тыс. руб</w:t>
                  </w:r>
                </w:p>
              </w:tc>
            </w:tr>
            <w:tr>
              <w:trPr>
                <w:trHeight w:val="1366" w:hRule="atLeast"/>
              </w:trPr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1</w:t>
                  </w:r>
                </w:p>
              </w:tc>
              <w:tc>
                <w:tcPr>
                  <w:tcW w:w="2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постановление Главы администрации муниципального образования городское поселение «Город Светлогорск» от 14 августа 2018 г. № 45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ИП Бобоев Х.Р.</w:t>
                  </w:r>
                </w:p>
              </w:tc>
              <w:tc>
                <w:tcPr>
                  <w:tcW w:w="4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 xml:space="preserve">проведение аварийных ремонтных работ части кровли многоквартирного дома по адресу: г. Светлогорск, ул. Ясных Зорь, д. 9 над муниципальной квартирой № 10 в связи с затоплением в период дождей и образованием плесени с целью  исполнения требований санитарных норм и норм технической эксплуатации жилищного фонда </w:t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70,2</w:t>
                  </w:r>
                </w:p>
              </w:tc>
            </w:tr>
            <w:tr>
              <w:trPr>
                <w:trHeight w:val="1169" w:hRule="atLeast"/>
              </w:trPr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2</w:t>
                  </w:r>
                </w:p>
              </w:tc>
              <w:tc>
                <w:tcPr>
                  <w:tcW w:w="2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постановление Главы администрации муниципального образования городское поселение «Город Светлогорск» от 31 января 2018 г. № 07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ИП Бобоев Х.Р.</w:t>
                  </w:r>
                </w:p>
              </w:tc>
              <w:tc>
                <w:tcPr>
                  <w:tcW w:w="4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 xml:space="preserve">проведение аварийных, неотложных ремонтных работ части кровли и дымохода муниципальной квартиры по адресу: г. Светлогорск, ул. Зеленая, д. 14, кв. 4 с целью восстановления отопительной системы жилого помещения для поддержания жизненно необходимых температурных норм в зимний период </w:t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25,0</w:t>
                  </w:r>
                </w:p>
              </w:tc>
            </w:tr>
            <w:tr>
              <w:trPr>
                <w:trHeight w:val="1558" w:hRule="atLeast"/>
              </w:trPr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3</w:t>
                  </w:r>
                </w:p>
              </w:tc>
              <w:tc>
                <w:tcPr>
                  <w:tcW w:w="2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постановление Главы администрации муниципального образования городское поселение «Город Светлогорск» от 31 января 2018 г. № 08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ИП Сивков Д.М.</w:t>
                  </w:r>
                </w:p>
              </w:tc>
              <w:tc>
                <w:tcPr>
                  <w:tcW w:w="4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 xml:space="preserve">проведение неотложных восстановительных работ с целью обеспечения безопасного и комфортного передвижения пешеходов и транспортных средств вдоль проезжей части по Калининградскому проспекту на территории пос. Отрадное (ликвидация потоков сточных вод посредством водопроводящего канала в отсутствие ливневой канализации вдоль полотна проезжей части) </w:t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76,2</w:t>
                  </w:r>
                </w:p>
              </w:tc>
            </w:tr>
            <w:tr>
              <w:trPr>
                <w:trHeight w:val="1123" w:hRule="atLeast"/>
              </w:trPr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4</w:t>
                  </w:r>
                </w:p>
              </w:tc>
              <w:tc>
                <w:tcPr>
                  <w:tcW w:w="258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 xml:space="preserve">постановление Главы администрации муниципального образования городское поселение «Город Светлогорск» от 22 октября 2018 года №54 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ИП А.А. Слиз</w:t>
                  </w:r>
                </w:p>
              </w:tc>
              <w:tc>
                <w:tcPr>
                  <w:tcW w:w="40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проведение аварийных ремонтных работ трансформаторной подстанции 38-1, расположенной по адресу: г.Светлогорск, ул. Добрая с целью восстановления электроснабжения жилых домов в пос. Зори, обесточенных в результате усиления штормового ветра с порывами (штормовое предупреждение от 26.09.2018 года № 851-ОМП ЧС)</w:t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105,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</w:r>
                </w:p>
              </w:tc>
              <w:tc>
                <w:tcPr>
                  <w:tcW w:w="258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ИП Бобоев Х.Р.</w:t>
                  </w:r>
                </w:p>
              </w:tc>
              <w:tc>
                <w:tcPr>
                  <w:tcW w:w="40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</w:r>
                </w:p>
              </w:tc>
              <w:tc>
                <w:tcPr>
                  <w:tcW w:w="78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5</w:t>
                  </w:r>
                </w:p>
              </w:tc>
              <w:tc>
                <w:tcPr>
                  <w:tcW w:w="2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постановление Главы администрации муниципального образования городское поселение «Город Светлогорск» от 03 декабря 2018 года № 59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МУП «Спецремтранс»</w:t>
                  </w:r>
                </w:p>
              </w:tc>
              <w:tc>
                <w:tcPr>
                  <w:tcW w:w="40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ликвидация последствий провала грунта в районе дома № 10 по ул. Карла Маркса и проведение аварийно-восстановительных работ провала дороги, а также ремонта ливневой канализации</w:t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90,1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6</w:t>
                  </w:r>
                </w:p>
              </w:tc>
              <w:tc>
                <w:tcPr>
                  <w:tcW w:w="2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постановление Главы администрации муниципального образования городское поселение «Город Светлогорск» от 20 декабря 2018 года №64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ИП А.А. Слиз</w:t>
                  </w:r>
                </w:p>
              </w:tc>
              <w:tc>
                <w:tcPr>
                  <w:tcW w:w="4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проведение аварийных ремонтных работ на воздушной линии 15-84 к трансформаторной подстанции 89-4, расположенной по адресу: г.Светлогорск, пос. Южный</w:t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40,4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7</w:t>
                  </w:r>
                </w:p>
              </w:tc>
              <w:tc>
                <w:tcPr>
                  <w:tcW w:w="2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постановление Главы администрации муниципального образования городское поселение «Город Светлогорск» от 20 декабря 2018 года №65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ИП А.А. Слиз</w:t>
                  </w:r>
                </w:p>
              </w:tc>
              <w:tc>
                <w:tcPr>
                  <w:tcW w:w="4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проведение аварийных ремонтных работ трансформаторной подстанции 88-5, расположенной по адресу: г.Светлогорск, пос. Бобровка</w:t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28,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8</w:t>
                  </w:r>
                </w:p>
              </w:tc>
              <w:tc>
                <w:tcPr>
                  <w:tcW w:w="2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постановление Главы администрации муниципального образования городское поселение «Город Светлогорск» от 20 декабря 2018 года №66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ООО «Аврора Плюс»</w:t>
                  </w:r>
                </w:p>
              </w:tc>
              <w:tc>
                <w:tcPr>
                  <w:tcW w:w="4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проведение аварийных ремонтных работ по замене пешеходных металлических ограждений по Калининградскому проспекту в районе кругового перекрестка на выезде из г. Светлогорска и в районе поворота на ул. Балтийскую</w:t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66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94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Итого израсходовано средств резервного фонда за 2018 год:</w:t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9"/>
                      <w:szCs w:val="19"/>
                    </w:rPr>
                  </w:pPr>
                  <w:r>
                    <w:rPr>
                      <w:rFonts w:eastAsia="Calibri"/>
                      <w:sz w:val="19"/>
                      <w:szCs w:val="19"/>
                    </w:rPr>
                    <w:t>501,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1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right="393" w:hanging="0"/>
              <w:jc w:val="right"/>
              <w:rPr>
                <w:sz w:val="18"/>
                <w:szCs w:val="18"/>
              </w:rPr>
            </w:pPr>
            <w:bookmarkStart w:id="6" w:name="RANGE!A1%3AC19"/>
            <w:r>
              <w:rPr>
                <w:sz w:val="18"/>
                <w:szCs w:val="18"/>
              </w:rPr>
              <w:t>Приложение 6</w:t>
            </w:r>
            <w:bookmarkEnd w:id="6"/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right="3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окружного Совета депутатов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right="3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Светлогорский городской округ"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right="3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 "        "                            _2019 года № __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Helv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Helv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Helv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7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муниципальных заимствований 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образования городское поселение 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7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Город Светлогорск» за 2018 год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Helv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заимствования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ём заимствований 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ные соглашения и договоры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Helv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 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" w:hAnsi="Helv" w:cs="Helv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ие кредитов по кредитным соглашениям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88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Светлогорского района в валюте Российской Федерации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88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ние кредитов по кредитным соглашениям и договорам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09,4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9,40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ом  городских поселений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9,4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40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3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628"/>
        <w:gridCol w:w="1618"/>
        <w:gridCol w:w="508"/>
        <w:gridCol w:w="1276"/>
        <w:gridCol w:w="458"/>
        <w:gridCol w:w="1201"/>
        <w:gridCol w:w="467"/>
        <w:gridCol w:w="1701"/>
        <w:gridCol w:w="447"/>
        <w:gridCol w:w="970"/>
        <w:gridCol w:w="1312"/>
        <w:gridCol w:w="239"/>
      </w:tblGrid>
      <w:tr>
        <w:trPr>
          <w:trHeight w:val="300" w:hRule="atLeast"/>
        </w:trPr>
        <w:tc>
          <w:tcPr>
            <w:tcW w:w="107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" w:name="RANGE!A1%3AG13"/>
            <w:bookmarkStart w:id="8" w:name="RANGE!A1%3AG13"/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9" w:name="RANGE!A1%3AG13"/>
            <w:r>
              <w:rPr>
                <w:sz w:val="20"/>
                <w:szCs w:val="20"/>
              </w:rPr>
              <w:t>Приложение 7</w:t>
            </w:r>
            <w:bookmarkEnd w:id="9"/>
          </w:p>
        </w:tc>
        <w:tc>
          <w:tcPr>
            <w:tcW w:w="1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кружного Совета депутатов</w:t>
            </w:r>
          </w:p>
        </w:tc>
        <w:tc>
          <w:tcPr>
            <w:tcW w:w="1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</w:tc>
        <w:tc>
          <w:tcPr>
            <w:tcW w:w="1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Светлогорский городской округ"</w:t>
            </w:r>
          </w:p>
        </w:tc>
        <w:tc>
          <w:tcPr>
            <w:tcW w:w="1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6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70" w:leader="none"/>
              </w:tabs>
              <w:jc w:val="right"/>
              <w:rPr/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          </w:t>
            </w:r>
            <w:r>
              <w:rPr>
                <w:sz w:val="20"/>
                <w:szCs w:val="20"/>
              </w:rPr>
              <w:t>2019 г. № ____</w:t>
            </w:r>
          </w:p>
        </w:tc>
        <w:tc>
          <w:tcPr>
            <w:tcW w:w="1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78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муниципальных гарантий муниципального образования </w:t>
            </w:r>
          </w:p>
        </w:tc>
        <w:tc>
          <w:tcPr>
            <w:tcW w:w="1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ское поселение "Город Светлогорск" за 2018 год</w:t>
            </w:r>
          </w:p>
        </w:tc>
        <w:tc>
          <w:tcPr>
            <w:tcW w:w="1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78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муниципальных гарантий, предоставляемых в 2018 году, составляет 753,7 тыс. рубле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алюте Российской Федерации 753,7 тыс. рублей</w:t>
            </w:r>
          </w:p>
        </w:tc>
        <w:tc>
          <w:tcPr>
            <w:tcW w:w="1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1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 гарант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и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и по возможным гарантийным случаям в 2018 году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сполнение гарантий по возможным гарантийным случаям, тыс. рублей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 гаранта к принципалу</w:t>
            </w:r>
          </w:p>
        </w:tc>
        <w:tc>
          <w:tcPr>
            <w:tcW w:w="1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Светлогорскмежрайводоканал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оборотных средств (погашение задолженности за топливно-энергетические ресурс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9,7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60">
    <w:name w:val="xl16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FF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FF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FF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50:00Z</dcterms:created>
  <dc:creator>i.skabina</dc:creator>
  <dc:description/>
  <cp:keywords/>
  <dc:language>en-US</dc:language>
  <cp:lastModifiedBy>a.krezhanovskaya</cp:lastModifiedBy>
  <cp:lastPrinted>2016-05-17T22:09:00Z</cp:lastPrinted>
  <dcterms:modified xsi:type="dcterms:W3CDTF">2019-04-17T15:42:00Z</dcterms:modified>
  <cp:revision>11</cp:revision>
  <dc:subject/>
  <dc:title/>
</cp:coreProperties>
</file>