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Калининградская область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«12»  ноября  2019  года  № 898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 направлениях    бюджетной и налоговой политики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both"/>
        <w:rPr/>
      </w:pPr>
      <w:r>
        <w:rPr/>
        <w:tab/>
        <w:t>В соответствии со ст.172 Бюджетного кодекса Российской Федерации, решением окружного Совета депутатов муниципального образования «Светлогорский городской округ» от 29.10.2018 г. № 38 «Об утверждении Положения о бюджетном процессе в муниципальном образовании «Светлогорский городской округ», распоряжением   главы администрации муниципального образования «Светлогорский городской округ» от 29 июля   2019 года № 368 «О Плане мероприятий по составлению проекта бюджета муниципального образования «Светлогорский городской округ» на 2020 год и плановый период 2021 и 2022 годов», администрация муниципального образования «Светлогор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«Светлогорский городской округ» на 2020 год и плановый период 2021 и 2022 годов согласно  приложению к настоящему 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vetlogorsk</w:t>
        </w:r>
        <w:r>
          <w:rPr>
            <w:rStyle w:val="InternetLink"/>
            <w:color w:val="000000"/>
            <w:sz w:val="28"/>
            <w:szCs w:val="28"/>
          </w:rPr>
          <w:t>39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Cs/>
        </w:rPr>
      </w:pPr>
      <w:r>
        <w:rPr>
          <w:szCs w:val="28"/>
        </w:rPr>
        <w:t>3. Постановление администрации муниципального образования «Светлогорский городской округ»  от 13 ноября 2018 года № 618 «</w:t>
      </w:r>
      <w:r>
        <w:rPr>
          <w:bCs/>
        </w:rPr>
        <w:t>О согласовании основных направлений бюджетной и налоговой политики муниципального образования «Светлогорский городской округ» на 2019 год и плановый период 2020 и 2021 годов» признать  утратившим силу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47:00Z</dcterms:created>
  <dc:creator>Онегова</dc:creator>
  <dc:description/>
  <cp:keywords/>
  <dc:language>en-US</dc:language>
  <cp:lastModifiedBy>Вовк Нина Николаевна</cp:lastModifiedBy>
  <cp:lastPrinted>2018-11-28T16:58:00Z</cp:lastPrinted>
  <dcterms:modified xsi:type="dcterms:W3CDTF">2019-11-12T07:29:00Z</dcterms:modified>
  <cp:revision>4</cp:revision>
  <dc:subject/>
  <dc:title>РОССИЙСКАЯ ФЕДЕРАЦИЯ</dc:title>
</cp:coreProperties>
</file>