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РЕШЕНИЕ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 12 декабря  2011 года                                                                                      № 50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нятии во втором чтении проекта бюджета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Светлогорский район»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бюджета муниципального образования «Светлогорский район» на 2012 год, руководствуясь Бюджетным кодексом Российской Федерации, Уставом муниципального образования «Светлогорский район», Положением «О бюджетном процессе в муниципальном образовании «Светлогорский район», районный Совет депутатов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реши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инять во втором чтении проект бюджета муниципального образования «Светлогорский район» на 2012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твердить основные характеристики бюджета муниципального образования «Светлогорский район» на 2012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рогнозируемый общий объем доходов в сумме 287 125,64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общий объем расходов  в сумме 306 951,04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дефицит бюджета муниципального образования «Светлогорский район» в сумме 19 825,4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Утвердить перечень администраторов доходов бюджета муниципального образования «Светлогорский район» согласно приложению № 1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Утвердить перечень администраторов источников финансирования дефицита бюджета муниципального образования «Светлогорский район» согласно приложению № 2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Утвердить распределение бюджетных ассигнований по разделам, подразделам и целевым статьям классификации расходов бюджета муниципального образования «Светлогорский район» согласно приложению № 3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Утвердить распределение межбюджетных трансфертов между поселениями в форме дотации на выравнивание бюджетной обеспеченности  на 2012 год согласно приложению № 4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Утвердить программу муниципальных заимствований муниципального образования «Светлогорский район» на 2011 год согласно приложению № 5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Утвердить распределение ассигнований на реализацию долгосрочных целевых программ муниципального образования «Светлогорский район» на 2012 год согласно приложению № 6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онтроль за исполнением настоящего решения возложить  на председателя комиссии районного Совета депутатов по бюджету, финансам и экономической политике (В.В. Бондаренко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Опубликовать настоящее решение в газете «Вестник Светлогорск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Настоящее решение вступает в силу со дня опубликования.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ветлогорского района                                                      И.Ф. Партулеев</w:t>
      </w:r>
    </w:p>
    <w:sectPr>
      <w:type w:val="nextPage"/>
      <w:pgSz w:w="11906" w:h="16838"/>
      <w:pgMar w:left="1701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38:00Z</dcterms:created>
  <dc:creator>shalamova</dc:creator>
  <dc:description/>
  <dc:language>en-US</dc:language>
  <cp:lastModifiedBy>Левон Андрей Станиславович</cp:lastModifiedBy>
  <cp:lastPrinted>2011-12-08T13:45:00Z</cp:lastPrinted>
  <dcterms:modified xsi:type="dcterms:W3CDTF">2011-12-13T07:38:00Z</dcterms:modified>
  <cp:revision>2</cp:revision>
  <dc:subject/>
  <dc:title>Статья 1</dc:title>
</cp:coreProperties>
</file>