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8» июля 2022 года № 6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временном ограничении (перекрытии) движения транспорта при проведении праздничных мероприятий, посвященных Дню поселка Донское, 30 июля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праздничных мероприятий, посвященных Дню поселка Донское, 30 июля 2022 года, администрация муниципального образования «Светлогорский городской округ»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июля 2022 г. перекрыть движение всех видов транспорта с 08:00 до 22:00 в поселке Донское по ул. Садовая от перекрестка с ул. Степанова до перекрестка с внутриквартальным проездом от дома №5 к дому </w:t>
      </w:r>
      <w:bookmarkStart w:id="0" w:name="_Hlk109055787"/>
      <w:r>
        <w:rPr>
          <w:sz w:val="28"/>
          <w:szCs w:val="28"/>
        </w:rPr>
        <w:t>№1 по ул. Садовая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ть ГИБДД межмуниципального отдела МВД России «Светлогорский» (Секретарь А.Л.):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движения транспорта и пешеходов на время перекрытия движения транспорта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оперативное перекрытие движения транспорта в случае изменения дорожной ситуации для обеспечения безопасности дорожного движения в районе проведения праздничных мероприятий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тдел жилищно-коммунального хозяйства» (Котова А.Д.), МУП «Спецремтранс» (Рябов В.В.) организовать установку дорожных знаков согласно прилагаемой схеме расстановки технических средств организации дорожного движения на время проведения торжественных мероприятий (При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ользователям автомобильных дорог осуществлять объезд перекрытого участка улично-дорожной сети по ул. Янтарная и по внутриквартальному проезду от ул. Степанова (район Храма Донской иконы Божией Матери) к дому №1 по ул. Садова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еженедельнике «Вестник Светлогорска» и на официальном сайте администрации www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58:00Z</dcterms:created>
  <dc:creator>n.davidyk</dc:creator>
  <dc:description/>
  <cp:keywords/>
  <dc:language>en-US</dc:language>
  <cp:lastModifiedBy>Крылова Ольга Александровна</cp:lastModifiedBy>
  <cp:lastPrinted>2022-04-26T12:13:00Z</cp:lastPrinted>
  <dcterms:modified xsi:type="dcterms:W3CDTF">2022-07-20T07:31:00Z</dcterms:modified>
  <cp:revision>3</cp:revision>
  <dc:subject/>
  <dc:title>РОССИЙСКАЯ ФЕДЕРАЦИЯ</dc:title>
</cp:coreProperties>
</file>