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jc w:val="center"/>
        <w:rPr/>
      </w:pPr>
      <w:r>
        <w:rPr>
          <w:rFonts w:cs="Arial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23 мая 2016 года                                                                              № 2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 от 21 декабря 2015 года № 34 «О бюджет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Светлогорский район»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по бюджету и финансам Светлогорского района Н.Н.Вовк, руководствуясь ст.3 Бюджетного кодекса Российской Федерации, в соответствии с Уставом муниципального образования «Светлогорский район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ст.7 п.2 Положения «О бюджетном процессе в муниципальном образовании «Светлогорский район», районный Совет депутатов Светлогорск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"/>
      <w:r>
        <w:rPr>
          <w:sz w:val="28"/>
          <w:szCs w:val="28"/>
        </w:rPr>
        <w:t>1. Внести в решение районного Совета депутатов Светлогорского района от 21.12.2015 г. № 34 «О бюджете муниципального образования «Светлогорский район» на 2016 год» (далее – решение о бюджете) следующие изменен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 о бюджете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432 875,57» заменить числом «456 995,14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239 280,00» заменить числом «241 098,14»;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ло «193 595,57» заменить числом «215 897,00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</w:t>
      </w:r>
    </w:p>
    <w:p>
      <w:pPr>
        <w:pStyle w:val="Normal"/>
        <w:autoSpaceDE w:val="false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о «442 250,88» заменить числом «469 289,56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 подпункте 3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исло «9 375,31» заменить числом «12 294,42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ункт 11 решения о бюджете  изложить в следующей редакции:</w:t>
      </w:r>
    </w:p>
    <w:p>
      <w:pPr>
        <w:pStyle w:val="ConsPlusNormal"/>
        <w:ind w:firstLine="540"/>
        <w:jc w:val="both"/>
        <w:rPr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«11. Установить, что в 2016 году бюджетные кредиты бюджетам городских поселений, входящих в состав Светлогорского муниципального района предоставляются из бюджета муниципального образования «Светлогорский район» в пределах общего объема бюджетных ассигнований, предусмотренных по источникам финансирования дефицита бюджета муниципального образования «Светлогорский район», на срок до трех лет для частичного покрытия дефицитов бюджетов городских поселений, входящих в состав Светлогорского муниципального района и покрытия временных кассовых разрывов, возникающих при исполнении бюджетов городских поселений, входящих в состав Светлогор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 плату за пользование указанными в </w:t>
      </w:r>
      <w:hyperlink w:anchor="Par0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 бюджетными кредитами в размере 12,5 процента годов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, использование и возврат муниципальными образованиями, расположенными на территории Светлогорского района бюджетных кредитов, полученных из бюджета муниципального образования «Светлогорский район», осуществляются в порядке, установленном постановлением Администрации муниципального образования «Светлогорски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юджетные кредиты бюджетам городских поселений, входящих в состав Светлогорского муниципального района предоставляются при услов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отсутствия просроченной задолженности перед бюджетом муниципального образования «Светлогорский район» по ранее предоставленным бюджетным кредитам и обязательствам, возникшим в соответствии с предоставленными муниципальными гарант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блюдения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аличия лимитов привлечения бюджетных кредитов из бюджета муниципального образования «Светлогорский район» в программе муниципальных заимствований, утвержденной решением о бюджете муниципального образования, расположенного на территории Светлогорского муниципального района,  а также достаточного объема бюджетных ассигнований на обслуживание муниципального дол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блюдения принципов достоверности и сбалансированности бюджетов городских поселений, входящих в состав Светлогор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бюджетам городских поселений, входящих в состав Светлогорского муниципального района предоставляются без предоставления обеспечения исполнения обязательств по возврату бюджетных кредитов, уплаты процентов и иных платежей, предусмотренных соответствующими догово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дить источники финансирования дефицита бюджета муниципального образования «Светлогорский район» на 2015 год согласно приложению № 11 к настоящему решению.»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№№ 1,2,7,8,11,12 к решению о бюджете изложить в новой  редакции согласно приложениям №№ 1-6 к настоящему решению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>2. Контроль за исполнением настоящего решения возложить на комиссию по бюджету, финансам и экономической политике (А.И. Ярошенко).</w:t>
      </w:r>
      <w:bookmarkStart w:id="2" w:name="sub_2"/>
      <w:bookmarkEnd w:id="1"/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Вестник Светлогорска».</w:t>
      </w:r>
      <w:bookmarkEnd w:id="2"/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Светлогорского  района </w:t>
        <w:tab/>
        <w:t xml:space="preserve">                      </w:t>
        <w:tab/>
        <w:tab/>
        <w:t>В.В. Бондаренко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9:47:00Z</dcterms:created>
  <dc:creator>shalamova</dc:creator>
  <dc:description/>
  <cp:keywords/>
  <dc:language>en-US</dc:language>
  <cp:lastModifiedBy>Суворова Екатерина Сергеевна</cp:lastModifiedBy>
  <cp:lastPrinted>2016-05-19T11:06:00Z</cp:lastPrinted>
  <dcterms:modified xsi:type="dcterms:W3CDTF">2016-05-23T15:47:00Z</dcterms:modified>
  <cp:revision>66</cp:revision>
  <dc:subject/>
  <dc:title>Статья 1</dc:title>
</cp:coreProperties>
</file>