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4 декабря 2017 года 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конкурса на за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главы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0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ом Калининградской области от 07 марта 2006 года № 730 «О правовом регулировании вопросов организации местного самоуправления на территории Калининградской области», Законом Калининградской области от 17 июня 2016 года № 536 «О муниципальной службе в Калининградской области», руководствуясь статьей 37 Устава муниципального образования «Светлогорский район»</w:t>
      </w:r>
      <w:r>
        <w:rPr>
          <w:bCs/>
          <w:sz w:val="28"/>
          <w:szCs w:val="28"/>
        </w:rPr>
        <w:t xml:space="preserve">, районный Совет депутатов Светлогорск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конкурса на замещение должности главы администрации муниципального образования «Светлогорский район» согласно Приложению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изнать утратившим силу решение районного Совета депутатов Светлогорского района от 07 октября 2013 года № 14 «Об утверждении порядка и условий проведения конкурса на замещение должности главы администрации Светлогорского района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ветлогорского района </w:t>
        <w:tab/>
        <w:tab/>
        <w:tab/>
        <w:tab/>
        <w:tab/>
        <w:tab/>
        <w:t xml:space="preserve"> В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6523D4AAE4D49F5C8DA367D4479DAD3B1FBA2ECD414B65FCAFA95CC30EE1A06102457655CC8B5ODy9K" TargetMode="External"/><Relationship Id="rId3" Type="http://schemas.openxmlformats.org/officeDocument/2006/relationships/hyperlink" Target="consultantplus://offline/ref=2326523D4AAE4D49F5C8DA367D4479DAD3B1FAADE3DA14B65FCAFA95CC30EE1A06102457655CCDB7ODy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1:00Z</dcterms:created>
  <dc:creator>Онегова2</dc:creator>
  <dc:description/>
  <cp:keywords/>
  <dc:language>en-US</dc:language>
  <cp:lastModifiedBy>Суворова Екатерина Сергеевна</cp:lastModifiedBy>
  <cp:lastPrinted>2010-06-03T15:11:00Z</cp:lastPrinted>
  <dcterms:modified xsi:type="dcterms:W3CDTF">2017-12-05T07:35:00Z</dcterms:modified>
  <cp:revision>21</cp:revision>
  <dc:subject/>
  <dc:title>Приложение №___</dc:title>
</cp:coreProperties>
</file>