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МУНИЦИПАЛЬНОГО ОБРАЗОВАНИЯ                                                                  «СВЕТЛОГОРСКИЙ РАЙОН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  <w:t xml:space="preserve">Прогноз </w:t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  <w:t>социально- экономического развития муниципального образования городское</w:t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  <w:t>поселение</w:t>
      </w:r>
    </w:p>
    <w:p>
      <w:pPr>
        <w:pStyle w:val="Normal"/>
        <w:jc w:val="center"/>
        <w:rPr>
          <w:b/>
          <w:b/>
          <w:i/>
          <w:i/>
          <w:color w:val="000000"/>
          <w:sz w:val="72"/>
          <w:szCs w:val="72"/>
        </w:rPr>
      </w:pPr>
      <w:r>
        <w:rPr>
          <w:b/>
          <w:i/>
          <w:color w:val="000000"/>
          <w:sz w:val="72"/>
          <w:szCs w:val="72"/>
        </w:rPr>
        <w:t xml:space="preserve"> </w:t>
      </w:r>
      <w:r>
        <w:rPr>
          <w:b/>
          <w:i/>
          <w:color w:val="000000"/>
          <w:sz w:val="72"/>
          <w:szCs w:val="72"/>
        </w:rPr>
        <w:t>«Поселок Донское»</w:t>
      </w:r>
    </w:p>
    <w:p>
      <w:pPr>
        <w:pStyle w:val="Normal"/>
        <w:jc w:val="center"/>
        <w:rPr/>
      </w:pPr>
      <w:r>
        <w:rPr>
          <w:b/>
          <w:i/>
          <w:color w:val="000000"/>
          <w:sz w:val="72"/>
          <w:szCs w:val="72"/>
        </w:rPr>
        <w:t>на 2018-2020 г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</w:rPr>
        <w:t>Дата создания:  1 сентября 2017 год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. Светлогор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 социально-экономического развития муниципального образования городское поселение «Поселок Донское»  на 2018-2020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и социально-экономического развития за 2015-2016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нденция и оценка социально-экономического развития в 2017 год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 социально-экономического развития муниципального образования городское поселение «Поселок Донское»  на 2018- 2020 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1 «</w:t>
            </w:r>
            <w:r>
              <w:rPr>
                <w:bCs/>
                <w:color w:val="000000"/>
                <w:sz w:val="28"/>
                <w:szCs w:val="28"/>
              </w:rPr>
              <w:t xml:space="preserve">Предварительные итоги социально-экономического развития муниципального образования городское поселение «Поселок Донское» за 6 месяцев 2017 года и ожидаемые итоги  за 2017 год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ложение № 2 Прогноз социально-экономического развития муниципального образования городское поселение «Поселок Донское» на 2018 год и основные параметры прогноза на  2019-2020 г.г.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Прогноз социально-экономического развития муниципального образования городское поселение  «Поселок Донское» на 2018 год и параметры прогноза социально-экономического развития до 2020 г. разработаны на основ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 на 2018 год и плановый период 2019-2020 г.г. , разработанных Министерством экономического развития Российской Федераци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параметров прогноза социально-экономического развития Калининградской области на 2018 год и на период 2019 - 2020 годо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тистических данных, предоставленных Территориальным органом Федеральной службы государственной статистики по Калининградской област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- предварительных итогов социально-экономического развития муниципального образования  городское поселение «Поселок Донское» за 1-ое полугодие 2017 года и ожидаемых итогов социально-экономического развития  муниципального образования городское поселение «Поселок Донское» за 2017 год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нных межрайонной  инспекции  ФНС РФ №10 по Калининградской област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</w:rPr>
        <w:t>Прогноз показателей социально-экономического развития муниципального образования городское поселение «Поселок Донское»  на 2018 - 2020 годы может быть уточнен с учетом информации, предоставляемой Территориальным органом Федеральной службы государственной статистики по Калининградской облас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огноз развития муниципального образования </w:t>
      </w:r>
      <w:r>
        <w:rPr>
          <w:color w:val="000000"/>
          <w:sz w:val="28"/>
          <w:szCs w:val="28"/>
        </w:rPr>
        <w:t xml:space="preserve"> разработан на вариантной основе в составе трех вариантов - базового, консервативного и целевого. </w:t>
      </w:r>
    </w:p>
    <w:p>
      <w:pPr>
        <w:pStyle w:val="NoSpacing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варианты прогноза социально-экономического развития муниципального образования, также как и прогноз развития Калининградской области и Российской Федерации в целом,  базируются на гипотезе сохраняющегося геополитического напряжения и продолжения действия финансовых и экономических санкций в отношении российской экономики, а также ответных мер на протяжении всего прогнозного периода.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ервативный вариант прогноза предусматривает сохранение существующих тенденций социально-экономического развития. Развитие экономики в данном варианте прогноза будет обусловлено нестабильностью макроэкономической конъюнктуры, инерционными темпами роста основных отраслей. 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овый вариант прогноза характеризуется постепенным восстановлением темпов роста ключевых отраслей экономики, а целевой вариант прогноза предполагает ускорение темпов индустриального развития, появление новых производств и производств с высокой добавленной стоимостью. 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азовом и целевом варианте макроэкономическая конъюнктура Калининградской области предположительно начнет улучшаться, ожидается ускоренное восстановление потребительского и инвестиционного спроса, что позволит по ряду показателей в прогнозном периоде вернуться на докризисный уровень 2014 года. </w:t>
      </w:r>
    </w:p>
    <w:p>
      <w:pPr>
        <w:pStyle w:val="TextBody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социально-экономического развития муниципального образования разрабатывается с целью:</w:t>
      </w:r>
    </w:p>
    <w:p>
      <w:pPr>
        <w:pStyle w:val="TextBody"/>
        <w:ind w:right="-1" w:hanging="0"/>
        <w:jc w:val="both"/>
        <w:rPr/>
      </w:pPr>
      <w:r>
        <w:rPr>
          <w:color w:val="000000"/>
          <w:sz w:val="28"/>
          <w:szCs w:val="28"/>
        </w:rPr>
        <w:t>- планирования и прогнозирования развития муниципального образования в целом и принятия управленческих решений с целью повышения уровня и качества жизни населения;</w:t>
      </w:r>
    </w:p>
    <w:p>
      <w:pPr>
        <w:pStyle w:val="TextBody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формирования параметров консолидированного бюджета на 2018 год и плановый период 2019-2020 годов.</w:t>
      </w:r>
    </w:p>
    <w:p>
      <w:pPr>
        <w:pStyle w:val="Normal"/>
        <w:ind w:left="-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гноз социально - экономического развития муниципального образования городское поселение «Поселок Донское»</w:t>
      </w:r>
    </w:p>
    <w:p>
      <w:pPr>
        <w:pStyle w:val="Normal"/>
        <w:ind w:left="-540" w:hanging="0"/>
        <w:jc w:val="center"/>
        <w:rPr/>
      </w:pPr>
      <w:r>
        <w:rPr>
          <w:b/>
          <w:color w:val="000000"/>
          <w:sz w:val="28"/>
          <w:szCs w:val="28"/>
        </w:rPr>
        <w:t>на 2018-2020 г.г.</w:t>
      </w:r>
    </w:p>
    <w:p>
      <w:pPr>
        <w:pStyle w:val="Normal"/>
        <w:ind w:left="-540" w:hanging="0"/>
        <w:jc w:val="center"/>
        <w:rPr/>
      </w:pPr>
      <w:r>
        <w:rPr>
          <w:b/>
          <w:color w:val="000000"/>
          <w:sz w:val="28"/>
          <w:szCs w:val="28"/>
        </w:rPr>
        <w:t>2.1. Итоги социально-экономического развития за 2014-2016 г.г.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ая ситуация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Численность населения муниципального образования городское поселение «Поселок Донское» по данным ТОФС по Калининградской области по состоянию на 01.01.2017 года составила 2810 человек, среднегодовая численность за 2016 год составила 2824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инамика демографических процессов за 2014-2016 годы  свидетельствует о снижении численности населения в муниципальном образовании, о низком уровне рождаемости, невысоком уровне смертност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за период 2014-2016 годов среднегодовая численность снизилась с 2870 человек в 2014 году до 2824 человек в 2016 году. Численность населения на 01.01.2017 года снизилась по сравнению с численностью населения на 01.01.2015 года (2857 чел.) на 47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щие коэффициенты смертности за 2014-2016 годы составили соответственно - 10,8; 6,3; 6,0, что ниже коэффициентов смертности по Калининградской области соответственно по годам - 13,3; 13,2; 12,5 и по МО «Светлогорский район» соответственно  12,5; 12,3;1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щие коэффициенты рождаемости за 2014-2016 г.г. составили соответственно 10,8; 10,2; 7,8, что ниже уровня  по Калининградской области соответственно по годам 12,6; 12,7; 12,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эффициенты естественного прироста за 2014-2016 годы составили соответственно - 0; 3,9; 1,8, что выше коэффициентов по МО «Светлогорский район»  соответственно (-)1,5;(-)3,1;(-)3,4 и коэффициентов по Калининградской области соответственно (-) 0,7; (-) 0,5;(-)0,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нижение численности населения в 2015-2016 гг. произошло за счет миграционной убыли  (- 29 чел.) и  (-34 чел.) соответственно по годам.  </w:t>
      </w:r>
    </w:p>
    <w:p>
      <w:pPr>
        <w:pStyle w:val="31"/>
        <w:keepNext w:val="true"/>
        <w:widowControl w:val="false"/>
        <w:spacing w:before="6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вень жизни населения, доходы</w:t>
      </w:r>
    </w:p>
    <w:p>
      <w:pPr>
        <w:pStyle w:val="311"/>
        <w:ind w:right="19" w:hanging="0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Times New Roman"/>
          <w:color w:val="000000"/>
          <w:sz w:val="28"/>
          <w:szCs w:val="28"/>
        </w:rPr>
        <w:tab/>
        <w:t>Основным источником доходов населения  является заработная   плата у работающих горожан, пенсии и пособия у пожилых и неработающих        жителей, стипендии и пособия у студентов и дет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В 2014-2016 годах по МО городское поселение «Поселок Донское» наблюдался значительный рост фонда оплаты труда (ФОТ). В 2014 году ФОТ составил по МО городское поселение «Поселок Донское» - 912,96 млн.руб., его увеличение  по отношению к 2013 году (ФОТ-510,40 млн.руб.) произошло на 78,9 % или на 402,56 млн.рублей.  Увеличение  ФОТ в 2015 году по отношению к 2014 году (ФОТ - 912,96 млн.руб.) составило на 3,4 % или на 28,72 млн.рублей. В 2016 году ФОТ составил 937,73 млн.руб., уменьшение к  уровню 2015 года на 0,4% 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точный минимум Калининградской области представляет собой стоимостную оценку минимального набора товаров и услуг, необходимых для поддержания жизнедеятельности человека, а также обязательных сборов и платежей в соответствии с пунктом 3 статьи 2 Закона Калининградской области от 15.04.2005 г.  № 565 «О порядке установления величины прожиточного минимума в Калининградской област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устанавливается ежеквартально Постановлением Правительства области. Информация предоставляется по трем социально-демографическим группам и в расчете на душу насе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м за 2016 год  величина прожиточного минимума в расчете на душу населения  составила  10066,5 рубля, что составляет 104,2 % к уровню  2015 года (9663,5 руб. на душу населени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рожиточного минимума по социально-демографическим группам за 2016 год составил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трудоспособного населения - 10792,5 руб. или 104,2 % к уровню 2015 го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енсионеров - 8256,5 руб. или 104,3 % к уровню 2015 го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детей - 9714,75 руб. или 103,9 % к уровню 2015 год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екс потребительских цен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водный индекс потребительских цен (ИПЦ) в декабре 2016 года составил 104,7 % к декабрю 2015 года (ИПЦ в декабре 2015 года к декабрю 2014 года</w:t>
      </w:r>
      <w:r>
        <w:rPr>
          <w:color w:val="000000"/>
          <w:sz w:val="28"/>
          <w:szCs w:val="28"/>
          <w:lang w:val="en-US"/>
        </w:rPr>
        <w:t xml:space="preserve"> 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7 %). Индекс потребительских цен на продовольственные товары в декабре 2016 года составил 103,4 % , на непродовольственные товары - 105,6 % , на услуги - 105,7 %.  Таким образом, в декабре 2016 года по отношению к декабрю 2015 года потребительские цены по Калининградской области повысились на 4,7 % , в том числе на продовольственные товары - на 3,4 %,  на непродовольственные товары - на 5,6 %, на услуги - на 5,7 %.</w:t>
      </w:r>
    </w:p>
    <w:p>
      <w:pPr>
        <w:pStyle w:val="2"/>
        <w:keepNext w:val="true"/>
        <w:spacing w:lineRule="auto" w:line="240" w:before="0" w:after="0"/>
        <w:ind w:left="0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дексы потребительских цен и тарифов на</w:t>
      </w:r>
    </w:p>
    <w:p>
      <w:pPr>
        <w:pStyle w:val="2"/>
        <w:keepNext w:val="true"/>
        <w:spacing w:lineRule="auto" w:line="240" w:before="0" w:after="0"/>
        <w:ind w:left="0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товары и услуги в Калининградской области   *</w:t>
      </w:r>
    </w:p>
    <w:p>
      <w:pPr>
        <w:pStyle w:val="2"/>
        <w:keepNext w:val="true"/>
        <w:spacing w:lineRule="auto" w:line="24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в процентах</w:t>
      </w:r>
    </w:p>
    <w:tbl>
      <w:tblPr>
        <w:tblW w:w="90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800"/>
        <w:gridCol w:w="2052"/>
        <w:gridCol w:w="126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вольст-венные товар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довольс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декабрю предыдуще-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декабрю предыдуще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декабрю предыдуще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 декаб-рю преды-дущего год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Декабрь 2016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 201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41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очно:**по РФ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кабрь 2016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>
          <w:trHeight w:val="3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- по сведениям ТОФС государственной статистики по Калининград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>**- по сведениям Росста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водный индекс потребительских цен по Калининградской области за 2016 год ниже сводного индекса потребительских цен по Российской Федерации на 0,7  процентных пунк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начение сводного индекса потребительских цен за 2016 год ниже уровня ИПЦ 2015 года (111,7 %) на 7,0 процентных пункта, а так же ниже планируемого значения на 2016 год на 3,7 процентных пункт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ный индекс потребительских цен в % п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ининградской области и РФ за 2012-2016 г.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lang w:val="en-US" w:eastAsia="en-US"/>
        </w:rPr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95pt;height:276.5pt" filled="f" o:ole="">
            <v:imagedata r:id="rId3" o:title=""/>
          </v:shape>
          <o:OLEObject Type="Embed" ProgID="Excel.Sheet.12" ShapeID="ole_rId2" DrawAspect="Content" ObjectID="_982839665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сектор экономик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й сектор экономики в МО городское поселение «Поселок Донское» представлен МКП «Водоканал Донское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Предприятие создано в целях удовлетворения общественных и социальных потребностей населения, организаций, прочих потребителей по оказанию услуг водоснабжения, водоотведения, теплоснабжения, а также обслуживания и ремонта объектов водопроводно-канализационного хозяйства и теплохозяйства муниципального образования «Поселок Донское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По итогам финансово-хозяйственной деятельности  за 2016 год  предприятием оказано услуг, выполнено работ, удовлетворяющих потребности жизнедеятельности города на общую сумму   26455,7   тыс.руб., что на 25,0 % больше уровня прошлого года (21165,0 тыс.руб.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Полная себестоимость оказанных работ, услуг составила 23887,8 тыс.руб. или 103,5 % к уровню прошлого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Предприятие по итогам своей деятельности в 2016 году получило прибыль в размере 2567,9 тыс.рублей, против убытка в 1912,0 тыс.рублей за 2015 го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коммунальных услуг в натуральном выражении за 2016 год состав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тпущено холодной воды- 222502 куб.м, в том числе населению- 110199 куб.м или 49,5 % от общего объема 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тпущено теплоэнергии - 6,457 тыс. Гкал, в том числе населению - 5,146  тыс. Гкал или 79,7 % от  общего объем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 xml:space="preserve">Среднесписочная численность работников МКП «Водоканал Донское»  за 2016 год составила 22 человека, среднемесячная заработная плата одного работающего  составила 23,8 тыс. руб. или 85,9 % к уровню прошлого года (27,7 тыс. руб.).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0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краткосрочным планом реализации региональной программы капитального ремонта общего имущества в многоквартирных домах, расположенных на территории МО «Светлогорский район», на 2015 - 2044 годы на территории муниципального образования городское поселение       «Поселок Донское» в 2016 году проведен капитальный ремонт  4 МКД на общую сумму 5780,0 тыс. рублей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ул. Железнодорожная, д. 5 (ремонт крыши, ремонт фасада с утеплением) - 1038,0 тыс.руб.;</w:t>
            </w:r>
          </w:p>
          <w:p>
            <w:pPr>
              <w:pStyle w:val="Style16"/>
              <w:tabs>
                <w:tab w:val="clear" w:pos="708"/>
                <w:tab w:val="left" w:pos="388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л.Степанова,д.2(ремонт крыши, ремонт фасада с утеплением)-1355,8 т.р.;</w:t>
            </w:r>
          </w:p>
          <w:p>
            <w:pPr>
              <w:pStyle w:val="Style16"/>
              <w:tabs>
                <w:tab w:val="clear" w:pos="708"/>
                <w:tab w:val="left" w:pos="388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ул.Янтарная, д.1(ремонт крыши, ремонт фасада с утеплением)-1385,1 т.р.;</w:t>
            </w:r>
          </w:p>
          <w:p>
            <w:pPr>
              <w:pStyle w:val="Style16"/>
              <w:tabs>
                <w:tab w:val="clear" w:pos="708"/>
                <w:tab w:val="left" w:pos="388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л.Привокзальная, д.4 (ремонт крыши, ремонт фасада с утеплением)-2001,1 т.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В рамках реализации программы Конкретных дел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  </w:t>
      </w:r>
      <w:r>
        <w:rPr>
          <w:color w:val="000000"/>
          <w:sz w:val="28"/>
          <w:szCs w:val="28"/>
          <w:lang w:eastAsia="ar-SA"/>
        </w:rPr>
        <w:t>Выполнены  работы по  капитальному ремонту наружной системы водоснабжения  по улице Приморской. Стоимость работ составила  566,1 тыс. руб., уложено 360 п. м. трубопровода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  </w:t>
      </w:r>
      <w:r>
        <w:rPr>
          <w:color w:val="000000"/>
          <w:sz w:val="28"/>
          <w:szCs w:val="28"/>
          <w:lang w:eastAsia="ar-SA"/>
        </w:rPr>
        <w:t>Выполнены  работы по капитальному ремонту наружной системы водоснабжения по улице Привокзальной. Стоимость работ составила  - 601,2 тыс. руб., заменено  трубопроводов  - 264,5 м. п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>Выполнены  работ по  капитальному ремонту наружной системы водоснабжения  по улице Комсомольской. Стоимость работ составила   653,9 тыс. рублей, заменено  трубопроводов -  311,6 м. п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>Проведено обустройство детской игровой площадки, установлены дополнительные элементы на детскую площадку между домами №8 и №10 по ул. Янтарной на общую сумму  -  94,0 тыс. рублей.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Благоустройство, ремонт дорог</w:t>
      </w:r>
    </w:p>
    <w:p>
      <w:pPr>
        <w:pStyle w:val="Normal"/>
        <w:suppressAutoHyphens w:val="tru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bCs/>
          <w:color w:val="000000"/>
          <w:sz w:val="28"/>
          <w:szCs w:val="28"/>
        </w:rPr>
        <w:t xml:space="preserve">Выполнены  работы </w:t>
      </w:r>
      <w:r>
        <w:rPr>
          <w:color w:val="000000"/>
          <w:sz w:val="28"/>
          <w:szCs w:val="28"/>
        </w:rPr>
        <w:t xml:space="preserve">по ремонту улицы Дивной. Стоимость работ  составила  1,5  млн. рублей, произведено устройство покрытия асфальтобетонного 140 кв.метров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ыполнены работы по ремонту улицы Марийская: произведено устройство покрытия песчано-гравийного 1309,1 кв.метра  на сумму 375,4 тыс. рубле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Кроме работ по ремонту дорог, учитывая многочисленные пожелания жителей города, продолжаются работы по ремонту тротуаров и пешеходных дорожек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рамках реализации муниципальной программы «Развитие сферы жилищно-коммунального хозяйства и транспортной системы МО «Поселок Донское» на 2016-2018 гг.»: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ыполнены работы по   устройству тротуара  от ул. Садовая вдоль проезда к дому №5 по ул.  Садовой  на общую сумму 662,2 тыс.рублей: устройство тротуаров 301,5 кв.метра, благоустройство 557,8 кв.метра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ыполнены работы по устройству тротуара от ул. Садовая вдоль дома № 6  - 334,4 тыс. рублей: устройство тротуаров - 181,5 кв.метров, благоустройство 200 кв.метров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 </w:t>
      </w:r>
      <w:r>
        <w:rPr>
          <w:color w:val="000000"/>
          <w:sz w:val="28"/>
          <w:szCs w:val="28"/>
          <w:lang w:eastAsia="ar-SA"/>
        </w:rPr>
        <w:t>Выполнены работы по   устройству тротуара вдоль проезда к дому №10    по ул. Янтарной в пос. Донское. Стоимость работ составила  360,8 тыс. рублей. Площадь отремонтированного  тротуара составила  - 780 кв.м. (программа Конкретных дел)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ение бюджет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новные параметры бюджета муниципального образования «Поселок Донское», утвержденного решением городского Совета депутатов муниципального образования «</w:t>
      </w:r>
      <w:bookmarkStart w:id="0" w:name="OLE_LINK1"/>
      <w:r>
        <w:rPr>
          <w:color w:val="000000"/>
          <w:sz w:val="28"/>
          <w:szCs w:val="28"/>
        </w:rPr>
        <w:t xml:space="preserve">Поселок </w:t>
      </w:r>
      <w:bookmarkEnd w:id="0"/>
      <w:r>
        <w:rPr>
          <w:color w:val="000000"/>
          <w:sz w:val="28"/>
          <w:szCs w:val="28"/>
        </w:rPr>
        <w:t xml:space="preserve">Донское» от 23 ноября 2015 года      № 38 «О бюджете муниципального образования «Поселок Донское» на 2016 год» с учетом изменений, внесенных в процессе исполнения бюджета приняты по доходам в сумме 22 503,3 тыс. рублей, по расходам 30 955,8 тыс. руб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2016 года бюджет поселения исполнен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 доходам</w:t>
      </w:r>
      <w:r>
        <w:rPr>
          <w:color w:val="000000"/>
          <w:sz w:val="28"/>
          <w:szCs w:val="28"/>
        </w:rPr>
        <w:t xml:space="preserve">  в объеме 22 757,3 тыс. рублей или на 101,1% уточненных годовых назначений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 расходам</w:t>
      </w:r>
      <w:r>
        <w:rPr>
          <w:color w:val="000000"/>
          <w:sz w:val="28"/>
          <w:szCs w:val="28"/>
        </w:rPr>
        <w:t xml:space="preserve"> в объеме 28 908,2тыс. рублей или 93,4% уточненных годовых ассигнов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юджет поселения в отчетном периоде исполнен с </w:t>
      </w:r>
      <w:r>
        <w:rPr>
          <w:b/>
          <w:color w:val="000000"/>
          <w:sz w:val="28"/>
          <w:szCs w:val="28"/>
        </w:rPr>
        <w:t>дефицитом</w:t>
      </w:r>
      <w:r>
        <w:rPr>
          <w:color w:val="000000"/>
          <w:sz w:val="28"/>
          <w:szCs w:val="28"/>
        </w:rPr>
        <w:t xml:space="preserve"> в сумме 6 150,9 тыс. рубл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Тенденция и оценка социально-экономического</w:t>
      </w:r>
    </w:p>
    <w:p>
      <w:pPr>
        <w:pStyle w:val="Normal"/>
        <w:ind w:left="-540" w:firstLine="540"/>
        <w:jc w:val="center"/>
        <w:rPr/>
      </w:pPr>
      <w:r>
        <w:rPr>
          <w:b/>
          <w:color w:val="000000"/>
          <w:sz w:val="28"/>
          <w:szCs w:val="28"/>
        </w:rPr>
        <w:t>развития в 2017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ая ситуац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 данным ТОФС по Калининградской области численность населения МО городское поселение  «Поселок Донское» на 01.07.2017 г. составила 2813 человек (оператив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1-м полугодии 2017 г. родилось 17 детей, а в 1-м полугодии 2016 года родилось   9 детей, что на 8 детей больше. Число умерших составило 14 человек и увеличилось по сравнению с соответствующим периодом прошлого года на 7 человек (1-ое полугодие 2016 г. - 7 человек). За счет уменьшения количества умерших  в 1-ом полугодии 2017 года естественный прирост населения  составил  3 челове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сходя из средневзвешенного значения числа родившихся и умерших в 2016 году и учетом их значений в первом квартале 2017 года, полагая, что показатели рождаемости и смертности останутся неизменными до конца  2017 года, численность населения на 01.01.2018 г. оценивается  в  2781 человек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вень жизни на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Прожиточный минимум, установленный на второй квартал 2017 года, составил 10589 рублей в расчете на душу населения, в том числе по социально-демографическим группам: для трудоспособного населения - 11361 рублей, пенсионеров - 8720 рубль, детей - 10138 рубл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еличина прожиточного минимума населения в Калининградской области  в среднем  на душу населения  в  2017 году составит 10500 рублей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ляция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о статистическим данным Территориального органа Федеральной службы государственной статистики по Калининградской области в июне 2017 года по отношению к предыдущему месяцу индекс потребительских цен (тарифов) в Калининградской области составил  100,1 %, в том числе на продовольственные товары - 100,1 %, непродовольственные товары - 99,6 %, услуги - 100,9 %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июне текущего года по отношению к декабрю 2016 года индекс потребительских цен (тарифов) на товары и услуги составил 102,2 %, в том числе на продовольственные товары - 103,8 %, непродовольственные товары - 99,5 %, услуги  - 103,7 %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читывая параметры прогноза социально-экономического развития Калининградской области на 2018 г. и на период до 2020 г.г. сводный индекс потребительских цен (декабрь к декабрю) в 2017 году оценивается в 105,1 %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>Строительство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Учитывая, что </w:t>
      </w:r>
      <w:r>
        <w:rPr>
          <w:color w:val="000000"/>
          <w:sz w:val="28"/>
          <w:szCs w:val="28"/>
        </w:rPr>
        <w:t xml:space="preserve">земельные участки муниципального образования     «Поселок Донское», под объектами муниципального (жилого и нежилого) фондов, а также Министерства обороны РФ, по настоящее время находятся на праве постоянного (бессрочного) пользования ОМИС 1986 Министерства обороны РФ, соответственно, в собственность, безвозмездное (возмездное) пользование физическим и (или) юридическим лицам, не передавались. Разрешения на строительство каких-либо индивидуальных и (или) иных объектов недвижимого имущества физическим и (или) юридическим лицам органами местного самоуправления МО «Поселок Донское» не выдавались. В границах поселения строительство не ведется. </w:t>
      </w:r>
    </w:p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сектор экономи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 xml:space="preserve">По итогам деятельности  за 6 месяцев  2017 года МКП «Водоканал Донское» оказано услуг, выполнено работ, удовлетворяющих потребности  жизнедеятельности  города на общую сумму  12858,0  тыс. руб., в том числе - водоснабжение - 2070,0 тыс.руб., водоотведение - 1923,0 тыс.руб., теплоснабжение - 6483,0 тыс.руб.; прочие - 2382,0 тыс.руб., рост по сравнению с соответствующим периодом прошлого года (10387,4 тыс.руб.) составил 123,8 %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Полная себестоимость проданных товаров, продукции, работ, услуг составила 10150,0 тыс.руб., что составляет 90,5 % к соответствующему периоду прошлого года (11217,8 тыс.руб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 xml:space="preserve">Прибыль от продаж составила 2708,0 тыс.руб., что больше  результата за соответствующий период прошлого года на 3538,4 тыс.рублей (за 6 месяцев 2016 г.- убыток от продаж составил (-) 830,4,0 тыс.руб.).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Дебиторская задолженность по предприятию  по состоянию на 01 июля 2017 года составила 4099 тыс.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Наличие значительных сумм дебиторской задолженности у предприятия исключает из оборота денежные средства, что свидетельствует о неэффективном управлении финансами. Отсутствие достаточной суммы средств, вовлекаемых в оборот, очевидно, испытывая финансовые затруднения предприятие  привлекает средства сторонних организаций, так  сумма кредиторской задолженности составила  на 01.07.2017 г. - 3456,0 тыс.рубл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ение бюджет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ходная часть бюджета МО  «Поселок Донское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7 года исполнена в объеме 5 100,84 тыс. рублей, что составляет 22%  годовых назначений.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Фактическое поступление доходов  бюджета поселения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7 года имеет отрицательную динамику и составило 61% к соответствующему периоду 2016 года.  Из  структуры доходов следует, что снижение доходов  наблюдается по всем направлениям  налоговых поступлений, кроме налога на имущество -  + 108%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нижение налоговых поступлений связано с уменьшением доходов от налога на доходы физических лиц в связи с изменением дислокации войсковых частей п. Донское    и    как следствие  недополучение   в бюджет городского поселения налога на доходы физических лиц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38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ходного источни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ение  бюджета поселения (тыс. руб.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клонения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 xml:space="preserve"> полугодие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 xml:space="preserve"> полугодие 2017 года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 6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0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, реализуемые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9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использования и от продажи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 3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4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6 63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показателями за аналогичный период прошлого года значительно увеличилось поступление  налога ни имущество (налог на имущество физических лиц и земельный налог) – более чем в 3 раза, все остальные показатели снизились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итогам исполнения бюджета поселения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7 года доходы от уплаты акцизов на ГСМ, дифференцированный норматив отчислений (0,016%) пополнил казну на 192,14 тыс. рублей. Динамика к соответствующему периоду прошлого года – 68%.</w:t>
      </w:r>
    </w:p>
    <w:p>
      <w:pPr>
        <w:pStyle w:val="Style15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Расходная часть  бюджета поселения исполнена в размере 7 870,59 тыс. рублей, что составляет 32% плановых назначений.</w:t>
      </w:r>
    </w:p>
    <w:p>
      <w:pPr>
        <w:pStyle w:val="Style15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Большую часть в расходах бюджета составили расходы в сфере жилищно-коммунального хозяйства - 66%.  В том числе,  жилищное хозяйство -0%, коммунальное хозяйство – 31%, благоустройство – 15%, другие вопросы в области жилищно-коммунального хозяйства – 20%.            В целом, плановые назначения по расходам на жилищно-коммунальное хозяйство исполнены  на 32%. </w:t>
      </w:r>
    </w:p>
    <w:p>
      <w:pPr>
        <w:pStyle w:val="Style15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Самый высокий уровень исполнения расходов – 38% по разделу «Общегосударственные расходы», самый низкий – 2% по разделу «Культура». </w:t>
      </w:r>
    </w:p>
    <w:p>
      <w:pPr>
        <w:pStyle w:val="Style15"/>
        <w:spacing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Фактические расходы бюджета поселения  на содержание органов местного самоуправления муниципального образования «Поселок Донское» за январь-июнь 2017 года составило 1 187,3 тыс. рублей. Штатная численность работников ОМСУ 4 ед., из них замещены – 3,5 шт. единицы. 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Бюджет поселения за </w:t>
      </w:r>
      <w:r>
        <w:rPr>
          <w:rFonts w:eastAsia="Times New Roman"/>
          <w:color w:val="000000"/>
          <w:sz w:val="28"/>
          <w:szCs w:val="28"/>
          <w:lang w:val="en-US" w:eastAsia="en-US"/>
        </w:rPr>
        <w:t>I</w:t>
      </w:r>
      <w:r>
        <w:rPr>
          <w:rFonts w:eastAsia="Times New Roman"/>
          <w:color w:val="000000"/>
          <w:sz w:val="28"/>
          <w:szCs w:val="28"/>
          <w:lang w:eastAsia="en-US"/>
        </w:rPr>
        <w:t xml:space="preserve"> полугодие  исполнен с дефицитом в размере 2 769,75 тыс. рублей. Источником покрытия бюджета являлось изменение остатков денежных средств на счетах по учету средств бюджета.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</w:rPr>
        <w:t>2.3. Прогноз социально-экономического развития муниципального образования  городское поселение «Поселок Донское» на 2018 год и на период до 2020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ая ситуация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по прогнозу коэффициент рождаемости на 1000 чел. населения составит - 10,0 (в 2016 году-7,8), а коэффициент смертности на 1000 чел. населения - 7,9 ( в 2016 году- 6,0). В прогнозном периоде  миграционный прирост составит (- ) 25 челове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Величина естественного прироста населения с 6  человек в  2017 году составит в 2018-2020 гг. соответственно по годам 6,10,12 человек  в консервативном варианте и в базовом  варианте прогноза соответственно по годам 12,14,16 человек. При этом к 2020 году общий коэффициент рождаемости на 1000 чел. населения  увеличится до уровня 10,8-10,9 , общий коэффициент смертности на 1000 чел. населения снизится  до уровня 6,5-5,1 в базовом варианте прогноза.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вень жизни, доходы населения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Основным источником доходов населения  является заработная плата у работающих горожан, пенсии и пособия у пожилых и неработающих жителей, стипендии и пособия у студентов и дете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уровню достигнутых обязательств Калининградская область входит в десятку регионов с наибольшими размерами минимальных гарантий по оплате труда. С 01 октября 2015 года минимальная заработная плата установлена в размере 10000 рублей (при федеральном минимальном размере оплаты труда с 01 июля 2016 года  7500 рублей)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анные гарантии распространяются на все хозяйствующие субъекты , осуществляющие свою деятельность на территории  Калининградской области, за исключением организаций, финансируемых из федерального бюджета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егиональным соглашением о минимальной заработной плате в Калининградской области  от 22.04.2017 г.  для  работников, работающих на территории Калининградской области, за исключением работников организаций, финансируемых из федерального бюджета, устанавливается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июля 2017 года размер минимальной ЗП в сумме 10500 рублей в месяц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18 года размер минимальной ЗП в сумме 11000 рублей в месяц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Рост фонда заработной рост в прогнозный период 2018-2020 г.г. ожидается 107,1%, 106,6%,106,7% соответственно по годам по консервативному варианту прогноза и соответственно по годам 107,4%, 106,9%, 107,1% по базовому варианту прогноз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ab/>
        <w:t xml:space="preserve">Прожиточный  минимум в расчете на душу населения в соответствии с параметрами прогноза социально-экономического развития Калининградской области увеличится к 2020 году в базисном варианте до 12090 рублей, а в консервативном варианте прогноза до 12140 рубл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В части пенсионного обеспечения базовым вариантом предусматривается, что все пенсии, за исключением пенсий работающих пенсионеров, будут проиндексированы на размер инфляции. Продолжится выплата материнского капитала, в следующие два года его размер не изменяется. С 1 января 2020 года он должен быть проиндексирован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ля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2018-2020 годах ожидается постепенное замедление темпов инфляции в условиях постепенного повышения реальных доходов и роста потребления населе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ндекс потребительских цен в регионе по расчетным оценкам (по базовому варианту) в 2020 году снизится до 104,6%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овом периоде при стабилизации курса рубля и общеэкономической обстановки сохранится  тенденция ежегодного замедления темпов инфляции: индекс потребительских цен по расчетным оценкам в декабре 2018 года по отношению к декабрю 2017 года составит 104,9 %  по базовому варианту прогноз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годовом исчислении индекс потребительских цен в 2020 году (за период с начала года) при всех вариантах развития снизится до 104,6 %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ализация долгосрочных, муниципальных, ведомственных целевых программ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еализация долгосрочных, муниципальных, ведомственных программ муниципального образования городское поселение «Поселок Донское»  осуществляется в соответствии с финансированием, предусмотренным в бюджете муниципального образования, на выполнение мероприятий привлекаются средства областного бюджета (на условиях софинансирования), внебюджетные сред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Цели и задачи долгосрочных и ведомственных целевых программ соответствуют направлениям социально-экономического развития МО городское поселение «Поселок Донское»  и полномочиям субъектов бюджетного планир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прогнозном периоде финансирование действующих долгосрочных, муниципальных программ планируется продолжить в соответствии с финансированием, предусмотренным в утвержденных программах на соответствующие годы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ействующих программ МО «Поселок Донское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целевая программа  «Энергосбережение и повышение энергетической эффективности муниципального образования                «Поселок Донское» на 2010 - 2020 годы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униципальная программа конкретных дел благоустройства территории муниципального образования «Поселок Донское» на 2014-2016 гг., с учетом ее продления  до 2019 гг.;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программа «Развитие сферы жилищно-коммунального хозяйства и транспортной системы МО «Поселок Донское» на 2016-2018 г.г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грамма «Комплексное развитие систем транспортной инфраструктуры муниципального образования   «Поселок Донское»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грамма «Комплексное развитие систем коммунальной инфраструктуры муниципального образования   «Поселок Донское»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рограмма «Комплексное развитие социальной инфраструктуры муниципального образования   «Поселок Донское»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ервоочередными  задачами на 2018 год и плановый период 2019-2020 годы для муниципального образования городское посе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селок Донское»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формирование городской среды, благоприятной для проживания населения:</w:t>
      </w:r>
      <w:r>
        <w:rPr>
          <w:bCs/>
          <w:color w:val="000000"/>
          <w:sz w:val="28"/>
          <w:szCs w:val="28"/>
        </w:rPr>
        <w:t xml:space="preserve"> улучшение экологической обстановки,</w:t>
      </w:r>
      <w:r>
        <w:rPr>
          <w:bCs/>
          <w:color w:val="000000"/>
          <w:sz w:val="28"/>
          <w:szCs w:val="28"/>
          <w:lang w:val="en-US" w:eastAsia="en-US"/>
        </w:rPr>
        <w:t xml:space="preserve"> благоустройство, </w:t>
      </w:r>
      <w:r>
        <w:rPr>
          <w:bCs/>
          <w:color w:val="000000"/>
          <w:sz w:val="28"/>
          <w:szCs w:val="28"/>
        </w:rPr>
        <w:t xml:space="preserve">газификация населенных пунктов, </w:t>
      </w:r>
      <w:r>
        <w:rPr>
          <w:bCs/>
          <w:color w:val="000000"/>
          <w:sz w:val="28"/>
          <w:szCs w:val="28"/>
          <w:lang w:val="en-US" w:eastAsia="en-US"/>
        </w:rPr>
        <w:t>капитальный ремонт</w:t>
      </w:r>
      <w:r>
        <w:rPr>
          <w:bCs/>
          <w:color w:val="000000"/>
          <w:sz w:val="28"/>
          <w:szCs w:val="28"/>
        </w:rPr>
        <w:t xml:space="preserve"> жилого фонда</w:t>
      </w:r>
      <w:r>
        <w:rPr>
          <w:bCs/>
          <w:color w:val="000000"/>
          <w:sz w:val="28"/>
          <w:szCs w:val="28"/>
          <w:lang w:val="en-US" w:eastAsia="en-US"/>
        </w:rPr>
        <w:t xml:space="preserve"> и реконструкция сети автомобильных дорог </w:t>
      </w:r>
      <w:r>
        <w:rPr>
          <w:bCs/>
          <w:color w:val="000000"/>
          <w:sz w:val="28"/>
          <w:szCs w:val="28"/>
        </w:rPr>
        <w:t>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улучшение качества и повышение надежности предоставления жилищно 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 w:eastAsia="en-US"/>
        </w:rPr>
        <w:t xml:space="preserve"> коммунальных услуг, обеспечение доступности этих услуг для населения, внедрение энергосберегающих технолог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беспечение жизнедеятельности, бесперебойной работы всех объектов социальной сф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развитие частного сектора экономик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  <w:lang w:val="en-US" w:eastAsia="en-US"/>
        </w:rPr>
        <w:t>; создание благоприятных условий для эффективного развития малого и среднего предпринимательства;</w:t>
      </w:r>
    </w:p>
    <w:p>
      <w:pPr>
        <w:pStyle w:val="Normal"/>
        <w:widowControl w:val="false"/>
        <w:ind w:hanging="360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  <w:lang w:val="en-US" w:eastAsia="en-US"/>
        </w:rPr>
        <w:t>реализаци</w:t>
      </w:r>
      <w:r>
        <w:rPr>
          <w:bCs/>
          <w:color w:val="000000"/>
          <w:sz w:val="28"/>
          <w:szCs w:val="28"/>
        </w:rPr>
        <w:t>я</w:t>
      </w:r>
      <w:r>
        <w:rPr>
          <w:bCs/>
          <w:color w:val="000000"/>
          <w:sz w:val="28"/>
          <w:szCs w:val="28"/>
          <w:lang w:val="en-US" w:eastAsia="en-US"/>
        </w:rPr>
        <w:t xml:space="preserve"> мероприятий по улучшению демографической ситуации, направленных на увеличение рождаемости, снижение смертности, формирование здорового образа жизни, укрепление социального института семьи, профилактике семейного неблагополуч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ind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60"/>
        <w:gridCol w:w="1100"/>
        <w:gridCol w:w="1590"/>
        <w:gridCol w:w="1965"/>
        <w:gridCol w:w="5515"/>
      </w:tblGrid>
      <w:tr>
        <w:trPr>
          <w:trHeight w:val="450" w:hRule="atLeast"/>
        </w:trPr>
        <w:tc>
          <w:tcPr>
            <w:tcW w:w="919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1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варительные итоги социально-экономического развития муниципального образования  городское поселение "Поселок Донское "за 6 месяцев 2017 года и ожидаемые итоги  за 2017 год. 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.п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       изм.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варите-льные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итоги     за     2017 год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и  за 6 месяцев 2017 года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постоянного населения  (средняя за период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л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96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населения на начало год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0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о родившихс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о умерши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стественный прирост(+), убыль (-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грационный прирос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*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5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населения на конец года (периода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1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егодовой фонд заработной плат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руб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169*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9,20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п роста фонда заработной платы к предыдущему году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7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житочный минимум в расчете   на душу насе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89**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0***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цепной индекс потребительских це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1***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1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- сведения ИФНС №10 по Калининградской области за 1-ый квартал 2017 года;         **- установлен Правительством Калининградской обл.на 2-й квартал 2017 г. (Постановление № 439 от 18 августа  2017 г.)    ***- параметры прогноза социально-экономического развития Калининградской обл. на 2018 г. и на период до 2020 гг.</w:t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5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1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ложение №2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082"/>
        <w:gridCol w:w="843"/>
        <w:gridCol w:w="960"/>
        <w:gridCol w:w="1000"/>
        <w:gridCol w:w="978"/>
        <w:gridCol w:w="1039"/>
        <w:gridCol w:w="1039"/>
        <w:gridCol w:w="1039"/>
        <w:gridCol w:w="1039"/>
        <w:gridCol w:w="1039"/>
        <w:gridCol w:w="1039"/>
      </w:tblGrid>
      <w:tr>
        <w:trPr>
          <w:trHeight w:val="915" w:hRule="atLeast"/>
        </w:trPr>
        <w:tc>
          <w:tcPr>
            <w:tcW w:w="14710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№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 социально-экономического развития муниципального образования городское поселение "Поселок Донское"  на 2018 год и основные параметры прогноза на  2019-2020 г.г. </w:t>
            </w:r>
          </w:p>
        </w:tc>
      </w:tr>
      <w:tr>
        <w:trPr>
          <w:trHeight w:val="255" w:hRule="atLeast"/>
        </w:trPr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      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62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60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.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.</w:t>
            </w:r>
          </w:p>
        </w:tc>
      </w:tr>
      <w:tr>
        <w:trPr>
          <w:trHeight w:val="69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2</w:t>
            </w:r>
          </w:p>
        </w:tc>
      </w:tr>
      <w:tr>
        <w:trPr>
          <w:trHeight w:val="30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8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постоянного населения  (среднегодовая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7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4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3</w:t>
            </w:r>
          </w:p>
        </w:tc>
      </w:tr>
      <w:tr>
        <w:trPr>
          <w:trHeight w:val="66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 на начало год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7</w:t>
            </w:r>
          </w:p>
        </w:tc>
      </w:tr>
      <w:tr>
        <w:trPr>
          <w:trHeight w:val="391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одившихс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умерших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66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стественный прирост(+)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быль (-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40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грационный прирост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</w:tr>
      <w:tr>
        <w:trPr>
          <w:trHeight w:val="66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 на конец года (периода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8</w:t>
            </w:r>
          </w:p>
        </w:tc>
      </w:tr>
      <w:tr>
        <w:trPr>
          <w:trHeight w:val="66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коэффициент рождаем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-милл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66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коэффициент смертност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-милл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64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коэффициент естественного прирост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-милл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66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годовой фонд заработной платы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      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,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,7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,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,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90</w:t>
            </w:r>
          </w:p>
        </w:tc>
      </w:tr>
      <w:tr>
        <w:trPr>
          <w:trHeight w:val="65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 фонда заработной платы к предыдущему году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86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прожиточного  минимума   в расчете  на душу населен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6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2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4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0</w:t>
            </w:r>
          </w:p>
        </w:tc>
      </w:tr>
      <w:tr>
        <w:trPr>
          <w:trHeight w:val="1076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ый индекс потребительских цен ( декабрь к декабрю предыдущего года 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134" w:right="902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12"/>
        </w:tabs>
        <w:ind w:left="1512" w:hanging="9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both"/>
    </w:pPr>
    <w:rPr>
      <w:rFonts w:eastAsia="Arial Unicode MS"/>
      <w:kern w:val="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78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22:00Z</dcterms:created>
  <dc:creator>o.stankova1</dc:creator>
  <dc:description/>
  <cp:keywords/>
  <dc:language>en-US</dc:language>
  <cp:lastModifiedBy>user</cp:lastModifiedBy>
  <cp:lastPrinted>2017-11-16T16:38:00Z</cp:lastPrinted>
  <dcterms:modified xsi:type="dcterms:W3CDTF">2017-11-17T08:22:00Z</dcterms:modified>
  <cp:revision>2</cp:revision>
  <dc:subject/>
  <dc:title>2</dc:title>
</cp:coreProperties>
</file>