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>«Поселок  Донское»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« 13 » ноября 2017 года                                                                     № 68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муниципального образования  «Поселок Донское»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на 2018 -2020 годы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распоряжением главы администрации муниципального образования «Светлогорский район» от 14 августа 2017 года № 277 «О плане работ по составлению проекта бюджета муниципального образования «Поселок Донское» на 2018 год», руководствуясь частью 3 статьи 173 Бюджетного кодекса Российской Федерации,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Одобрить прогноз социально-экономического развития муниципального образования «Поселок Донское» на 2018-2020 годы  согласно приложению №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азете «Вестник Светлогорска»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постановление вступает в силу со дня официального опубликования в газете «Вестник Светлогорска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елок Донское»                                                                              Р.Л.Шар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273"/>
      </w:tblGrid>
      <w:tr>
        <w:trPr/>
        <w:tc>
          <w:tcPr>
            <w:tcW w:w="42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1:00Z</dcterms:created>
  <dc:creator>o.stankova1</dc:creator>
  <dc:description/>
  <cp:keywords/>
  <dc:language>en-US</dc:language>
  <cp:lastModifiedBy>user</cp:lastModifiedBy>
  <cp:lastPrinted>2017-11-16T16:10:00Z</cp:lastPrinted>
  <dcterms:modified xsi:type="dcterms:W3CDTF">2017-11-17T08:21:00Z</dcterms:modified>
  <cp:revision>2</cp:revision>
  <dc:subject/>
  <dc:title>РОССИЙСКАЯ ФЕДЕРАЦИЯ</dc:title>
</cp:coreProperties>
</file>