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МУНИЦИПАЛЬНОГО ОБРАЗОВАНИЯ           «ПОСЕЛОК ДОНСКО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18  декабря  2017  года       №39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елок Донское» на 2018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Поселок Донское» на 2018 год, руководствуясь Бюджетным кодексом Российской Федерации, Уставом муниципального образования «Поселок Донское», Положением «О бюджетном процессе в муниципальном образовании «Поселок Донское», городско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 «Поселок Донское» на 2018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1 921,45 тыс. рублей согласно приложению №1 к настоящему решению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логовых и неналоговых доходов в сумме 6 249,45 тыс. рубл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х поступлений от других бюджетов бюджетной системы Российской Федерации в сумме 5 672,0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 «Поселок Донское» в сумме 11 921,45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долга муниципального образования  «Поселок Донское» на 01 января 2019 года  в  сумме 0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межбюджетных трансфертов, предоставленных  бюджету МО «Светлогорский район» для исполнения переданных полномочий в сумме     5 998,47 тыс. руб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Установить источники формирования налоговых и неналоговых доходов бюджета муниципального образования  «Поселок Донское» в 2018 году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 Перечень и коды главных администраторов доходов (органов государственной власти Российской Федерации и субъекта Российской Федерации), главных администраторов, администраторов доходов бюджета муниципального образования «Поселок Донское» (органов местного самоуправления) и закрепленные за ними виды (подвиды) доходов, согласно приложениям №3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   Утвердить перечень администраторов источников финансирования дефицита бюджета муниципального образования «Поселок Донское» согласно приложению №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домственную структуру расходов бюджета муниципального образования «Поселок Донское» на 2018 год согласно приложению №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на 2018 год по  целевым статьям (муниципальным программам и непрограммным направлениям деятельности), группам видов расходов  классификации расходов местного бюджета согласно приложению №6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Утвердить в бюджете муниципального образования городское поселение «Поселок Донское» резервный фонд администрации муниципального образования «Поселок Донское» на 2018 год в сумме 15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Установить предельный объем муниципального долга муниципального образования «Поселок Донское» на 2018 год в сумме 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80"/>
        <w:ind w:firstLine="567"/>
        <w:jc w:val="both"/>
        <w:rPr/>
      </w:pPr>
      <w:r>
        <w:rPr>
          <w:sz w:val="28"/>
          <w:szCs w:val="28"/>
        </w:rPr>
        <w:t>9. Установить, что предоставление субсидий из бюджета муниципального образования «Поселок Донское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 «Поселок Донское»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платы наймодателем коммунальных услуг и части платы за муниципальные жилые помещения и за жилые помещения муниципального специализированного жилищного фонда; 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- необходимости пополнения оборотных средств для обеспечения функционирования муниципальных казенных предприятий и оперативного решения вопросов местного значения в целях обеспечения жизнедеятельности посел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дения неотложных ремонтных и аварийно-восстановительных работ муниципальными предприятия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униципальными предприятиями коммунального хозяйства городского поселения работ по ремонту объектов инженерной инфраструктуры, находящихся в муниципальной собственности (закрепленных за предприятиями)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 xml:space="preserve">10. Установить, что администрация муниципального образования  «Поселок Донское», не вправе размещать после 1 ноября 2018 года извещения о проведении торгов на поставку товаров, выполнение работ, оказание услуг с условием проведения расчетов в 2018 году. </w:t>
      </w:r>
    </w:p>
    <w:p>
      <w:pPr>
        <w:pStyle w:val="Default"/>
        <w:spacing w:lineRule="auto" w:line="28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 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«Поселок Донское», связанные с особенностями исполнения бюджета и (или) перераспределения бюджетных ассигнований между главными распорядителями средств бюджета: </w:t>
      </w:r>
    </w:p>
    <w:p>
      <w:pPr>
        <w:pStyle w:val="Default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ераспределение бюджетных ассигнований в пределах средств, предусмотренных главному распорядителю, между разделами, подразделами, видами расходов классификации расходов бюджетов, связанное с изменениями применения бюджетной классификации, утвержденной Министерством финансов Российской Федерации; </w:t>
      </w:r>
    </w:p>
    <w:p>
      <w:pPr>
        <w:pStyle w:val="Default"/>
        <w:spacing w:lineRule="auto" w:line="280"/>
        <w:ind w:firstLine="708"/>
        <w:jc w:val="both"/>
        <w:rPr/>
      </w:pPr>
      <w:r>
        <w:rPr>
          <w:sz w:val="28"/>
          <w:szCs w:val="28"/>
        </w:rPr>
        <w:t xml:space="preserve">- 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Поселок Донское», между распорядителями бюджетных средств,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 </w:t>
      </w:r>
    </w:p>
    <w:p>
      <w:pPr>
        <w:pStyle w:val="Default"/>
        <w:numPr>
          <w:ilvl w:val="0"/>
          <w:numId w:val="2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 </w:t>
      </w:r>
    </w:p>
    <w:p>
      <w:pPr>
        <w:pStyle w:val="Default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- 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 «Поселок Донское» в части детализации и (или) укрупнения мероприятий, изменения наименований мероприятий. 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отделу по бюджету и финансам Светлогорского района производить детализацию расходов бюджета  по дополнительным кодам целевых статей, видов расходов функциональной классификации расх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настоящего решения возложить на комиссию по бюджету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 Опубликовать настоящее решение в газете «Вестник Светлогорска»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Решение вступает в силу с 01 января 2018 года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оселок Донское» - председатель городского Совета депутатов муниципального образования «Поселок Донское»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2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И. Ярошенко</w:t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42:00Z</dcterms:created>
  <dc:creator>shalamova</dc:creator>
  <dc:description/>
  <cp:keywords/>
  <dc:language>en-US</dc:language>
  <cp:lastModifiedBy>e.romancova</cp:lastModifiedBy>
  <cp:lastPrinted>2016-11-14T17:58:00Z</cp:lastPrinted>
  <dcterms:modified xsi:type="dcterms:W3CDTF">2018-01-09T09:24:00Z</dcterms:modified>
  <cp:revision>162</cp:revision>
  <dc:subject/>
  <dc:title>Статья 1</dc:title>
</cp:coreProperties>
</file>