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ветлогорский район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« 27 »  июня 2011 г.  № 294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рамм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ветлогор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птимизация и повышение качест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ых услуг на 2011 - 201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 «Светлогор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1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спорт 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ветлогор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птимизация и повышение качест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ых услуг на 2011 - 2013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1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грам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птимизация и повышение каче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я муниципальных услуг на 2011 - 2013 годы» (далее – Программа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окол заседания президиума Совета при Президенте Российской Федерации по развитию местного самоуправления от 27 января 2011 г. №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пция снижения административных барьеров и повышения доступности государственных и муниципальных услуг на 2011-2013 годы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 «Светлогорский район»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чики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 «Отдел по бюджету и финансам Светлогорского района» 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 над ходом реализации 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– руководитель комиссии по реализации административной реформы в муниципальном образовании «Светлогорский район»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Оптимизация порядка предоставления муниципальных услуг на территории муниципального образования «Светлогорский район»</w:t>
            </w:r>
          </w:p>
          <w:p>
            <w:pPr>
              <w:pStyle w:val="Normal"/>
              <w:autoSpaceDE w:val="false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Повышение качества предоставления муниципальных услуг на территории муниципального образования «Светлогорский район»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роведение мероприятий, направленных  на оптимизацию порядка оказания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Формирование муниципальных реестров, разработка и принятие административных регламентов муниципальных услуг, совершенствование контрольно-надзорной и разрешительной деятельности в муниципальном образова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Формирование системы мониторинга качества и доступности муниципальных услуг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-2013 годы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средств и источники финансирования Программы   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рограммы не потребует дополнительного финансирования из средств бюджета муниципального образования.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Рост числа заявителей, удовлетворенных качеством предоставленных муницип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Сокращение среднего числа обращений заявителя в орган местного самоуправления (муниципальные учреждения) муниципального образования для получения одной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 Сокращение времени ожидании заявителя при обращении за получением муниципальной услуг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2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аздел 1. Анализ текущего состояния, организация</w:t>
        <w:br/>
        <w:t xml:space="preserve">обеспечения качества муниципальных усл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20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ализации </w:t>
      </w:r>
      <w:r>
        <w:rPr>
          <w:rFonts w:cs="Times New Roman" w:ascii="Times New Roman" w:hAnsi="Times New Roman"/>
          <w:bCs/>
          <w:iCs/>
          <w:smallCap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ативных правовых актов, определяющих основные направления административной реформы</w:t>
      </w:r>
      <w:r>
        <w:rPr>
          <w:rFonts w:cs="Times New Roman" w:ascii="Times New Roman" w:hAnsi="Times New Roman"/>
          <w:bCs/>
          <w:iCs/>
          <w:smallCaps/>
          <w:kern w:val="2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муниципального образования «Светлогорский район», выполнены следующие мероприят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 основе модельных перечней муниципальных услуг сформирован полный реестр муниципальных услуг с указанием информации об услугах, их содержании, органах и организациях, ответственных за их предостав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целях определения сроков и последовательности действий при оказании муниципальной услуги, порядка взаимодействия между структурными подразделениями и должностными лицами администрации муниципального образования «Светлогорский район», а также его взаимодействия с другими органами власти и организациями при предоставлении муниципальных услуг, разработаны и утверждены административные регламенты предоставления муниципальных услуг в количестве  50 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сфере предоставления мер социальной поддержки населению  организована деятельность подразделения службы «одного ок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оводится работа по переводу услуг в электронный ви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, в целях оптимизации, повышения эффективности предоставления муниципальных услуг, повышения качества взаимодействия с потребителями муниципальных услуг, работа по данным направлениям должна быть продолжена, в том числе путем выполнения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ы позволит завершить качественное преобразование системы предоставления муниципальных услуг оказываемых на территории муниципального образования «Светлогорский район», оптимизировать ее функционирование на основе установленных законодательством Российской Федерации принципов, внедрить современные организационные и правовые мет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рограммы основывается на выполнении требов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решений координационных органов при Президенте Российской Федерации, в том числе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токольном решении заседания президиума Совета при Президенте Российской Федерации по развитию местного самоуправления от 27 января 2011 года № 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7 июля 2010 года № 210-ФЗ «Об организации предоставления государственных и муниципальных услуг» и издаваемыми в соответствии с ним подзаконными актами Правительства Российской Федерации и федеральных органов исполнительной власти устанавливаются качественно новые требования к организации предоставления муниципальных услуг, в свете которых результаты, достигнутые в ходе предыдущего этапа административной реформы, не являются достаточными и подлежат развитию в очередном программном докумен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 основу Программы заложена целостная модель формирования системы качественного предоставления муниципальных услуг на территории муниципального образования «Светлогорский район», включающая мероприятия по организационно-правовому и методическому обеспечению процесса повышения качества услу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пределить приоритетность мероприятий, очередность и сроки их реализации, исходя из их социальной и экономической целесообраз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увязать имеющиеся и планируемые ресурсы с разрабатываемыми комплексами мероприятий по направлениям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беспечить интеграцию мероприятий, носящих различный характер (аналитический, нормотворческий, организационный), в общий процесс достижения конечной цели, предусмотренной Программой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II. Цель, задачи и с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тимизация порядка предоставления муниципальных услуг на территории муниципального образования «Светлогорский райо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качества предоставления муниципальных услуг на территории муниципального образования «Светлогорский район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ссчитана на 2011-2013 годы и предполагает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оведение мероприятий, направленных  на оптимизацию порядка оказания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ормирование муниципальных реестров, разработка и принятие административных регламентов муниципальных услуг, совершенствование контрольно-надзорной и разрешительной деятельности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формирование системы мониторинга качества и доступности муниципальных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III. Комплекс мероприятий по реализации программы</w:t>
      </w:r>
    </w:p>
    <w:p>
      <w:pPr>
        <w:pStyle w:val="Style2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тижение целей и решение задач Программы осуществляются путем скоординированного выполнения комплекса взаимоувязанных по срокам, ресурсам, исполнителям и результатам мероприят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рограммы в соответствии с целями Программы сгруппированы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Оптимизация порядка предоставления муниципальных услуг, в том числе, определяющих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у перечня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у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у порядка формирования и ведения реестра муниципальных услуг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у порядка проведения экспертизы проектов административных регламентов, разработанных органами местного самоуправл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у порядка разработки и утверждения административных регламентов предоставления муниципальных услуг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исчерпывающего перечня взаимосвязанных муниципальных услуг и иных услуг по каждой из сфер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анализа обеспечения функций органов местного самоуправления необходимой штатной численностью муниципальных служащих и осуществление соответствующих мероприятия по ее оптим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мероприятий, отраженных в пунктах 1-5, осуществляются с использованием методических рекомендаций, подготовленных Министерством по муниципальному развитию Калининград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ормирование муниципальных реестров муниципальных услуг, разработка и принятие административных регламентов муниципальных услуг, совершенствование контрольно-надзорной и разрешительной деятельности в муниципальном образовании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 утверждение реестра муниципальных услуг, предоставляемых в муниципальном образовании «Светлогорский район», обеспечение его ведения и своевременной актуализ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вершение регламентации муниципальных услуг, предоставляемых в муниципальных образованиях, приведение административных регламентов муниципальных услуг, утвержденных ранее, в соответствие с требованиями Федерального закона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реестра муниципальных услуг, административных регламентов предоставления муниципальных услуг на сайте муниципального образования «Светлогорский район»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ение сфер разрешительной и контрольно-надзорной деятельности, относящихся к полномочиям органов местного самоуправления, установление основных проблем их реализ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административных регламентов осуществления контрольно-надзорной и разрешительной деятельности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организационного и ресурсного обеспечения осуществления контрольно-надзорной и разрешительн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предложений по оптимизации исполнения контрольно-надзорной и разрешите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Формирование системы мониторинга качества и доступност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элементами системы мониторинга качества и доступности муниципальных услуг являю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 мониторинг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 мониторинг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пы проведения мониторинг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ы проведения мониторин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Создание системы мониторинга предусматривает разработку порядка проведения мониторинга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методическими рекомендациями, подготовленными Министерством экономического развития Российской Федерации во исполнение протокола заседания Правительственной комиссии по проведению административной реформы от 12.04.2011 года № 117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роведения мониторинга качества и доступности муниципальных услуг муниципального образования «Светлогорский район» утверждается постановлением главы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. Оценка достижения целей и задач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результатов реализации Программы производится с помощью показателей, позволяющих определить качество выполнения мероприятий, степень решения задач и достижения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ели, характеризующие достижение цели Программы, отражены в таблицах 1 и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i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2716"/>
      </w:tblGrid>
      <w:tr>
        <w:trPr/>
        <w:tc>
          <w:tcPr>
            <w:tcW w:w="7173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казатели достижения целей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ица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752"/>
        <w:gridCol w:w="1006"/>
        <w:gridCol w:w="1698"/>
        <w:gridCol w:w="1313"/>
        <w:gridCol w:w="1458"/>
      </w:tblGrid>
      <w:tr>
        <w:trPr>
          <w:trHeight w:val="615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результативности реализации Программы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"/>
        <w:gridCol w:w="3778"/>
        <w:gridCol w:w="835"/>
        <w:gridCol w:w="143"/>
        <w:gridCol w:w="701"/>
        <w:gridCol w:w="1052"/>
        <w:gridCol w:w="214"/>
        <w:gridCol w:w="440"/>
        <w:gridCol w:w="583"/>
        <w:gridCol w:w="241"/>
        <w:gridCol w:w="1239"/>
      </w:tblGrid>
      <w:tr>
        <w:trPr>
          <w:trHeight w:val="255" w:hRule="atLeast"/>
        </w:trPr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1. Оптимизация порядка предоставления муниципальных услуг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заявителей, удовлетворенных качеством предоставленных муниципальных услуг, от общего числа опрошенных заявителей 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2.: Повышение качества предоставления муниципальных услуг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еднее количество обращений граждан для получения одной муниципальной услуги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.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еднее время ожидания в очереди при обращении граждан в орган местного самоуправления  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718" w:type="dxa"/>
            <w:gridSpan w:val="9"/>
            <w:tcBorders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казатели достижения задач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63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ица 2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результативности реализации Программы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25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649"/>
        <w:gridCol w:w="846"/>
        <w:gridCol w:w="1266"/>
        <w:gridCol w:w="1264"/>
        <w:gridCol w:w="1235"/>
      </w:tblGrid>
      <w:tr>
        <w:trPr>
          <w:tblHeader w:val="true"/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4" w:hRule="atLeast"/>
        </w:trPr>
        <w:tc>
          <w:tcPr>
            <w:tcW w:w="5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. Проведение мероприятий, направленных  на оптимизацию </w:t>
              <w:br/>
              <w:t>порядка оказания услуг</w:t>
            </w:r>
          </w:p>
        </w:tc>
      </w:tr>
      <w:tr>
        <w:trPr>
          <w:trHeight w:val="85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 структурных подразделений администрации муниципального образования, включенных в систему межведомственного взаимодействия от общего числа структурных подразделений, предоставляющих услуг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12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 административных регламентов муниципальных услуг, откорректированных по итогам мониторинга населения муниципального образования, имеющая доступ к получению муниципальных услуг по принципу «одного окна» от населения муниципального образова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12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 муниципальных услуг, информация о которых содержится в реестре государственных и муниципальных услуг и на Едином портале государственных и муниципальных услуг (в соответствии с распоряжением Правительства Российской Федерации от 17 декабря 2009 года № 1993-р, согласно требованиям Федерального закона от 27 июля 2010 года № 210-ФЗ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01" w:hRule="atLeast"/>
        </w:trPr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. Формирование муниципальных реестров, административных регламентов муниципальных услуг, совершенствование контрольно-надзорной и разрешительной деятельности в муниципальном образовании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ля регламентированных муниципальных услуг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 регламентированных контрольно-надзорных и разрешительных функци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3. Формирование системы мониторинга качества и доступности муниципальных услуг</w:t>
            </w:r>
          </w:p>
        </w:tc>
      </w:tr>
      <w:tr>
        <w:trPr>
          <w:trHeight w:val="82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 муниципальных услуг, по которым проводится мониторинг качества предост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административных регламентов муниципальных услуг, откорректированных по итогам мониторинг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заявителей, обратившихся с жалобой на предоставление муниципальной услуги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Раздел V. Механиз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реализацией Программы осуществляется на основе централизованного метода управления на двух уровн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ческое управление реализацие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ее управление реализацией Программы, а также контроль за исполнением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атегическое управление реализацией Программы осуществляется главой администрации муниципального образования «Светлогорский район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 муниципального образования «Светлогорский район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утверждает Програм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определяет структурное подразделение администрации муниципального образования, ответственное за реализацию Программы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координирует взаимодействие органов местного самоуправления с исполнительными органами государственной власти субъекта Калининградской области и территориальными органами федеральных органов исполнительной власти  при реализации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рассматривает планы реализации мероприятий Программы и отчеты о ход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едставляет в Министерство по муниципальному развитию Калининградской области ежегодный отчет о ходе реализации Программы (не позднее 1 февраля года, следующего за отчетным годо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вносит изменения в Программ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кущее управление реализацией, а также контроль за реализацией программы осуществляется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стителем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ы администрации муниципального образования «Светлогорский район» – руководителем  комиссии по реализации административной реформы в муниципальном образовании «Светлогор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ителями программных мероприятий являются структурные подразделения администрации муниципального образования «Светлогорский район» (далее- СП ОМСУ), муниципальные учрежд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VI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мероприятий Программы не требует дополнительного финансирования из средств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рограммы представлен в таблице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0"/>
        <w:gridCol w:w="1455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Перечень мероприятий 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Оптимизация и повышение качества предоставления муниципальных услуг на 2011-2013 годы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инансируемых по смет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го образования «Светлогорский район»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Таблица 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271"/>
        <w:gridCol w:w="19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структурного подразделения администрации, ответственного за исполнение мероприятия</w:t>
            </w:r>
          </w:p>
        </w:tc>
      </w:tr>
    </w:tbl>
    <w:p>
      <w:pPr>
        <w:pStyle w:val="Normal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276"/>
        <w:gridCol w:w="19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ление: 1. Оптимизация порядка предоставления муницип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межведомственного взаимодействия органов местного самоуправления и органов исполнительной власти при предоставлени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ию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201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труктурные подразделения администрации МО «Светлогор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еречня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ию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201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вет депутатов Светлогорского района, МУ «Отдел по бюджету и финансам Светлогорского района»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ию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201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вет депутатов Светлогорского района, структурные подразделения администрации МО «Светлогор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утверждение порядка формирования и ведения реестра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ию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201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У «Отдел по бюджету и финансам Светлогор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орядка проведения экспертизы проектов административных регламентов, разработанных органами местного самоуправления, муниципаль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ию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201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У «Отдел по бюджету и финансам Светлогор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Юридический от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утверждение порядка разработки и утверждения административных регламентов предоставления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ию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201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У «Отдел по бюджету и финансам Светлогорского района»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правление 2. Формирование муниципальных реестров, </w:t>
              <w:br/>
              <w:t xml:space="preserve">административных регламентов муниципальных услу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вершенствование контрольно-надзорной и разреши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ятельности в муниципальном образов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и утверждение реестра муниципальных услуг, предоставляемых в муниципальном образован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ию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201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У «Отдел по бюджету и финансам Светлогор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ведения и своевременной актуализации реестра муниципальных услуг, предоставляемых в муниципальном образован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У «Отдел по бюджету и финансам Светлогор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и утверждение административных регламентов предоставления муниципаль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 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труктурные подразделения администрации МО «Светлогор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ие административных регламентов муниципальных услуг, утвержденных ранее, в соответствие с требованиями Федерального закона от 27 июля 2010 года № 210-ФЗ «Об организации предоставления государственных и муниципальных у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июля 201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труктурные подразделения администрации МО «Светлогор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реестра муниципальных услуг на сайте муниципального образова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ля поселения, в случае отсутствия собственного сайта, допускается размещение реестра и административных регламентов на сайте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июля 201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тдел информационных технологий администрации Светлогорского 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административных регламентов предоставления муниципальных услуг на сайте муниципального образова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ля поселения, в случае отсутствия собственного сайта, допускается размещение реестра и административных регламентов на сайте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мере разработки д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П до июля 201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тдел информационных технологий администрации Светлого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организационного и ресурсного обеспечения осуществления контрольно-надзорной и разрешительной деятельности и предоставления муниципальных услуг в каждой из сфер деятельности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 2012 года - июнь 201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ные подразделения администрации МО «Светлогор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предложений по оптимизации исполнения контрольно-надзорной и разрешительной деятельности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ь 2012 года - август 201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ные подразделения администрации МО «Светлогор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изменений в муниципальные нормативные правовые акты, направленных на оптимизацию исполнения контрольно-надзорной и разрешительной деятельности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оян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ление 3. Формирование системы мониторинга предоставления муницип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%23top"/>
            <w:bookmarkStart w:id="1" w:name="%23top"/>
            <w:bookmarkEnd w:id="1"/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орядка мониторинга предоставления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 201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У «Отдел по бюджету и финансам Светлогор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ониторинга качества предоставления муниципальных услуг на территории Кали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нварь 2012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ные подразделения администрации МО «Светлогор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ониторинга практики взимания платы за оказание услуг, которые являются необходимыми и обязательными для предоставления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нварь 2012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ные подразделения администрации МО «Светлогор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дение мониторинга предоставления муниципальных услуг по принципу «одного окна», в том числе, через МФ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 201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ные подразделения администрации МО «Светлогор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изменений в муниципальные нормативные правовые акты по итогам проведения монитор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ные подразделения администрации МО «Светлогорский район»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Система контроля за ходом ее реализаци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методика оценки ее эффектив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ходом реализации Программы осуществляется ежегодно по показателям, представленным в таблице 1 и 2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етодика оценки эффектив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ы включает в себя проведение анализа целевых индикаторов и показателей, выявление отклонений фактических показателей непосредственных и конечных результатов Программы от утвержденных (плановых), установление причин указанных отклонений (внутренних и внешних), проведение анализа официальных данных, предоставляемых органами местного самоуправления муниципальных образований Кали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качестве основных показателей оценки эффективности мероприятий Программы использованы индикато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достижение показателей цели и задач Программы не менее чем на 9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отклонение фактических результатов от плановых не более чем на 1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реализацией конкретных мероприятий Программы возлагается на исполнителей, ответственных за выполнение соответствующих основных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реализации Программы и координацию взаимодействия ее исполнителей осуществляет комиссия по реализации административной реформы на территории муниципального образования «Светлогор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муниципального образования «Светлогорский район» ежегодно не позднее 1 февраля года, следующего за отчетным, представляет в Министерство по муниципальному развитию Калининградской области отчет о ходе реализации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Программы осуществляет: заместитель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ы администрации муниципального образования «Светлогорский район» – руководителем  комиссии по реализации административной реформы в муниципальном образовании «Светлогорский район».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985"/>
        </w:tabs>
        <w:ind w:left="1985" w:hanging="851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844"/>
        </w:tabs>
        <w:ind w:left="1844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851" w:firstLine="283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835"/>
        </w:tabs>
        <w:ind w:left="28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42"/>
        </w:tabs>
        <w:ind w:left="304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9"/>
        </w:tabs>
        <w:ind w:left="36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6"/>
        </w:tabs>
        <w:ind w:left="38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83"/>
        </w:tabs>
        <w:ind w:left="4383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03"/>
        </w:tabs>
        <w:ind w:left="0" w:firstLine="74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11">
    <w:name w:val="Текст примечания Знак1"/>
    <w:basedOn w:val="Style10"/>
    <w:qFormat/>
    <w:rPr>
      <w:rFonts w:eastAsia="Times New Roman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Style16">
    <w:name w:val="Текст сноски Знак"/>
    <w:basedOn w:val="Style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basedOn w:val="Style10"/>
    <w:qFormat/>
    <w:rPr>
      <w:rFonts w:eastAsia="Times New Roman" w:cs="Calibri"/>
      <w:sz w:val="22"/>
      <w:szCs w:val="22"/>
      <w:lang w:val="ru-RU" w:bidi="ar-SA"/>
    </w:rPr>
  </w:style>
  <w:style w:type="character" w:styleId="Char">
    <w:name w:val="Текст документа Char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Style19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0">
    <w:name w:val="Название Знак"/>
    <w:basedOn w:val="Style10"/>
    <w:qFormat/>
    <w:rPr>
      <w:rFonts w:ascii="Times New Roman" w:hAnsi="Times New Roman" w:eastAsia="Times New Roman" w:cs="Times New Roman"/>
      <w:b/>
      <w:color w:val="000000"/>
      <w:w w:val="101"/>
      <w:sz w:val="32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w w:val="101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eastAsia="Calibri"/>
      <w:sz w:val="20"/>
      <w:szCs w:val="20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 w:before="0" w:after="0"/>
      <w:ind w:left="142" w:firstLine="709"/>
      <w:jc w:val="both"/>
    </w:pPr>
    <w:rPr>
      <w:rFonts w:ascii="Arial" w:hAnsi="Arial" w:cs="Arial"/>
      <w:sz w:val="24"/>
      <w:szCs w:val="20"/>
    </w:rPr>
  </w:style>
  <w:style w:type="paragraph" w:styleId="Style24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5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документа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28">
    <w:name w:val="Норм. текст"/>
    <w:basedOn w:val="Normal"/>
    <w:qFormat/>
    <w:pPr>
      <w:tabs>
        <w:tab w:val="clear" w:pos="708"/>
        <w:tab w:val="left" w:pos="1418" w:leader="none"/>
      </w:tabs>
      <w:spacing w:lineRule="auto" w:line="360" w:before="120" w:after="120"/>
      <w:ind w:firstLine="900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Список с отступом"/>
    <w:basedOn w:val="Style28"/>
    <w:qFormat/>
    <w:pPr>
      <w:numPr>
        <w:ilvl w:val="0"/>
        <w:numId w:val="4"/>
      </w:numPr>
    </w:pPr>
    <w:rPr>
      <w:szCs w:val="28"/>
    </w:rPr>
  </w:style>
  <w:style w:type="paragraph" w:styleId="13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00:00Z</dcterms:created>
  <dc:creator>Пантюхов Андрей Сергеевич</dc:creator>
  <dc:description/>
  <cp:keywords/>
  <dc:language>en-US</dc:language>
  <cp:lastModifiedBy>e.romancova</cp:lastModifiedBy>
  <cp:lastPrinted>2011-06-20T11:58:00Z</cp:lastPrinted>
  <dcterms:modified xsi:type="dcterms:W3CDTF">2011-06-29T13:58:00Z</dcterms:modified>
  <cp:revision>72</cp:revision>
  <dc:subject/>
  <dc:title>РОССИЙСКАЯ ФЕДЕРАЦИЯ</dc:title>
</cp:coreProperties>
</file>