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градская область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ветлогорский городской округ»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15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3 » марта  2023 года     № 219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30 октября 2020 года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 837 «Об утверждении муниципальной программы «Профилактика терроризма и экстремизма на территории муниципального образования «Светлогорский городской округ» Калининградской области 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1-2023 г.г.»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7.1 части 1 статьи 16 Федерального закона </w:t>
        <w:br/>
        <w:t xml:space="preserve">от 06.10.2003 № 131-ФЗ «Об общих принципах организации местного самоуправления в Российской Федерации», пунктами 1, 2 статьи 179 Бюджетного кодекса Российской Федерации, частью 5 статьи 11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Федерального закона от 28.06.2014 № 172-ФЗ «О стратегическом планировании в Российской Федерации», со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атьей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5.07.2002 № 114-ФЗ «О противодействии экстремистской деятельности»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атьей 5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6.03.2006 № 35-ФЗ «О противодействии терроризму», с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унктами 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цепции противодействия терроризму в Российской Федерации, утвержденной Президентом Российской Федерации 05.10.2009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атегии противодействия экстремизму в Российской Федерации до 2025 года, утвержденной Президентом Российской Федерации 28.11.2014 № Пр-2753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ставом муниципального образования «Светлогорский городской округ» Калининградской области, администрация муниципального образования «Светлогорский городской округ»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  <w:tab w:val="left" w:pos="851" w:leader="none"/>
          <w:tab w:val="left" w:pos="1134" w:leader="none"/>
          <w:tab w:val="left" w:pos="2268" w:leader="none"/>
        </w:tabs>
        <w:spacing w:lineRule="auto" w:line="240" w:before="0" w:after="0"/>
        <w:ind w:left="1276" w:firstLine="59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 в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муниципального образования «Светлогорский городской округ» от 30 октября 20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 № 837 «Об утвержд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рофилактика терроризма и экстремизма на территории муниципального образования «Светлогорский городской округ» Калининградской области на 2021-2023 г.г.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87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Раздел «Паспорт программы»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драздел «Этапы и сроки реализации муниципальной программы 2021-2024» годы изложить в новой редакции: </w:t>
      </w:r>
      <w:r>
        <w:rPr>
          <w:rFonts w:cs="Times New Roman" w:ascii="Times New Roman" w:hAnsi="Times New Roman"/>
          <w:b/>
          <w:sz w:val="28"/>
          <w:szCs w:val="28"/>
        </w:rPr>
        <w:t>«Этапы и сроки реализации муниципальной программы 2021-2025 годы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«Объемы и источники финансирования  муниципальной программы, в том числе финансовое обеспечение проектов по годам изложить в новой редакции:</w:t>
        <w:tab/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bookmarkStart w:id="0" w:name="_Hlk127975599"/>
      <w:r>
        <w:rPr>
          <w:rFonts w:cs="Times New Roman" w:ascii="Times New Roman" w:hAnsi="Times New Roman"/>
          <w:bCs/>
          <w:sz w:val="28"/>
          <w:szCs w:val="28"/>
        </w:rPr>
        <w:t xml:space="preserve">в 2021 году – 1041,215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2 году – 143,6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3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2,6 тыс. 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4 году- 219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5 году- 20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bookmarkEnd w:id="0"/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по      источникам финансирования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юджет муниципального образования «Светлогорский городской округ» –</w:t>
      </w:r>
      <w:r>
        <w:rPr>
          <w:rFonts w:cs="Times New Roman" w:ascii="Times New Roman" w:hAnsi="Times New Roman"/>
          <w:sz w:val="28"/>
          <w:szCs w:val="28"/>
        </w:rPr>
        <w:t xml:space="preserve"> 1 856,25 тыс</w:t>
      </w:r>
      <w:r>
        <w:rPr>
          <w:rFonts w:cs="Times New Roman" w:ascii="Times New Roman" w:hAnsi="Times New Roman"/>
          <w:bCs/>
          <w:sz w:val="28"/>
          <w:szCs w:val="28"/>
        </w:rPr>
        <w:t>. рублей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2.    Раздел «Обоснование ресурсного обеспечения муниципальной программы»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драздел «Общий объем финансирования по муниципальной программе» по годам (Таблица № 1 ) изложить в новой редакции: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1 году – 1041,215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2 году – 143,6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3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2,6 тыс. 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4 году- 219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5 году- 20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его по муниципальной программе 1, 856,25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дел «Перечень основных мероприятий муниципальной программы «Профилактика терроризма и экстремизма в муниципальном образовании «Светлогорский городской округ» на 2021-2024 годы» изложить в новой редакции: </w:t>
      </w: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 «Профилактика терроризма и экстремизма в муниципальном образовании «Светлогорский городской округ» на 2021-2025 годы»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1.1. Основное мероприятие: «Координация деятельности территориальных органов федеральных органов исполнительной власти, органов исполнительной власти субъектов Российской Федерации и администрации муниципального образования «Светлогорский городской округ» по планированию и реализации комплекса мер по профилактике терроризма, минимизации и ликвидации последнствий его проявлений»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в 2021 году – 569,685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2 году – 131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3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2,6 тыс. 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4 году- 168,4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5 году- 15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его: </w:t>
      </w:r>
      <w:r>
        <w:rPr>
          <w:rFonts w:cs="Times New Roman" w:ascii="Times New Roman" w:hAnsi="Times New Roman"/>
          <w:sz w:val="28"/>
          <w:szCs w:val="28"/>
        </w:rPr>
        <w:t xml:space="preserve">1,222,385 </w:t>
      </w:r>
      <w:r>
        <w:rPr>
          <w:rFonts w:cs="Times New Roman" w:ascii="Times New Roman" w:hAnsi="Times New Roman"/>
          <w:bCs/>
          <w:sz w:val="28"/>
          <w:szCs w:val="28"/>
        </w:rPr>
        <w:t>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1.1.2 «профилактика терроризма в части обеспечения безопасности при проведении праздничных (Дня города) и иных мероприятий с использованием технических средств, дорожных блокираторов и малых архитектурных форм, возможности въезда автотранспорта на территории общего пользования, ялляющиеся пешеходными и местами отдыха населения и туристов, за исключением организованных въездов для специального транспорта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543, 685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– 105,7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2023 – 102,6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ab/>
        <w:t>2024 – 68,4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ab/>
        <w:t>2025 – 5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сего: 870, 385 тыс. 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1.1.3 «Обеспечение безопасности при проведении мероприятий посвященных празднованию Победы в Великой Отечественной Войне и иных памятных дат по годам изложить в новой редакции по годам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- 2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- 2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- 4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- 4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5 - 4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- 160,0 тыс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1.1.6 «повышение уровня профессиональной подготовки специалистов по вопросам противоджействия терроризму»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6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-  6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-  6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4 - 6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5 – 6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– 192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2.1. Основное мероприятие: «Координация информационно-пропагандистской, просветительской и разъяснительной работы в молодежной среде, в первую очередь среди обучающихся общеобразовательных организаций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145,75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– 11,91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2023 – 50,0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– 50,6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5 –5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сего: 308,26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2.1.4 «Изготовление и распорастранение тематической печатной продукции»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10,65 тыс.рублей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- 11,91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5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- 50,6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5-5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сего: 173,162,56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«Итого по программе»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- 1 041,215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-  143,61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252,6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4 - 219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5 – 20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–1, 856,425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4. Приложение № 1 к муниципальной программе «Профилактика терроризма и экстремизма в муниципальном образовании «Светлогорский городской округ на 2021-2025 год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left="1416" w:firstLine="42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Приложение № 2 к муниципальной программе «Профилактика терроризма и экстремизма в муниципальном образовании «Светлогорский городской округ на 2021-2025 годы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постановления возложить на первого  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муниципального образования «Светлогорский  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» О.В. Туркину.</w:t>
      </w:r>
    </w:p>
    <w:p>
      <w:pPr>
        <w:pStyle w:val="Normal"/>
        <w:tabs>
          <w:tab w:val="clear" w:pos="708"/>
          <w:tab w:val="left" w:pos="1276" w:leader="none"/>
          <w:tab w:val="left" w:pos="1320" w:leader="none"/>
          <w:tab w:val="left" w:pos="1870" w:leader="none"/>
        </w:tabs>
        <w:spacing w:lineRule="auto" w:line="240" w:before="0" w:after="0"/>
        <w:ind w:left="132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 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vetlogorsk39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7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ее постановление вступает в силу после его официального 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публикования.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логорский городской округ»</w:t>
        <w:tab/>
        <w:tab/>
        <w:tab/>
        <w:tab/>
        <w:tab/>
        <w:t xml:space="preserve">         В.В. Бондаренко</w:t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0" w:right="707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TimesNewRoman75pt">
    <w:name w:val="Основной текст (2) + Times New Roman;7;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TimesNewRoman7pt">
    <w:name w:val="Основной текст (2) + Times New Roman;7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">
    <w:name w:val="Основной текст (2) + Не полужирный;Не 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">
    <w:name w:val="Основной текст (2) + Не 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44770.2" TargetMode="External"/><Relationship Id="rId3" Type="http://schemas.openxmlformats.org/officeDocument/2006/relationships/hyperlink" Target="garantf1://71144770.27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1:00Z</dcterms:created>
  <dc:creator>Табаков</dc:creator>
  <dc:description/>
  <cp:keywords/>
  <dc:language>en-US</dc:language>
  <cp:lastModifiedBy>Антитеррористическая комиссия</cp:lastModifiedBy>
  <cp:lastPrinted>2023-03-13T17:44:00Z</cp:lastPrinted>
  <dcterms:modified xsi:type="dcterms:W3CDTF">2023-03-21T13:54:00Z</dcterms:modified>
  <cp:revision>34</cp:revision>
  <dc:subject/>
  <dc:title/>
</cp:coreProperties>
</file>