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val="en-US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благоустроенных общественных территорий Светлогорского городского округа 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</w:rPr>
              <w:t>(нарастающим итого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7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7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8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48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491,5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val="en-US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благоустроенных дворовых территорий 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0"/>
              </w:rPr>
              <w:t>(нарастающим итогом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3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4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25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58,4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0"/>
                <w:lang w:eastAsia="en-US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Century Gothic" w:cs="Times New Roman;Times New Roman"/>
                <w:color w:val="FF0000"/>
                <w:sz w:val="20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Century Gothic" w:cs="Times New Roman;Times New Roman"/>
                <w:sz w:val="2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br w:type="page"/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zh-CN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zh-CN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zh-CN"/>
        </w:rPr>
        <w:t>«</w:t>
      </w: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992"/>
        <w:gridCol w:w="993"/>
        <w:gridCol w:w="992"/>
        <w:gridCol w:w="1134"/>
        <w:gridCol w:w="992"/>
        <w:gridCol w:w="1418"/>
        <w:gridCol w:w="1842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ab/>
            </w: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а планируемых расходов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за период 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2 22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82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8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8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8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82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0025,3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 881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2671,87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 453,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52323,4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 993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 993,9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 8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3036,1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а 1: </w:t>
            </w:r>
            <w:r>
              <w:rPr>
                <w:rFonts w:eastAsia="Calibri;Century Gothic" w:cs="Times New Roman;Times New Roman" w:ascii="Times New Roman;Times New Roman" w:hAnsi="Times New Roman;Times New Roman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 344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80594,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 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24619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 915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40790,0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 585,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 585,46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6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bookmarkStart w:id="0" w:name="OLE_LINK1"/>
            <w:bookmarkEnd w:id="0"/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 задачи 1:</w:t>
            </w:r>
            <w:r>
              <w:rPr>
                <w:rFonts w:eastAsia="Calibri;Century Gothic" w:cs="Times New Roman;Times New Roman" w:ascii="Times New Roman;Times New Roman" w:hAnsi="Times New Roman;Times New Roman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  <w:p>
            <w:pPr>
              <w:pStyle w:val="Style23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6 34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80594,4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 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24619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 915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40790,0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 585,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4 585,46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0 60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295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0295,2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 779,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 779,7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25,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25,46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7 290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7 290,06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 239,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 239,2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 144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 144,59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9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92,83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 001,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 001,80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 731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3 731,7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9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 007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 007,56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81,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81,7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 642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 642,4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 346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 346,4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 143,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 143,5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6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6,08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866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866,80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168,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168,8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205,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205,58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8,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8,89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 784,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 784,3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 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 06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50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46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 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 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 6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bookmarkStart w:id="1" w:name="OLE_LINK2"/>
            <w:bookmarkEnd w:id="1"/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5 878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  <w:t>49430,8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КС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 637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  <w:t>18052,87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8,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  <w:t>11533,4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 40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7408,4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2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2436,1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5 878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24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  <w:t>43194,4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 «ОКС Светлогорского городского округа»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6 637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  <w:t>14862,87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38,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CC00CC"/>
              </w:rPr>
            </w:pPr>
            <w:r>
              <w:rPr>
                <w:rFonts w:cs="Times New Roman;Times New Roman" w:ascii="Times New Roman;Times New Roman" w:hAnsi="Times New Roman;Times New Roman"/>
                <w:color w:val="CC00CC"/>
              </w:rPr>
              <w:t>1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  <w:t>8763,4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CC00CC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CC00C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7 408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17408,4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 293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159,7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851,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 851,56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1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731,4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9,3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18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 918,2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514"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514"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42,57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 602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 602,8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719,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 719,6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,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20,59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 132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 132,47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0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30,1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 424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 424,25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 186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 186,8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8,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8,48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 357,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 357,7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1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21,2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9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4947,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35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247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FF"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eastAsia="Arial CYR" w:cs="Times New Roman;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20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eastAsia="Arial CYR" w:cs="Times New Roman;Times New Roman"/>
                <w:b/>
                <w:b/>
                <w:color w:val="0000FF"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b/>
                <w:color w:val="0000FF"/>
                <w:sz w:val="24"/>
                <w:szCs w:val="24"/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>Приложение № 5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color w:val="0000FF"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color w:val="0000FF"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eastAsia="Lucida Sans Unicode" w:cs="Times New Roman;Times New Roman"/>
          <w:bCs/>
          <w:color w:val="0000FF"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color w:val="0000FF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 xml:space="preserve">реализации муниципальной программы «Формирование современной городской среды» на очередной финансовый 2019 год 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318"/>
        <w:gridCol w:w="8"/>
        <w:gridCol w:w="645"/>
        <w:gridCol w:w="87"/>
        <w:gridCol w:w="740"/>
        <w:gridCol w:w="720"/>
        <w:gridCol w:w="22"/>
        <w:gridCol w:w="741"/>
        <w:gridCol w:w="32"/>
        <w:gridCol w:w="675"/>
        <w:gridCol w:w="35"/>
        <w:gridCol w:w="2333"/>
      </w:tblGrid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Наименование задачи, мероприятия, этап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КБ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2 к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 кв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4 к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bookmarkStart w:id="2" w:name="P771"/>
            <w:bookmarkEnd w:id="2"/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участники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Задача 1.  Обеспечение населения Светлогорского городского округа благоустроенными общественными территориям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Мероприятия задачи 1: благоустройство общественных территорий Светлогорского  городск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МКУ «Отдел ЖКХ  Светлогорского городского округа» 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Реализация мероприятия (количество общественных территорий)</w:t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5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Парк творчества Муза</w:t>
            </w:r>
          </w:p>
        </w:tc>
      </w:tr>
      <w:tr>
        <w:trPr>
          <w:trHeight w:val="1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5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/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МКУ «Отдел капитального строительства Светлогорского городского округа» Участники: сторонние организации по результату закупок товаров, работ и услуг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Реализация мероприятия</w:t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0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Задача 2.  Обеспечение населения Светлогорского городского округа благоустроенными дворовыми территор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Мероприятия задачи 2: благоустройство дворовых территорий Светлогор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  <w:t>МКУ «Отдел ЖКХ Светлогорского городского округа» Участники: сторонние организации по результату закупок товаров, работ и услуг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color w:val="0000FF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ализация мероприятия (количество дворовых территорий)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;Century Gothic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chname">
    <w:name w:val="technam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;Century Gothic" w:hAnsi="Calibri;Century Gothic" w:cs="Calibri;Century Gothic"/>
      <w:sz w:val="22"/>
      <w:szCs w:val="22"/>
    </w:rPr>
  </w:style>
  <w:style w:type="character" w:styleId="Bodytext13">
    <w:name w:val="Body text + 13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;Times New Roman" w:hAnsi="Times New Roman;Times New Roman" w:cs="Times New Roman;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;Times New Roman" w:hAnsi="Times New Roman;Times New Roman" w:cs="Times New Roman;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52:00Z</dcterms:created>
  <dc:creator>anikina</dc:creator>
  <dc:description/>
  <cp:keywords/>
  <dc:language>en-US</dc:language>
  <cp:lastModifiedBy>O.faizulina</cp:lastModifiedBy>
  <cp:lastPrinted>2019-10-31T13:55:00Z</cp:lastPrinted>
  <dcterms:modified xsi:type="dcterms:W3CDTF">2019-12-16T12:54:00Z</dcterms:modified>
  <cp:revision>75</cp:revision>
  <dc:subject/>
  <dc:title/>
</cp:coreProperties>
</file>