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О «Светлогорский городской округ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»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»  (далее - Программа)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 г. Светлогорск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о-юношеский центр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 «Сохранение, использование и популяризация объектов культурного наследия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« Сохранение и развитие культуры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крепление материально-технической базы учреждений культуры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, без деления на этапы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Светлогорского городского округа условий для равной доступности культурных благ и творческой самореализации граждан как основ социально-экономического, культурного и духовного развития общества и муниципалитета</w:t>
            </w:r>
          </w:p>
          <w:p>
            <w:pPr>
              <w:pStyle w:val="ConsPlusCel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дение государственной политики в сфере сохранения, использования и популяризации  объектов культурного наследия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) создание условий для сохранения и развития культуры на территории Светлогорского городского округа, поддержка творческих инициатив населения, творческих союзов, выдающихся деятелей и организаций в сфере культуры, максимальное вовлечение населения Светлогорского городского округа в культурный процесс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хранение объектов сферы культуры, создание условий гражданам для пользования учреждениями культуры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граждан Светлогорского городского округа качеством предоставления муниципальных услуг в сфере культуры, (%)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муниципальных учреждений культуры к средней заработной плате по Калининградской области, (%)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ляет  117 241,6  тыс.руб.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 230,6 тыс.руб.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 649,2 тыс.руб.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8 361,8 тыс.руб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муниципальной 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удовлетворенности населения Светлогорского городского округа качеством предоставления муниципальных услуг в сфере культуры до 93% к 2021 году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стижение соотношения средней заработной платы работников муниципальных учреждений культуры Светлогорского городского округа к средней заработной плате по Калининградской области (далее – соотношение) до 100% в 2019 году и сохранение соотношения до 2021 года</w:t>
            </w:r>
          </w:p>
        </w:tc>
      </w:tr>
    </w:tbl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  <w:bookmarkStart w:id="0" w:name="sub_5"/>
      <w:bookmarkStart w:id="1" w:name="sub_5"/>
      <w:bookmarkEnd w:id="1"/>
    </w:p>
    <w:sectPr>
      <w:footerReference w:type="default" r:id="rId2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9:00Z</dcterms:created>
  <dc:creator>Крылова</dc:creator>
  <dc:description/>
  <cp:keywords/>
  <dc:language>en-US</dc:language>
  <cp:lastModifiedBy>o.kasheeva</cp:lastModifiedBy>
  <cp:lastPrinted>2019-02-12T12:38:00Z</cp:lastPrinted>
  <dcterms:modified xsi:type="dcterms:W3CDTF">2019-02-18T12:12:00Z</dcterms:modified>
  <cp:revision>49</cp:revision>
  <dc:subject/>
  <dc:title>Паспорт</dc:title>
</cp:coreProperties>
</file>