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№ 1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программе «Формирование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временной городской среды»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целевых показателях (индикаторах) достижения целей, перечне основных и отдельных (основных)</w:t>
      </w:r>
    </w:p>
    <w:p>
      <w:pPr>
        <w:pStyle w:val="ConsPlusNormal1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ероприятий муниципальной программы</w:t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268"/>
        <w:gridCol w:w="709"/>
        <w:gridCol w:w="850"/>
        <w:gridCol w:w="851"/>
        <w:gridCol w:w="850"/>
        <w:gridCol w:w="851"/>
        <w:gridCol w:w="850"/>
        <w:gridCol w:w="851"/>
        <w:gridCol w:w="850"/>
        <w:gridCol w:w="170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е цели, задачи, основного мероприяти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казатель выполнения цели, задачи, основного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тчетный 2018 год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чение показателей (индикаторов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. исполнитель, соисполнители МП</w:t>
            </w:r>
          </w:p>
        </w:tc>
      </w:tr>
      <w:tr>
        <w:trPr>
          <w:trHeight w:val="8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Цель Программы: Создание условий для системного повышения качества и комфорта городской среды на территории муниципального образования «Светлогорский городской округ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благоустроенных территории «Светлогорский городской округ» (в г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FF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и Программы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а №1: Обеспечение населения Светлогорского городского округа благоустроенными общественными территор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Общая площадь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енных общественных территорий Светлогорского городского окру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ыс 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5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7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FF"/>
                <w:sz w:val="20"/>
                <w:highlight w:val="red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20"/>
                <w:lang w:eastAsia="en-US"/>
              </w:rPr>
              <w:t>47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FF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20"/>
                <w:lang w:eastAsia="en-US"/>
              </w:rPr>
              <w:t>473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FF"/>
                <w:sz w:val="20"/>
                <w:lang w:eastAsia="en-US"/>
              </w:rPr>
              <w:t>476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FF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20"/>
                <w:lang w:eastAsia="en-US"/>
              </w:rPr>
              <w:t>481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FF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20"/>
                <w:lang w:eastAsia="en-US"/>
              </w:rPr>
              <w:t>486,5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частники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сторонние организации по результату закупок товаров, работ и услуг.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ое мероприятие: благоустройство общественных территорий Светлогорского городского округ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лощадь благоустроенных общественных территорий за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ыс 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54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FF"/>
                <w:sz w:val="20"/>
                <w:highlight w:val="red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20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а №2: Обеспечение населения Светлогорского городского округа благоустроенными дворовыми территор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Общая площадь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енных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ыс 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19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2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FF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20"/>
                <w:lang w:eastAsia="en-US"/>
              </w:rPr>
              <w:t>233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FF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20"/>
                <w:lang w:eastAsia="en-US"/>
              </w:rPr>
              <w:t>238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FF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20"/>
                <w:lang w:eastAsia="en-US"/>
              </w:rPr>
              <w:t>243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FF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20"/>
                <w:lang w:eastAsia="en-US"/>
              </w:rPr>
              <w:t>248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FF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20"/>
                <w:lang w:eastAsia="en-US"/>
              </w:rPr>
              <w:t>253,4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частники: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сторонние организации по результату закупок товаров, работ и услу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ое мероприятие: благоустройство дворовых территорий Светлогорского городского округ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лощадь благоустроенных дворовых территорий за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ыс 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3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FF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20"/>
                <w:lang w:eastAsia="en-US"/>
              </w:rPr>
              <w:t>1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1541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Конкретные показатели по годам уточняются после формирования Программы на планируемый год  и определения величины денежных средств выделяемых из средств бюджета калининградской области на реализацию программы</w:t>
            </w:r>
          </w:p>
        </w:tc>
      </w:tr>
    </w:tbl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br w:type="page"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№ 2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программе  «Формирование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временной городской среды»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ascii="Times New Roman" w:hAnsi="Times New Roman" w:eastAsia="Calibri" w:cs="Times New Roman"/>
          <w:b/>
          <w:b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СВЕД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о планируемых объемах расходов на реализацию муниципальной 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Формирование современной городской среды»</w:t>
      </w:r>
    </w:p>
    <w:tbl>
      <w:tblPr>
        <w:tblW w:w="15617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158"/>
        <w:gridCol w:w="7"/>
        <w:gridCol w:w="1662"/>
        <w:gridCol w:w="1134"/>
        <w:gridCol w:w="1418"/>
        <w:gridCol w:w="1276"/>
        <w:gridCol w:w="1134"/>
        <w:gridCol w:w="850"/>
        <w:gridCol w:w="851"/>
        <w:gridCol w:w="850"/>
        <w:gridCol w:w="1418"/>
        <w:gridCol w:w="2126"/>
      </w:tblGrid>
      <w:tr>
        <w:trPr>
          <w:trHeight w:val="22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труктурного элемента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ресурсного обеспечения</w:t>
            </w:r>
          </w:p>
        </w:tc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планируемых расходов, тыс. 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, участники МП</w:t>
            </w:r>
          </w:p>
        </w:tc>
      </w:tr>
      <w:tr>
        <w:trPr>
          <w:trHeight w:val="36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за период реализац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 228,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22 950,58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Отдел ЖКХ Светлогорского городского округа»</w:t>
            </w:r>
          </w:p>
        </w:tc>
      </w:tr>
      <w:tr>
        <w:trPr>
          <w:trHeight w:val="33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883,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8 209,02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</w:tr>
      <w:tr>
        <w:trPr>
          <w:trHeight w:val="28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45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0 573,5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</w:tr>
      <w:tr>
        <w:trPr>
          <w:trHeight w:val="28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 997,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 997,69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893,9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893,93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1: </w:t>
            </w:r>
            <w:r>
              <w:rPr>
                <w:rFonts w:eastAsia="Calibri" w:cs="Times New Roman" w:ascii="Times New Roman" w:hAnsi="Times New Roman"/>
              </w:rPr>
              <w:t>Обеспечение населения Светлогорского городского округа благоустроенными общественными территориями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166 349,83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FF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FF"/>
                <w:sz w:val="22"/>
                <w:szCs w:val="22"/>
              </w:rPr>
              <w:t>178 849,8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Отдел ЖКХ Светлогорского городского округа»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Администрация МО «Светлогорский городской округ»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 «Светлогорского городского округа»</w:t>
            </w:r>
          </w:p>
        </w:tc>
      </w:tr>
      <w:tr>
        <w:trPr>
          <w:trHeight w:val="30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245,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FF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FF"/>
                <w:sz w:val="22"/>
                <w:szCs w:val="22"/>
              </w:rPr>
              <w:t>28 745,4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FF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915,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915,13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 589,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 589,25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1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6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сновное мероприятие 1 задачи 1:</w:t>
            </w:r>
            <w:r>
              <w:rPr>
                <w:rFonts w:eastAsia="Calibri" w:cs="Times New Roman" w:ascii="Times New Roman" w:hAnsi="Times New Roman"/>
              </w:rPr>
              <w:t xml:space="preserve"> благоустройство общественных территорий Светлогорского  городского округа.</w:t>
            </w:r>
          </w:p>
          <w:p>
            <w:pPr>
              <w:pStyle w:val="Style23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Style23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Style23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Style23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166 349,8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FF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FF"/>
                <w:sz w:val="22"/>
                <w:szCs w:val="22"/>
              </w:rPr>
              <w:t>178 849,8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Отдел ЖКХ Светлогорского городского округа»</w:t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245,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FF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FF"/>
                <w:sz w:val="22"/>
                <w:szCs w:val="22"/>
              </w:rPr>
              <w:t>28 745,4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FF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915,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  <w:t>34 915,1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федерального 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84 589,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  <w:t>84 589,2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  <w:t>30 60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бщественных территорий ул. Ленинградская д.10,12,14, ул. Пионерская д.19,21,23,23а,25, ул. Гоголя д.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60,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60,00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27,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27,20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98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 627,8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27,82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бщественных территорий ул. Мичурина д.1, ул. Новая д.7-9, ул. Тургенева д.3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79,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79,16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ронние организации по результату закупок товаров, работ и услуг.</w:t>
            </w:r>
          </w:p>
        </w:tc>
      </w:tr>
      <w:tr>
        <w:trPr>
          <w:trHeight w:val="558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398,37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8,37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3,42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42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667,36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7,36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1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бщественных территорий ул. Аптечная д. 3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732,</w:t>
            </w: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32,4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ронние организации по результату закупок товаров, работ и услуг.</w:t>
            </w:r>
          </w:p>
        </w:tc>
      </w:tr>
      <w:tr>
        <w:trPr>
          <w:trHeight w:val="91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7,7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8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1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,9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бщественных территорий Калининградский проспект 9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346,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346,42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709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43,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43,53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2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,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,08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2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66,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66,80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бщественной территории напротив туристического центра в г. Светлогорске по ул. К. Маркс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68,8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68,84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698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5,5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5,58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89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84,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84,35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1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 творчества Муз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 06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613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6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8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1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5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0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6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№2: Обеспечение населения Светлогорского городского округа благоустроенными дворовыми территориям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 878,6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FF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FF"/>
                <w:sz w:val="22"/>
                <w:szCs w:val="22"/>
              </w:rPr>
              <w:t>44100,75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Отдел ЖКХ Светлогорского городского округа»</w:t>
            </w:r>
          </w:p>
        </w:tc>
      </w:tr>
      <w:tr>
        <w:trPr>
          <w:trHeight w:val="37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37,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FF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FF"/>
                <w:sz w:val="22"/>
                <w:szCs w:val="22"/>
              </w:rPr>
              <w:t>19463,57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FF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,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FF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FF"/>
                <w:sz w:val="22"/>
                <w:szCs w:val="22"/>
              </w:rPr>
              <w:t>5658,40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FF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08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FF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FF"/>
                <w:sz w:val="22"/>
                <w:szCs w:val="22"/>
              </w:rPr>
              <w:t>17408,4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FF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3,9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color w:val="0000FF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FF"/>
                <w:sz w:val="22"/>
                <w:szCs w:val="22"/>
              </w:rPr>
              <w:t>1570,33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FF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сновное мероприятие: благоустройство дворовых территорий Светлогорского городского округа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 878,6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7864,35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Отдел ЖКХ Светлогорского городского округа»</w:t>
            </w:r>
          </w:p>
        </w:tc>
      </w:tr>
      <w:tr>
        <w:trPr>
          <w:trHeight w:val="43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637,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8987,87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</w:tr>
      <w:tr>
        <w:trPr>
          <w:trHeight w:val="46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8,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888,40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</w:tr>
      <w:tr>
        <w:trPr>
          <w:trHeight w:val="34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 408,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7408,4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293,9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293,93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  <w:p>
            <w:pPr>
              <w:pStyle w:val="Style23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дворовых территорий ул. Вокзальная д.4, ул. Преображенского д.2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1,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851,56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ронние организации по результату закупок товаров, работ и услуг.</w:t>
            </w:r>
          </w:p>
        </w:tc>
      </w:tr>
      <w:tr>
        <w:trPr>
          <w:trHeight w:val="69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,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31,42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,32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8,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918,23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right="-1514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2,57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дворовых территорий ул. Ленинградская д.5,7, ул. Гоголя д.8/1, д.8/2.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02,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 602,83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астник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672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19,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 719,62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,59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32,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132,47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530,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,14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дворовых территорий ул. Пригородная д.36А, 36Б, 42, ул. Игашева д.1</w:t>
            </w:r>
          </w:p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24,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424,25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астник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56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6,8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86,82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,48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57,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357,73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,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1,21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Дворовая территория многоквартирного дома по адресу: п. Донское, ул.Янтарная 2, 4, 8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7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астник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567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FF"/>
              </w:rPr>
              <w:t>2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23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FF"/>
              </w:rPr>
              <w:t>2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23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851" w:right="566" w:gutter="0" w:header="0" w:top="568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100"/>
        <w:ind w:left="4678" w:right="-2" w:hanging="0"/>
        <w:jc w:val="right"/>
        <w:rPr/>
      </w:pPr>
      <w:r>
        <w:rPr>
          <w:rFonts w:eastAsia="Arial CYR" w:cs="Times New Roman" w:ascii="Times New Roman" w:hAnsi="Times New Roman"/>
          <w:sz w:val="24"/>
          <w:szCs w:val="24"/>
        </w:rPr>
        <w:t xml:space="preserve">Приложение №3 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/>
      </w:pPr>
      <w:r>
        <w:rPr>
          <w:rFonts w:eastAsia="Arial CYR" w:cs="Times New Roman" w:ascii="Times New Roman" w:hAnsi="Times New Roman"/>
          <w:kern w:val="2"/>
          <w:sz w:val="24"/>
          <w:szCs w:val="24"/>
        </w:rPr>
        <w:t>к м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 xml:space="preserve">униципальной программе 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>«Формирование современной городской среды»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дворовых и общественных территорий муниципального образования «Светлогорский городской округ», нуждающихся в  благоустройстве в соответствии с Программой «Формирование современной городской среды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135"/>
        <w:gridCol w:w="2126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(Адрес)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год проведения благоустройст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Мичурина 1, Тургенева 3А, Новая 7-9,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ул. Гоголя 4, Ленинградская 10,12,14, Пионерская 19,21, 23,23А,25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«Парк творчества «Муза»»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Игашова 1,               ул. Пригородная 36А,36Б,42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Ленинградская 5,7 Гоголя 8к.1, 8 к.2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Вокзальная д.4, ул. Преображенского д.2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>
          <w:trHeight w:val="26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Аптечная 3,5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>
          <w:trHeight w:val="42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Калининградский проспект 92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напротив туристического центра,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Дворовая территория многоквартирного дома по адресу: п. Донское, ул.Янтарная 2, 4,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FF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24"/>
                <w:szCs w:val="24"/>
                <w:lang w:val="en-US"/>
              </w:rPr>
              <w:t>202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ул. Садовая 6,10                    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ул. Пионерская д.26                  г. Светлогор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Пионерская 28а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напротив дома Пионерская30,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: Пригородная 5,7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Пионерская 26 а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22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Озерная площадь 1 (сквер),                        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26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Косогорная 10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Баха 3, 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Баха 7, 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Флотская д.1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ионерская 28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пер. Сиреневый 4,6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62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Ясных зорь 9,11,13, пер. Мирный 2, пер. Луговой  2,8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 Станционная 16,16а, 18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73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 ул. Станционная 4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Карла Маркса 6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Фруктовая 6 а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61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11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арковая 2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Степанова д.1А,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Янтарная 8(спортивная детская площадка),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Садовая 8 (площадка для размещения НТО),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Садовая 3(детская площадка),            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адовая 2,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Янтарная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27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Садовая 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адовая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Озерная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Артиллерийская 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4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Некрасова 1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одгорная 10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 Калининградский проспект 60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адовая 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риморская 1,3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Тельмана 5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адовая 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Новая 8,   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: Мичурина 4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Карла Маркса 6/2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3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: Горького 1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Вокзальная 1,3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Пионерская 27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80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Маяковского 21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риморская 5,7,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5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тепанова 7,7а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риморская 2,4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Заречная д.4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24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9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ул. Артиллерийская 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Степанова 3                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34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ривокзальная 6,8,10 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4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Зеленая 4,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Зеленая 6,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37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71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55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 Пригородная 24, 20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35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82 а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3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Октябрьская 18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52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ых домов: Токарева 15,17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30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Офицерская 4                      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Перечень дворовых и общественных территорий подлежащих благоустройству в плановом периоде ежегодно уточняется после доведения финансовых обязательств предназначенных на выполнение мероприятий 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678" w:right="-2" w:hanging="0"/>
        <w:jc w:val="right"/>
        <w:rPr/>
      </w:pPr>
      <w:r>
        <w:rPr>
          <w:rFonts w:eastAsia="Arial CYR" w:cs="Times New Roman" w:ascii="Times New Roman" w:hAnsi="Times New Roman"/>
          <w:sz w:val="24"/>
          <w:szCs w:val="24"/>
        </w:rPr>
        <w:t xml:space="preserve">Приложение №4 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/>
      </w:pPr>
      <w:r>
        <w:rPr>
          <w:rFonts w:eastAsia="Arial CYR" w:cs="Times New Roman" w:ascii="Times New Roman" w:hAnsi="Times New Roman"/>
          <w:kern w:val="2"/>
          <w:sz w:val="24"/>
          <w:szCs w:val="24"/>
        </w:rPr>
        <w:t>к м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 xml:space="preserve">униципальной программе </w:t>
      </w:r>
    </w:p>
    <w:p>
      <w:pPr>
        <w:pStyle w:val="Normal"/>
        <w:widowControl w:val="false"/>
        <w:autoSpaceDE w:val="false"/>
        <w:spacing w:lineRule="atLeast" w:line="100"/>
        <w:ind w:left="3828" w:firstLine="141"/>
        <w:jc w:val="right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  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>«Формирование современной городской среды»</w:t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bCs/>
          <w:kern w:val="2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bCs/>
          <w:kern w:val="2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jc w:val="center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b/>
          <w:sz w:val="24"/>
          <w:szCs w:val="24"/>
          <w:lang w:bidi="zxx"/>
        </w:rPr>
        <w:t>Перечень дворовых и общественных территорий муниципального образования «Светлогорский городской округ» подлежащих  благоустройству в текущем финансовом году в соответствии с Программой «Формирование современной городской среды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937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(Адрес) территории 2019г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Мичурина 1, Тургенева 3а, Новая 7,9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ул. Гоголя 4, Ленинградская 10,12,14, Пионерская 19,21, 23,23А,25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«Парк творчества «Муза»»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Игашова 1, ул. Пригородная 36А,36Б,42 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Ленинградская 5,7 Гоголя 8к.1, 8 к.2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Вокзальная д.4,                             ул. Преображенского д.2 г. Светлогорск.</w:t>
            </w:r>
          </w:p>
        </w:tc>
      </w:tr>
      <w:tr>
        <w:trPr>
          <w:trHeight w:val="5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>7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 xml:space="preserve">Общественная территория: вблизи домов по ул. Аптечная, 3,5                                     г. Светлогорск                     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>8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 xml:space="preserve">Общественная территория: вблизи дома по Калининградскому проспекту  92                 г. Светлогорск.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>9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 xml:space="preserve">Общественная территор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отив Туристического центра, г. Светлогорск.</w:t>
            </w:r>
          </w:p>
        </w:tc>
      </w:tr>
      <w:tr>
        <w:trPr>
          <w:trHeight w:val="1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Arial CYR" w:cs="Times New Roman"/>
                <w:b/>
                <w:b/>
                <w:sz w:val="24"/>
                <w:szCs w:val="24"/>
                <w:lang w:eastAsia="ar-SA" w:bidi="zxx"/>
              </w:rPr>
            </w:pPr>
            <w:r>
              <w:rPr>
                <w:rFonts w:eastAsia="Arial CYR" w:cs="Times New Roman" w:ascii="Times New Roman" w:hAnsi="Times New Roman"/>
                <w:b/>
                <w:sz w:val="24"/>
                <w:szCs w:val="24"/>
                <w:lang w:eastAsia="ar-SA" w:bidi="zxx"/>
              </w:rPr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(Адрес) территории 2020г.</w:t>
            </w:r>
          </w:p>
        </w:tc>
      </w:tr>
      <w:tr>
        <w:trPr>
          <w:trHeight w:val="27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Arial CYR" w:cs="Times New Roman"/>
                <w:b/>
                <w:b/>
                <w:color w:val="0000FF"/>
                <w:sz w:val="24"/>
                <w:szCs w:val="24"/>
                <w:lang w:eastAsia="ar-SA" w:bidi="zxx"/>
              </w:rPr>
            </w:pPr>
            <w:r>
              <w:rPr>
                <w:rFonts w:eastAsia="Arial CYR" w:cs="Times New Roman" w:ascii="Times New Roman" w:hAnsi="Times New Roman"/>
                <w:b/>
                <w:color w:val="0000FF"/>
                <w:sz w:val="24"/>
                <w:szCs w:val="24"/>
                <w:lang w:eastAsia="ar-SA" w:bidi="zxx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Дворовая территория многоквартирного дома по адресу: п. Донское, ул. Янтарная 2, 4, 8</w:t>
            </w:r>
          </w:p>
        </w:tc>
      </w:tr>
    </w:tbl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sectPr>
      <w:type w:val="nextPage"/>
      <w:pgSz w:w="11906" w:h="16838"/>
      <w:pgMar w:left="1701" w:right="566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818" w:hanging="0"/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Narrow" w:hAnsi="Arial Narrow" w:cs="Arial Narrow"/>
      <w:sz w:val="26"/>
      <w:lang w:val="ru-RU" w:bidi="ar-SA"/>
    </w:rPr>
  </w:style>
  <w:style w:type="character" w:styleId="Style14">
    <w:name w:val="Основной текст_"/>
    <w:qFormat/>
    <w:rPr>
      <w:sz w:val="25"/>
      <w:szCs w:val="25"/>
      <w:shd w:fill="FFFFFF" w:val="clear"/>
      <w:lang w:bidi="ar-SA"/>
    </w:rPr>
  </w:style>
  <w:style w:type="character" w:styleId="Techname2">
    <w:name w:val="techname2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Techname">
    <w:name w:val="techname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Arial Narrow" w:hAnsi="Arial Narrow" w:cs="Arial Narrow"/>
      <w:sz w:val="26"/>
    </w:rPr>
  </w:style>
  <w:style w:type="character" w:styleId="Style17">
    <w:name w:val="Нижний колонтитул Знак"/>
    <w:qFormat/>
    <w:rPr>
      <w:rFonts w:ascii="Arial Narrow" w:hAnsi="Arial Narrow" w:cs="Arial Narrow"/>
      <w:sz w:val="26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Bodytext13">
    <w:name w:val="Body text + 13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2" w:before="600" w:after="480"/>
      <w:jc w:val="both"/>
    </w:pPr>
    <w:rPr>
      <w:rFonts w:ascii="Times New Roman" w:hAnsi="Times New Roman" w:cs="Times New Roman"/>
      <w:sz w:val="25"/>
      <w:szCs w:val="25"/>
      <w:shd w:fill="FFFFFF" w:val="clear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/>
      <w:jc w:val="both"/>
    </w:pPr>
    <w:rPr>
      <w:rFonts w:ascii="Times New Roman" w:hAnsi="Times New Roman" w:cs="Times New Roman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3:52:00Z</dcterms:created>
  <dc:creator>anikina</dc:creator>
  <dc:description/>
  <cp:keywords/>
  <dc:language>en-US</dc:language>
  <cp:lastModifiedBy>O.faizulina</cp:lastModifiedBy>
  <cp:lastPrinted>2019-10-31T13:55:00Z</cp:lastPrinted>
  <dcterms:modified xsi:type="dcterms:W3CDTF">2019-10-31T14:52:00Z</dcterms:modified>
  <cp:revision>41</cp:revision>
  <dc:subject/>
  <dc:title/>
</cp:coreProperties>
</file>