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ноября 2017 года </w:t>
        <w:tab/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городского Совета депутатов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оселок Приморье» «О бюджете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оселок Приморье»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Бюджетным кодексом Российской Федерации, руководствуясь Положением о проведении публичных слушаний по проектам муниципальных правовых актов, утвержденным решением городского Совета депутатов муниципального образования «Поселок Приморье» от 18 марта 2009 года № 49, Уставом муниципального образования «Поселок Приморье»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проекту решения городского Совета депутатов муниципального образования «Поселок Приморье» «О бюджете муниципального образования «Поселок Приморье» на 2018 год» на 05 декабря 2017 года в 16 часов 00 минут в Доме культуры пос. Приморье по адресу: Калининградская область, Светлогорский район, пос. Приморье, ул. Артиллерийская, д. 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ициатор публичных слушаний – городской Совет депутатов муниципального образования «Поселок Примо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ределить предполагаемый состав участников публичных слушаний: глава муниципального образования «Поселок Приморье», глава администрации муниципального образования «Поселок Приморье», депутаты городского Совета депутатов муниципального образования «Поселок Приморье», жители пос. Лесное и пос. Примо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ределить место ознакомления с проектом решения городского Совета депутатов муниципального образования «Поселок Приморье» «О бюджете муниципального образования «Поселок Приморье» на 2018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решения до 04 декабря 2017 года в рабочие дни с 14.00 до 18.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 срок и место подачи предложений и рекомендаций по проекту решения городского Совета депутатов муниципального образования «Поселок Приморье» «О бюджете муниципального образования «Поселок Приморье» на 2018 год» - не позднее 18 часов 00 минут 04 декабря 2017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решение и проект решения городского Совета депутатов муниципального образования «Поселок Приморье» «О бюджете муниципального образования «Поселок Приморье» на 2018 год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е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2:00Z</dcterms:created>
  <dc:creator>Lena</dc:creator>
  <dc:description/>
  <cp:keywords/>
  <dc:language>en-US</dc:language>
  <cp:lastModifiedBy>Суворова Екатерина Сергеевна</cp:lastModifiedBy>
  <cp:lastPrinted>2016-10-31T15:38:00Z</cp:lastPrinted>
  <dcterms:modified xsi:type="dcterms:W3CDTF">2017-11-21T14:16:00Z</dcterms:modified>
  <cp:revision>78</cp:revision>
  <dc:subject/>
  <dc:title/>
</cp:coreProperties>
</file>