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 Е Ш Е Н И Е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«___» ___________ 2017 года                                                                        № ____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Приморье»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Поселок Приморье» на 2018 год, руководствуясь Бюджетным кодексом Российской Федерации, Уставом муниципального образования «Поселок Приморье», Положением «О бюджетном процессе в муниципальном образовании «Поселок Приморье», утвержденным решением городского Совета депутатов муниципального образования «Поселок Приморье» от 11 февраля 2009 года № 42,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Поселок Приморье» на 2018 год: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 765,29 тыс. рублей, исходя из: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 в сумме 3 394,29 тыс. рублей, безвозмездных поступлений в сумме 3 371,00 тыс. рублей согласно Приложению № 1 к настоящему решению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«Поселок Приморье» в сумме 6 765,29 тыс.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бразования «Поселок Приморье» в сумме 0,00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муниципального образования «Поселок Приморье» на 01 января 2019 года в сумме 0,00 рублей.</w:t>
      </w:r>
    </w:p>
    <w:p>
      <w:pPr>
        <w:pStyle w:val="ConsPlus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«Поселок Приморье» в 2018 году согласно Приложению № 2 к настоящему решению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Перечень и коды главных администраторов доходов  главных администраторов, администраторов доходов бюджета муниципального образования «Поселок Приморье» (органов местного самоуправления) и закрепленные за ними виды (подвиды) доходов согласно Приложению № 3 к настоящему решению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еречень администраторов источников финансирования дефицита бюджета муниципального образования «Поселок Приморье» согласно Приложению № 4 к настоящему решению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домственную структуру расходов бюджета муниципального образования «Поселок Приморье» на 2018 год согласно Приложению № 5 к настоящему решению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на 2018 год по разделам, подразделам и целевым статьям и группам расходов  классификации расходов бюджета муниципального образования «Поселок Приморье» согласно Приложению № 6 к настоящему решению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7. Установить предельный объем муниципального долга муниципального образования «Поселок Приморье» на 2018 год в сумме 0,00 рублей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 муниципального образования «Поселок Приморье», предоставляемых бюджету муниципального образования «Светлогорский район» на 2018 год в сумме 3 759,11 тыс. рубл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 бюджете муниципального образования «Поселок Приморье» резервный фонд администрации муниципального образования «Поселок Приморье» на 2018 год в сумме 100 тыс. рубле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предоставление субсидий из бюджета муниципального образования «Поселок Приморье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«Поселок Приморье».</w:t>
      </w:r>
    </w:p>
    <w:p>
      <w:pPr>
        <w:pStyle w:val="Default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«Поселок Приморье», связанные с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Default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средств, предусмотренных главному распорядителю, между разделами, подразделами, видами расходов классификации расходов бюджетов, связанное с изменениями применения бюджетной классификации, утвержденной Министерством финансов Российской Федерации;</w:t>
      </w:r>
    </w:p>
    <w:p>
      <w:pPr>
        <w:pStyle w:val="Default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Поселок Приморье», между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</w:t>
      </w:r>
    </w:p>
    <w:p>
      <w:pPr>
        <w:pStyle w:val="Default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</w:t>
      </w:r>
    </w:p>
    <w:p>
      <w:pPr>
        <w:pStyle w:val="Default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«Поселок Приморье» в части детализации и (или) укрупнения мероприятий, изменения наименований мероприяти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аво отделу по бюджету и финансам Светлогорского района производить детализацию расходов бюджета муниципального образования «Поселок Приморье»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настоящего решения оставляю за собой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стоящее решение вступает в силу с 01 января 2018 года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2"/>
              <w:snapToGrid w:val="false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08:00Z</dcterms:created>
  <dc:creator>shalamova</dc:creator>
  <dc:description/>
  <cp:keywords/>
  <dc:language>en-US</dc:language>
  <cp:lastModifiedBy>Суворова Екатерина Сергеевна</cp:lastModifiedBy>
  <cp:lastPrinted>2016-01-22T12:56:00Z</cp:lastPrinted>
  <dcterms:modified xsi:type="dcterms:W3CDTF">2017-11-14T07:55:00Z</dcterms:modified>
  <cp:revision>14</cp:revision>
  <dc:subject/>
  <dc:title>Статья 1</dc:title>
</cp:coreProperties>
</file>