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ли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Е КАЗЕН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ТДЕЛ ЖИЛИЩНО-КОММУНАЛЬНОГО ХОЗЯЙСТ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ВЕТЛОГОР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  <w:t>238560 Россия, Калининградская область, г. Светлогорск, Калининградский пр-т, 77«А», тел./факс: (840153)33364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274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х. № ____ от «___»_______________2020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у МУ «Отдел по бюджету и финансам Светлогорского городского округа»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.Н. Вовк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у экономического отдела</w:t>
      </w:r>
    </w:p>
    <w:p>
      <w:pPr>
        <w:pStyle w:val="Normal"/>
        <w:spacing w:lineRule="auto" w:line="240" w:before="0" w:after="0"/>
        <w:ind w:left="6096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.В. Шкляру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многочисленными обращениями граждан и принятием решения о реализации первоочередных объектов электроснабжения на территории Светлогорского городского округа, а также в соответствии с порядком разработки муниципальных программ муниципального образования «Светлогорский городской округ», их формирования и реализации, утвержденным постановлением  администрации муниципального образования «Светлогорский городской округ»  от 25.01.2019 года № 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 направляем проект программы «Благоустройство территор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ены изменения в приложение №1 «Сведения о показателях (индикаторах) достижения цели муниципальной программы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исключен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в 2020 году следующие индикатор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1 «Разработка проектно-сметной документации на ремонт линии уличного освещения ул. Нахимова г. Светлогорск», комплект документации –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2. «Разработка проектно-сметной документации на ремонт линии уличного освещения ул. Первомайская, Станционная, Тельмана, Фрунзе г. Светлогорск», комплект документации –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3. «Разработка проектно-сметной документации на ремонт линии уличного освещения Калининградский ул. Железнодорожной», комплект документации –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2.5. «Разработка проектно-сметной документации на строительство линии уличного освещения от жилого дома Майский 10, до Майского проезда», комплект документации –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6. «Разработка проектно-сметной документации на строительство линии уличного освещения от ул. Весенней до Майского проезда», комплект документации –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Включен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ндикаторы в 2020 го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9. «Устройство уличного освещения по ул. Советской», протяженность освещенных улиц в км в 2020 году 0,15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0. «Устройство линии уличного освещения по переулку Спортивному», протяженность освещенных улиц в км в 2020 году 0,4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1. «Устройство линии наружного электроосвещения по л. Хрустальной, пер. Звездному, пер. Золотому в г. Светлогорске», протяженность освещенных улиц в км в 2020 году 0,29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ены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4.7. Индикатор «Строительство линии уличного освещения п. Приморье ул. Кленовая, Березовая,  Лесная, Счастливая», протяженность  освещенных  улиц в км в 2021 году 0,9 км –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заменен 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Устройство линии уличного освещения п. Приморье ул. Кленовая, Зеленая,  Лесная, Счастливая», протяженность  освещенных улиц в км в 2020 году 1,35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«Субсидия на обеспечение мероприятий по организации теплоснабжений предприятий на территории Светлогорского городского округа», Объем тепловой энергии – 120,0 тыс. Гка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Исключен пункт 2.3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 xml:space="preserve">Проведение технической инвентаризации сетей энергоснабжения, комплект документации в 2020 году –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1.5.10 конкурс по благоустройству проводится в текущем год не будет в связи с санитарно-эпидемиологической обстановкой, количество заявок в 2020 году – 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П. 1.6.4. предусмотрено приобретение контейнера объёмом 30 куб. м, количество контейнеров в 2020 году – 5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6666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ены изменения в приложение №2 «Финансовое обеспечение реализации муниципальной программы: в 2020 году исключены запланированные расходы в размере 1199,94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проектно-сметной документации строительство линии уличного освещения ул. Нахимова г. Светлогорск – 146,6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проектно-сметной документации на ремонт линии уличного освещения ул. Первомайская, Станционная, Тельмана, Фрунзе г. Светлогорск – 146,6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проектно-сметной документации на ремонт линии уличного освещения Калининградский проспект - ул. Железнодорожной – 164,0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проектно-сметной документации на строительство линии уличного освещения от жилого дома Майский 10, до Майского проезда – 385,3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проектно-сметной документации на строительство линии уличного освещения от ул. Весенней до Майского проезда – 357,2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месте с тем включены планируемые расходы в размере 1199,94 тыс. рублей (сметная стоимость включена с учетом понижающего коэффициента под ранее доведенные бюджетные ассигновани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5. Устройство уличного освещения по ул. Советской – 121,4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6. Устройство линии уличного освещения по переулку Спортивному– 417,6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4.17. Устройство линии наружного электроосвещения по л. Хрустальной, пер. Звездному, пер. Золотому в г. Светлогорске – 249,42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емые расходы на 2021 год по п. 2.4.11 «Строительство линии уличного освещения п. Приморье ул. Кленовая, Березовая,  Лесная, Счастливая» в размере 1272,0  заменены в 2020 году на «Устройство линии уличного освещения в п. Приморье, ул. Кленовая, Зеленая, Лесная, Счастливая» – 411,48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. 1.3. «Субсидия на обеспечение мероприятий по организации теплоснабжения предприятий на территории Светлогорского городского округа» добавлено 9,0 млн рублей в соответствии с соглашением от 02.06.2020 года №144 о предоставлении субсидии из областного бюджета местному бюдже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В п 2.3. исключено направление расходов на проведение технической инвентаризации сетей энергоснабжения в сумме 8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В п 1.5.10. конкурс по благоустройству проводится в текущем году не будет, бюджетные ассигнования в сумме 150,0 тыс. рублей исключ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В п. 1.3. Субсидии на обеспечение мероприятий по организации теплоснабжения предприятий на территории Светлогорского городского округа дополнительно предусмотрены бюджетные ассигнования в размере 3000,0 тыс. рублей и 250,0 тыс. рублей в виде субсидии в виде субсидии МУП «Светлогорскмежрайводоканал» в 2020 году на разработку схемы теплоснабжения и водоснабжения Светлогорского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В связи с отсутствием потребности в закупке в текущем году песко-соляной смеси отзываются бюджетные ассигнования в размере 634,36 тыс. рублей с механизированной уборки (п. 1.6.7), 430,53 тыс. рублей – с санитарной (п. 1.6.8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>П. 1.6.9. - 266,86 тыс. рублей перераспределяются на уборку мусора из урн в связи с пересмотром стоимости договора с ГП КО «ЕСО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color w:val="00666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6666"/>
          <w:sz w:val="24"/>
          <w:szCs w:val="24"/>
        </w:rPr>
        <w:t xml:space="preserve">П. 1.6.4. предусмотрено приобретение контейнера объёмом 30 куб. м. в виде субсидии МБУ «Спецремтранс» ввиду перерасчета стоимости услуг по обращению с твердыми коммунальными отходами ГП КО «ЕСОО». Ориентировочная стоимость исходя из коммерческих предложений 363,0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евой показатель программы изменения не вносились.</w:t>
      </w:r>
    </w:p>
    <w:p>
      <w:pPr>
        <w:pStyle w:val="Style15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на 4-х лис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МКУ «Отдел ЖКХ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тлогорского городского округа»                                       И. Е. Масленник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сп. О.А. Файзули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10-28</w:t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22:00Z</dcterms:created>
  <dc:creator>Леонова Анастасия Ивановна</dc:creator>
  <dc:description/>
  <cp:keywords/>
  <dc:language>en-US</dc:language>
  <cp:lastModifiedBy>Ольга Файзулина</cp:lastModifiedBy>
  <cp:lastPrinted>2020-07-07T13:27:00Z</cp:lastPrinted>
  <dcterms:modified xsi:type="dcterms:W3CDTF">2020-07-31T10:10:00Z</dcterms:modified>
  <cp:revision>19</cp:revision>
  <dc:subject/>
  <dc:title/>
</cp:coreProperties>
</file>