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Georgia" w:hAnsi="Georgia" w:cs="Arial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</w:t>
      </w:r>
      <w:r>
        <w:rPr>
          <w:rFonts w:cs="Arial" w:ascii="Georgia" w:hAnsi="Georgia"/>
          <w:sz w:val="32"/>
          <w:szCs w:val="32"/>
        </w:rPr>
        <w:t xml:space="preserve">РОССИЙСКАЯ ФЕДЕРАЦИЯ       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 xml:space="preserve">Светлогорского района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15 декабря 2014 года № 37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09 декабря 2013 года № 2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.7 п.2 Положения «О бюджетном процессе в муниципальном образовании «Светлогорский район», районный Совет депутатов Светлогор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09.12.2013 г. № 26 «О бюджете муниципального образования «Светлогорский район» на 2014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490 177,02» заменить числом «494 633,02»,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64 042,62» заменить числом «268 498,62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577 180,88» заменить числом «581 636,88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 к решению о бюджете изложить в новой  редакции согласно приложениям №№ 1-3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  Г.М. Гольдман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4-12-15T16:22:00Z</cp:lastPrinted>
  <dcterms:modified xsi:type="dcterms:W3CDTF">2014-12-15T16:51:00Z</dcterms:modified>
  <cp:revision>37</cp:revision>
  <dc:subject/>
  <dc:title>Статья 1</dc:title>
</cp:coreProperties>
</file>