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93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ветлогорский городской округ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«____» _____________2021 г. № ____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/>
        <w:t>о планируемых объемах расходов на реализацию муниципальной программы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29"/>
        <w:gridCol w:w="1664"/>
        <w:gridCol w:w="1301"/>
        <w:gridCol w:w="599"/>
        <w:gridCol w:w="599"/>
        <w:gridCol w:w="1301"/>
        <w:gridCol w:w="1301"/>
        <w:gridCol w:w="1301"/>
        <w:gridCol w:w="1420"/>
        <w:gridCol w:w="243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.п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го элемента М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ланируемых расходов, тыс.  руб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исполнитель, соисполнители, участники МП  </w:t>
            </w:r>
          </w:p>
        </w:tc>
      </w:tr>
      <w:tr>
        <w:trPr>
          <w:trHeight w:val="6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период реализации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образования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670,05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103,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000,3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503,1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733,9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0011,53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ых бюджетов (М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20,68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857,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323,5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502,5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293,3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4397,76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 (О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437,47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181,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346,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875,2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631,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5471,74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 (Ф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89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4,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30,7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25,4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9,2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142,02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 (В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: </w:t>
            </w:r>
            <w:r>
              <w:rPr>
                <w:rStyle w:val="Bodytext"/>
                <w:sz w:val="24"/>
                <w:szCs w:val="24"/>
              </w:rPr>
              <w:t>Обеспечение</w:t>
            </w:r>
            <w:r>
              <w:rPr>
                <w:rStyle w:val="Bodytext"/>
                <w:color w:val="000000"/>
                <w:sz w:val="24"/>
                <w:szCs w:val="24"/>
              </w:rPr>
              <w:t xml:space="preserve">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546,0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504,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488,7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849,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785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8173,922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1,38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2,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9,3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5,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5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443,65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04,6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87,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35,3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44,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79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751,55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,0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78,72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1:</w:t>
            </w:r>
            <w:r>
              <w:rPr>
                <w:rStyle w:val="Bodytext11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образовательных программ дошкольного образования, присмотра и ухода за детьми и дополнительных общеразвивающих програм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50,7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05,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471,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064,4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248,1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2080,25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4,70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2,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7,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8,0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8,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320,2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6,0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3,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4,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36,4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0,0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759,9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«Родничок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6,92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0,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8,9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1,3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76,4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854,41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5,40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6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3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0,3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0,3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971,89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1,5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4,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9,6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,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6,1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882,51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«Теремок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4,9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,87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,8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2,8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1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,0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«Солнышко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3,3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8,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9,9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7,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9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149,15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,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6,9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0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56,0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7,5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1,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8,8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6,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8,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693,0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«Березк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,98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,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8,4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7,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1,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517,579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,35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6,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6,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6,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67,9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,6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5,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1,4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,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4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749,6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«Одуванчик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5,3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5,7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29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7,8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60,55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,3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6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6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6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81,5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0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6,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,6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,2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79,01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п.Донско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0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9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5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7,69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0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9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5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7,69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rStyle w:val="Bodytext11"/>
                <w:bCs/>
                <w:color w:val="000000"/>
                <w:sz w:val="24"/>
                <w:szCs w:val="24"/>
              </w:rPr>
              <w:t>Совершенствование организации питания обучающихс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8,9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0,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93,4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69,6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58,2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990,92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5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8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935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79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88,50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3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,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,6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6,403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,21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49,83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9,9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6,26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,28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52,58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9,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43,9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69,3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57,7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990,48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7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98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,0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3,5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,6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5,91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8,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9,9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46,2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88,2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52,58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 г.Светлогорск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12,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4,5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3,4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18,6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08,86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90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,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1,7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7,7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3,51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,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,7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4,3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3,2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0,44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п.Донско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5,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5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7,9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2,0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0,667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4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,4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,4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9,62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286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5,0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2,0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6,10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п. Приморь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2,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7,8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,9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0,957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4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3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4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,77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,9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8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,9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6,03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"/>
                <w:sz w:val="24"/>
                <w:szCs w:val="24"/>
              </w:rPr>
              <w:t>Р</w:t>
            </w:r>
            <w:r>
              <w:rPr>
                <w:rStyle w:val="Bodytext"/>
                <w:color w:val="000000"/>
                <w:sz w:val="24"/>
                <w:szCs w:val="24"/>
              </w:rPr>
              <w:t>азвитие сети учреждений образования и обеспечение комплексной безопасности зданий подведомственных учреждений (противопожарной, санитарно-эпидемио-логической, антитеррористической и т.д.) в соответствии с действующим законодательство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59,31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88,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29,2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56,555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>
          <w:trHeight w:val="44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7,71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1,2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,2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99,19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,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8,9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4,94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5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4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5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Проведение мероприятий по пожарной безопа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784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езка»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7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78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7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монт огражд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1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147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1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14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68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ремонт первой младшей группы, помещения психолога, музыкального зала, кров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56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езка»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5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18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ый ремонт оконных бло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,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,86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езка»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,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,86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2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работ по замене теплообмен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езка»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3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монт туалетных помещ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01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01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и инвент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5,82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9,1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0,9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5,967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82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,1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50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45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5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ологического оборудования для пищеблок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29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п.Донское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7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59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7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речевого оповеща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8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а для охран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9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аллоискате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70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деорегистратора в школьный автобу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ООШ п.Приморье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8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70,8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70,86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2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6,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6,3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70,8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70,86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2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6,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6,3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0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и устранение последствий распространения новой коронавирусной инфекци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1,8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8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9,69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81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10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новой коронавирусной инфекци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1,8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8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9,69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81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«Родничок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26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5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«Березк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89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86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«Солнышко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45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40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детский сад «Одуванчик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4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481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63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п. Донско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6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0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» г.Светлогорс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2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66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2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54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п. Донско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91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4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07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ООШ п.Приморь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71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35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«ДЮЦ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16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округ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76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lang w:val="en-US"/>
    </w:rPr>
  </w:style>
  <w:style w:type="character" w:styleId="LineNumbering">
    <w:name w:val="Line Number"/>
    <w:basedOn w:val="Style10"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31">
    <w:name w:val="Body text + 131"/>
    <w:qFormat/>
    <w:rPr>
      <w:rFonts w:ascii="Times New Roman" w:hAnsi="Times New Roman" w:cs="Times New Roman"/>
      <w:sz w:val="27"/>
      <w:szCs w:val="27"/>
      <w:u w:val="none"/>
    </w:rPr>
  </w:style>
  <w:style w:type="character" w:styleId="Bodytext92">
    <w:name w:val="Body text + 9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Bodytext132">
    <w:name w:val="Body text + 132"/>
    <w:qFormat/>
    <w:rPr>
      <w:rFonts w:ascii="Times New Roman" w:hAnsi="Times New Roman" w:cs="Times New Roman"/>
      <w:sz w:val="27"/>
      <w:szCs w:val="27"/>
      <w:u w:val="none"/>
    </w:rPr>
  </w:style>
  <w:style w:type="character" w:styleId="Bodytext13pt2">
    <w:name w:val="Body text + 13 pt2"/>
    <w:qFormat/>
    <w:rPr>
      <w:rFonts w:ascii="Times New Roman" w:hAnsi="Times New Roman" w:cs="Times New Roman"/>
      <w:i/>
      <w:iCs/>
      <w:spacing w:val="10"/>
      <w:sz w:val="26"/>
      <w:szCs w:val="26"/>
      <w:u w:val="none"/>
    </w:rPr>
  </w:style>
  <w:style w:type="character" w:styleId="Bodytext2">
    <w:name w:val="Body text2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Heading21">
    <w:name w:val="Heading #2_"/>
    <w:qFormat/>
    <w:rPr>
      <w:rFonts w:cs="Calibri"/>
      <w:sz w:val="25"/>
      <w:szCs w:val="25"/>
      <w:shd w:fill="FFFFFF" w:val="clear"/>
      <w:lang w:val="en-US" w:eastAsia="en-US"/>
    </w:rPr>
  </w:style>
  <w:style w:type="character" w:styleId="Heading2ArialNarrow">
    <w:name w:val="Heading #2 + Arial Narrow"/>
    <w:qFormat/>
    <w:rPr>
      <w:rFonts w:ascii="Arial Narrow" w:hAnsi="Arial Narrow" w:cs="Arial Narrow"/>
      <w:sz w:val="26"/>
      <w:szCs w:val="26"/>
      <w:shd w:fill="FFFFFF" w:val="clear"/>
      <w:lang w:val="en-US" w:eastAsia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">
    <w:name w:val="Body text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9pt">
    <w:name w:val="Body text + 9 pt"/>
    <w:qFormat/>
    <w:rPr>
      <w:rFonts w:ascii="Times New Roman" w:hAnsi="Times New Roman" w:cs="Times New Roman"/>
      <w:sz w:val="18"/>
      <w:szCs w:val="18"/>
      <w:u w:val="none"/>
    </w:rPr>
  </w:style>
  <w:style w:type="character" w:styleId="Bodytext13pt1">
    <w:name w:val="Body text + 13 pt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9pt3">
    <w:name w:val="Body text + 9 pt3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Bodytext9">
    <w:name w:val="Body text + 9"/>
    <w:qFormat/>
    <w:rPr>
      <w:rFonts w:ascii="Times New Roman" w:hAnsi="Times New Roman" w:cs="Times New Roman"/>
      <w:sz w:val="19"/>
      <w:szCs w:val="19"/>
      <w:u w:val="none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212">
    <w:name w:val="Основной текст 2 Знак1"/>
    <w:qFormat/>
    <w:rPr>
      <w:sz w:val="22"/>
      <w:szCs w:val="22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Верхний колонтитул Знак1"/>
    <w:qFormat/>
    <w:rPr>
      <w:sz w:val="22"/>
      <w:szCs w:val="22"/>
    </w:rPr>
  </w:style>
  <w:style w:type="character" w:styleId="51">
    <w:name w:val="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List"/>
    <w:qFormat/>
    <w:pPr>
      <w:tabs>
        <w:tab w:val="clear" w:pos="708"/>
        <w:tab w:val="left" w:pos="360" w:leader="none"/>
      </w:tabs>
      <w:spacing w:lineRule="auto" w:line="360" w:before="0" w:after="0"/>
      <w:ind w:left="0" w:firstLine="540"/>
      <w:contextualSpacing w:val="false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ind w:left="220" w:hanging="0"/>
    </w:pPr>
    <w:rPr>
      <w:rFonts w:ascii="Times New Roman" w:hAnsi="Times New Roman" w:cs="Times New Roman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 w:before="300" w:after="600"/>
      <w:ind w:hanging="480"/>
    </w:pPr>
    <w:rPr>
      <w:rFonts w:ascii="Times New Roman" w:hAnsi="Times New Roman" w:cs="Times New Roman"/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1"/>
    </w:pPr>
    <w:rPr>
      <w:sz w:val="25"/>
      <w:szCs w:val="25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first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7:00Z</dcterms:created>
  <dc:creator>Блинова Ирина Клементьевна</dc:creator>
  <dc:description/>
  <cp:keywords/>
  <dc:language>en-US</dc:language>
  <cp:lastModifiedBy>Лаврентьева Светлана Ивановна</cp:lastModifiedBy>
  <cp:lastPrinted>2021-07-08T09:46:00Z</cp:lastPrinted>
  <dcterms:modified xsi:type="dcterms:W3CDTF">2021-07-09T15:51:00Z</dcterms:modified>
  <cp:revision>2089</cp:revision>
  <dc:subject/>
  <dc:title/>
</cp:coreProperties>
</file>