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8"/>
          <w:szCs w:val="28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21 года № ____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0.03.2019г. № 247 «Об утвержден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right="-5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муниципального образования «Светлогорский городской округ» от 20.03.2019г. № 247 «Об утверждении муниципальной программы «Развитие образования»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Паспорт программы», подраздел «Объемы финансового обеспечения муниципальной программы» изложить в новой редакции:</w:t>
      </w:r>
    </w:p>
    <w:p>
      <w:pPr>
        <w:pStyle w:val="TextBody"/>
        <w:spacing w:lineRule="auto" w:line="240" w:before="0" w:after="0"/>
        <w:ind w:firstLine="708"/>
        <w:jc w:val="both"/>
        <w:rPr>
          <w:rStyle w:val="Bodytext13"/>
          <w:sz w:val="28"/>
          <w:szCs w:val="28"/>
        </w:rPr>
      </w:pPr>
      <w:r>
        <w:rPr>
          <w:rStyle w:val="Bodytext13"/>
          <w:sz w:val="28"/>
          <w:szCs w:val="28"/>
        </w:rPr>
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1250011,531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205670,0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45103,99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87000,3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53503,154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58733,96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средст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4397,76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го бюджета – 775471,746 тыс.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бюджет – 50142,025 тыс. рублей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финансирования программы подлежит ежегодному уточн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риложении № 2 к программе «Сведения о планируемых объемах расходов на реализацию муниципальной программы» строки 1, 1.1, 2, 2.5, 6, 6.1.45, 6.1.57, 6.1.68, 6.1.118, 6.1.122, 6.1.123, 6.2, 6.2.65, 6.2.67, 6.2.68, 6.2.69, 6.2.70, 8, 8.1, 10 и 10.1 изложить в редакции согласно приложению к настоящему постановлению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Лаврентьеву С.И., начальника отдела образования администрации муниципального образования «Светлогорский городской округ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  <w:tab/>
        <w:t xml:space="preserve">                                         В.В. Бондаренко</w:t>
      </w:r>
    </w:p>
    <w:p>
      <w:pPr>
        <w:sectPr>
          <w:footerReference w:type="default" r:id="rId5"/>
          <w:type w:val="nextPage"/>
          <w:pgSz w:w="11906" w:h="16838"/>
          <w:pgMar w:left="1418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Блинова Ирина Клементьевна</dc:creator>
  <dc:description/>
  <cp:keywords/>
  <dc:language>en-US</dc:language>
  <cp:lastModifiedBy>Лаврентьева Светлана Ивановна</cp:lastModifiedBy>
  <cp:lastPrinted>2020-12-24T17:25:00Z</cp:lastPrinted>
  <dcterms:modified xsi:type="dcterms:W3CDTF">2021-07-09T14:44:00Z</dcterms:modified>
  <cp:revision>1306</cp:revision>
  <dc:subject/>
  <dc:title/>
</cp:coreProperties>
</file>