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ГОРОДСКОЙ СОВЕТ ДЕПУТАТОВ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ОСЕЛОК ПРИМОРЬЕ»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апреля 2017 года </w:t>
        <w:tab/>
        <w:tab/>
        <w:tab/>
        <w:tab/>
        <w:tab/>
        <w:tab/>
        <w:tab/>
        <w:tab/>
        <w:tab/>
        <w:tab/>
        <w:t xml:space="preserve">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городского Совета депутатов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оселок Приморье» «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Поселок Приморье» з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ями 264.2 и 264.6 Бюджетного кодекса Российской Федерации, руководствуясь Положением о проведении публичных слушаний по проектам муниципальных правовых актов, утвержденным решением городского Совета депутатов муниципального образования «Поселок Приморье» от 18 марта 2009 года № 49, Уставом муниципального образования «Поселок Приморье»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проекту решения городского Совета депутатов муниципального образования «Поселок Приморье» «Об исполнении бюджета муниципального образования «Поселок Приморье» за 2016 год» на 16 мая 2017 года в 16 часов 00 минут в Доме культуры пос. Приморье по адресу: Калининградская область, Светлогорский район, пос. Приморье, ул. Артиллерийская, д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время начала регистрации участников публичных слушаний в 15 часов 50 минут, окончания регистрации - 16 часов 0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Инициатор публичных слушаний – городской Совет депутатов муниципального образования «Поселок Примо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ределить предполагаемый состав участников публичных слушаний: глава муниципального образования «Поселок Приморье», врио главы администрации муниципального образования «Поселок Приморье», депутаты городского Совета депутатов муниципального образования «Поселок Приморье», жители пос. Лесное и пос. Примо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ределить место ознакомления с проектом решения городского Совета депутатов муниципального образования «Поселок Приморье» «Об исполнении бюджета муниципального образования «Поселок Приморье» за 2016 год»: кабинет 21 районного Совета депутатов Светлогорского района по адресу: Калининградская область, город Светлогорск, Калининградский проспект, д. 77 «А», ежедневно со дня опубликования настоящего решения до 15 мая 2017 года в рабочие дни с 14.00 до 18.0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становить срок и место подачи предложений и рекомендаций по проекту решения городского Совета депутатов муниципального образования «Поселок Приморье» «Об исполнении бюджета муниципального образования «Поселок Приморье» за 2016 год» - не позднее 18 часов 00 минут 15 мая 2017 года; кабинет 21 районного Совета депутатов Светлогорского района по адресу: Калининградская область, город Светлогорск, Калининградский проспект, д. 77 «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публиковать настоящее решение и проект решения городского Совета депутатов муниципального образования «Поселок Приморье» «Об исполнении бюджета муниципального образования «Поселок Приморье» за 2016 год» в газете «Вестник Светлогорска» и на официальном сайте муниципального образования «Светлогорский район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селок Приморье» </w:t>
        <w:tab/>
        <w:tab/>
        <w:tab/>
        <w:tab/>
        <w:tab/>
        <w:tab/>
        <w:tab/>
        <w:tab/>
        <w:t xml:space="preserve">       В.Д. Декас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2:00Z</dcterms:created>
  <dc:creator>Lena</dc:creator>
  <dc:description/>
  <cp:keywords/>
  <dc:language>en-US</dc:language>
  <cp:lastModifiedBy>Суворова Екатерина Сергеевна</cp:lastModifiedBy>
  <cp:lastPrinted>2016-10-31T15:38:00Z</cp:lastPrinted>
  <dcterms:modified xsi:type="dcterms:W3CDTF">2017-04-10T12:43:00Z</dcterms:modified>
  <cp:revision>76</cp:revision>
  <dc:subject/>
  <dc:title/>
</cp:coreProperties>
</file>