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 ___________2020 года     № _____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30 октября 2020 года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837 «Об утверждении муниципальной программы «Профилактика терроризма и экстремизма на территории муниципального образования «Светлогор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ий городской округ» Калининградской области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3 г.г.»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7.1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пунктами 1, 2 статьи 179 Бюджетного кодекса Российской Федерации, частью 5 статьи 11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Федерального закона от 28.06.2014 № 172-ФЗ «О стратегическом планировании в Российской Федерации», с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07.2002 № 114-ФЗ «О противодействии экстремистской деятельности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03.2006 № 35-ФЗ «О противодействии терроризму»,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ами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пции противодействия терроризму в Российской Федерации, утвержденной Президентом Российской Федерации 05.10.2009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тегии противодействия экстремизму в Российской Федерации до 2025 года, утвержденной Президентом Российской Федерации 28.11.2014 № Пр-2753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тавом муниципального образования «Светлогорский городской округ» Калининградской области, администрация муниципального образования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firstLine="5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образования «Светлогорский городской округ» от 30 октября 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 № 837 «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 на территории муниципального образования «Светлогорский городской округ» Калининградской области на 2021-2023 г.г.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87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Раздел «Паспорт программы»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«Этапы и сроки реализации муниципальной программы 2021-2023» годы изложить в новой редакции: «Этапы и сроки реализации муниципальной программы 2021-2024 годы»;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«Объемы финансового обеспечения муниципальной программы по годам:</w:t>
        <w:tab/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– 1 041,215 тыс. руб.,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2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,9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9,1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по      источникам финансирования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юджет муниципального образования «Светлогорский городской округ» –1 118, 235 тыс.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ъемы финансового обеспечения муниципальной программы  по годам:</w:t>
        <w:tab/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– 1 041,215 тыс. руб.,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2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9,9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9,1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в 2024 году - </w:t>
      </w:r>
      <w:r>
        <w:rPr>
          <w:rFonts w:cs="Times New Roman" w:ascii="Times New Roman" w:hAnsi="Times New Roman"/>
          <w:sz w:val="28"/>
          <w:szCs w:val="28"/>
        </w:rPr>
        <w:t>79,35 тыс.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     источникам финансирования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юджет муниципального образования «Светлогорский городской округ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 519,235 </w:t>
      </w:r>
      <w:r>
        <w:rPr>
          <w:rFonts w:cs="Times New Roman" w:ascii="Times New Roman" w:hAnsi="Times New Roman"/>
          <w:bCs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2.    Раздел «Обоснование ресурсного обеспечения муниципальной программ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«Общий объем финансирования по муниципальной программе» по годам (Таблица № 1 )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2021 год – 1 041,215 тыс. руб.,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,9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9,11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.. Всего по муниципальной программе 1 118,235 тыс.руб.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 «Общий объем финансирования по муниципальной программе» по годам (Таблица № 1)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 год – 1 041,215 тыс. руб.,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9,9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9,11 </w:t>
      </w:r>
      <w:r>
        <w:rPr>
          <w:rFonts w:cs="Times New Roman" w:ascii="Times New Roman" w:hAnsi="Times New Roman"/>
          <w:bCs/>
          <w:sz w:val="28"/>
          <w:szCs w:val="28"/>
        </w:rPr>
        <w:t>тыс. руб.,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2024 год - </w:t>
      </w:r>
      <w:r>
        <w:rPr>
          <w:rFonts w:cs="Times New Roman" w:ascii="Times New Roman" w:hAnsi="Times New Roman"/>
          <w:sz w:val="28"/>
          <w:szCs w:val="28"/>
        </w:rPr>
        <w:t>79,35 тыс.руб.. Всего по муниципальной программе 1519,23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«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3 годы» изложить в новой редакции: 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4 год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1.1. Основное мероприятие: «Координация деятельности территориальных органов федеральных органов исполнительной власти, органов исполнительной власти субъектов Российской Федерации и администрации муниципального образования «Светлогорский городской округ» по планированию и реализации комплекса мер по профилактике терроризма, минимизации и ликвидации последнствий его проявлений»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- 569,68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2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26, 0 тыс.руб.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: 621, 68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мероприятие: «Координация деятельности территориальных органов федеральных органов исполнительной власти, органов исполнительной власти субъектов Российской Федерации и администрации муниципального образования «Светлогорский городской округ» по планированию и реализации комплекса мер по профилактике терроризма, минимизации и ликвидации последнствий его проявлений»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- 569,68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348 тыс.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2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4 – 79,350 тыс.руб.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649,087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2 «профилактика терроризма в части обеспечения безопасности при проведении праздничных (Дня города) и иных мероприятий с использованием технических средств, дорожных блокираторов и малых архитектурных форм, возможности въезда автотранспорта на территории общего пользования, ялляющиеся пешеходными и местами отдыха населения и туристов, за исключением организованных въездов для специального транспорта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543, 68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0,00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0,00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: 543, 685 тыс.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илактика терроризма в части обеспечения безопасности при проведении праздничных (Дня города) и иных мероприятий с использованием технических средств, дорожных блокираторов и малых архитектурных форм, возможности въезда автотранспорта на территории общего пользования, ялляющиеся пешеходными и местами отдыха населения и туристов, за исключением организованных въездов для специального транспорта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543, 68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322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0,00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0,0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: 865 685 тыс.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2 «Обеспечение безопасности при проведении мероприятий посвященных празднованию Победы в Великой Отечественной Войне и иных памятных дат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20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20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20,0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60,0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20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20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20,0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31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91,0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6 «повышение уровня профессиональной подготовки специалистов по вопросам противоджействия терроризму»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 6,0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8,0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- 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6,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6,0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12,9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- 30,9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2.1.4 «Изготовление и распорастранение тематической печатной продукции»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0,6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11,91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13,11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35,67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210,6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11,91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13,11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60,0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95,67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«Итого по программе»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1 041,21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 37,91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39,11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 118, 235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 041, 215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359,91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39,11 тыс.руб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79,350 тыс.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 519,235 тыс руб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4. Приложение № 2 к муниципальной программе «Профилактика терроризма и экстремизма в муниципальном образовании «Светлогорский городской округ на 2021-2023 год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  <w:tab w:val="left" w:pos="1870" w:leader="none"/>
        </w:tabs>
        <w:spacing w:lineRule="auto" w:line="240" w:before="0" w:after="0"/>
        <w:ind w:left="132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постановление вступает в силу со дня его опубликования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  <w:tab/>
        <w:tab/>
        <w:tab/>
        <w:tab/>
        <w:tab/>
        <w:t>В.В. Бондаренко</w:t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TimesNewRoman75pt">
    <w:name w:val="Основной текст (2) + Times New Roman;7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7pt">
    <w:name w:val="Основной текст (2) + Times New Roman;7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 + Не полужирный;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 + 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44770.2" TargetMode="External"/><Relationship Id="rId3" Type="http://schemas.openxmlformats.org/officeDocument/2006/relationships/hyperlink" Target="garantf1://71144770.27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0:00Z</dcterms:created>
  <dc:creator>Табаков</dc:creator>
  <dc:description/>
  <cp:keywords/>
  <dc:language>en-US</dc:language>
  <cp:lastModifiedBy>Туганов Константин Сергеевич</cp:lastModifiedBy>
  <cp:lastPrinted>2019-11-14T10:45:00Z</cp:lastPrinted>
  <dcterms:modified xsi:type="dcterms:W3CDTF">2021-11-02T14:45:00Z</dcterms:modified>
  <cp:revision>7</cp:revision>
  <dc:subject/>
  <dc:title/>
</cp:coreProperties>
</file>