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7 июня 2016 года                                                                             № 3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от 21 декабря 2015 года № 34 «О бюджет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ветлогорский район»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 Вовк, руководствуясь ст. 3 Бюджетного кодекса Российской Федерации,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 7 п. 2 Положения «О бюджетном процессе в муниципальном образовании «Светлогорский район», районный Совет депутатов Светлого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  <w:bookmarkStart w:id="0" w:name="sub_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решение районного Совета депутатов Светлогорского района от 21.12.2015г. № 34 «О бюджете муниципального образования «Светлогорский район» на 2016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456 995,14» заменить числом «564 748,81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215 897,00» заменить числом «323 650,67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469 289,56» заменить числом «577 043,23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№№ 2,7,8,11,12 к решению о бюджете изложить в новой редакции согласно приложениям №№ 1-5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комиссию по бюджету, финансам и экономической политике                    (А.И. Ярошенк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End w:id="0"/>
      <w:bookmarkEnd w:id="1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2"/>
      <w:bookmarkEnd w:id="2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 xml:space="preserve">   В.В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6-06-21T16:52:00Z</cp:lastPrinted>
  <dcterms:modified xsi:type="dcterms:W3CDTF">2016-06-22T09:30:00Z</dcterms:modified>
  <cp:revision>67</cp:revision>
  <dc:subject/>
  <dc:title>Статья 1</dc:title>
</cp:coreProperties>
</file>