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ИНИНГРАД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ОРОДСКОЙ 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СЕЛОК ДО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20 октября  2017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№0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и проведении публичных слушаний  по проекту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я изменений в Генеральный план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Поселок Донское»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8  Градостроительного кодекса Российской Федерации от 24.12.2004 года №190-ФЗ, ч.1.2 ст.17 Федерального закона от 6 октября 2003 года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>законом Калининградской области от 30 ноября 2016 года  №19 «О перераспределении полномочий в области градостроительной деятельности между органами государственной власти Калининградской области и органами местного самоуправления муниципальных образований Калинингра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Уставом  муниципального образования «Поселок Донское», решением городского Совета депутатов муниципального образования «Поселок Донское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 августа 2015 года № 29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утверждении новой редакции Положения "О проведении публичных слушаний по проектам муниципальных правовых актов"»</w:t>
      </w:r>
      <w:r>
        <w:rPr>
          <w:rFonts w:cs="Times New Roman" w:ascii="Times New Roman" w:hAnsi="Times New Roman"/>
          <w:sz w:val="28"/>
          <w:szCs w:val="28"/>
        </w:rPr>
        <w:t>, на основании приказа Агентства по архитектуре, градостроению и перспективному развитию Калининградской области от 04 сентября 2017 года №140, рассмотрев обращение Агентства по архитектуре, градостроению и перспективному развитию Калининградской области, являясь инициатором проведения публичных слушаний,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рассмотрению проекта внесения изменений в Генеральный план муниципального образования Городское поселение «Поселок Донское»  на 01  декабря 2017 г. в 14 часов 00 минут по адресу: пос. Донское, ул. Янтарная, д. 2, здание администрации МО «Поселок Донское» (далее –Проект) (согласно приложениям №1, №2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ор публичных слушаний – глава  муниципального образования «Поселок Донское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время начала регистрации участников публичных слушаний в 13 часов 30 минут, окончание регистрации – в 14 часов 00 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предполагаемый состав участников публичных слушаний: глава муниципального образования «Поселок Донское» А.И. Ярошенко; депутаты городского Совета депутатов муниципального образования «Поселок Донское»,; и.о. главы администрации муниципального образования «Поселок Донское» Р.Л. Шарков, жители  муниципального образования «Поселок Донское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знакомление с материалами, а также прием предложений, замечаний и рекомендаций по Проекту осуществляется, не позднее 30 ноября  2017 года 17 часов 00 минут в администрации муниципального образования «Поселок Донское», по адресу: пос. Донское, ул. Янтарная, д. 2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и муниципального образования «Поселок Донское» организовать размещение экспозиционных материалов проекта внесения изменений в Генеральный план муниципального образования «Поселок Донское» с 26 октября 2017 года  по 30 ноября 2017 года в помещении администрации, расположенного по адресу: пос. Донское, ул. Янтарная, д. 2</w:t>
      </w:r>
    </w:p>
    <w:p>
      <w:pPr>
        <w:pStyle w:val="Style1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Вестник Светлогорска» и на официальном сайте муниципального образования «Светлогорский район» в сети «Интернет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официального опубликова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032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«Поселок Донское» - председатель городского Совета депутатов муниципального образования «Поселок Донское»</w:t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И. Ярош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67"/>
        <w:jc w:val="right"/>
        <w:rPr/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главы </w:t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Style14"/>
        <w:ind w:firstLine="567"/>
        <w:jc w:val="right"/>
        <w:rPr/>
      </w:pPr>
      <w:r>
        <w:rPr>
          <w:rFonts w:cs="Times New Roman" w:ascii="Times New Roman" w:hAnsi="Times New Roman"/>
        </w:rPr>
        <w:t>«Поселок Донское»</w:t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4 от 20 октября 2017 г.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в Генераль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ородское поселение «Поселок До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тлогорского муниципального района Кали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 «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Положения о территориальном планировании</w:t>
      </w:r>
      <w:r>
        <w:rPr>
          <w:rFonts w:cs="Times New Roman" w:ascii="Times New Roman" w:hAnsi="Times New Roman"/>
          <w:b/>
          <w:sz w:val="24"/>
          <w:szCs w:val="24"/>
        </w:rPr>
        <w:t xml:space="preserve">» Генерального плана муниципального образования «Городское поселение «Поселок Донское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3.1.1.6. «Функциональные зоны спецназначения» 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олнить след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м «</w:t>
      </w:r>
      <w:r>
        <w:rPr>
          <w:rStyle w:val="FontStyle284"/>
          <w:sz w:val="24"/>
          <w:szCs w:val="24"/>
        </w:rPr>
        <w:t xml:space="preserve">Зона специального назначения- зона режимных объектов, в том числе для </w:t>
      </w:r>
      <w:r>
        <w:rPr>
          <w:rFonts w:cs="Times New Roman" w:ascii="Times New Roman" w:hAnsi="Times New Roman"/>
          <w:sz w:val="24"/>
          <w:szCs w:val="24"/>
        </w:rPr>
        <w:t>обеспечения нужд обороны и безопасности</w:t>
      </w:r>
      <w:r>
        <w:rPr>
          <w:rStyle w:val="FontStyle284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jc w:val="both"/>
        <w:rPr>
          <w:rStyle w:val="FontStyle284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Абзац два раздел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.3.2. «Сведения о планируемом размещении объектов местного значения Светлогорского района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ъектам местного (районного) значения Светлогорского района, планируемым к размещению на территории городского поселения "Поселок Донское" относя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ы электроснабжения поселения: высоковольтные воздушные линии электропередач (ВЛ) за пределами населенных пунктов, кабельные линии (КЛ) в населенных пунктах, распределительные пункты и трансформаторные подстанции, трассы и места размещения которых должны быть определены на последующих стадиях подготовки градостроительной документации, при подготовке генеральных планов населённых пунктов или проектов планировки территории населенных пунктов посел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ы газоснабжения поселения: межпоселковые газопроводы, шкафные распределительные пункты (ШРП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е дошкольные учреждения – одно существующее и одно проектируемое – в поселке Донское; общеобразовательная школа в поселке Донское и проектируемая школа в поселке Донское (южнее поселка Молодогвардейское).</w:t>
      </w:r>
    </w:p>
    <w:p>
      <w:pPr>
        <w:pStyle w:val="Normal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zxx" w:bidi="zxx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Материалы по обоснова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есения изменений в генеральный план муниципального образования «Городское поселение «Поселок Донское» (далее – Проект) разработан на основании Приказа Агентства по архитектуре, градостроению и перспективному развитию Калининградской области от 04 сентября 2017 года № 140.</w:t>
      </w:r>
    </w:p>
    <w:p>
      <w:pPr>
        <w:pStyle w:val="Normal"/>
        <w:spacing w:lineRule="auto" w:line="240" w:before="0" w:after="0"/>
        <w:ind w:firstLine="660"/>
        <w:jc w:val="both"/>
        <w:rPr>
          <w:rStyle w:val="FontStyle28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генеральный план муниципального образования «Городское поселение «Поселок Донское» обусловлено обращением Федеральное казенное предприятие «Управление заказчика капитального строительства Министерства обороны Российской Федерации» с предложением внести изменения в генеральный план муниципального образования «Городское поселения «Поселок Донское», утвержденный решением городского Совета депутатов от 28.12.2012г. № 39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сти отнесения земельного участка с кадастровым номером 39:17:040009:4 к функциональной зоне спецназначен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утверждаемую часть Проекта предусмотрено в виде фрагмента карты функциональных зон в части изменения зоны объектов спортивно-оздоровительного назначения, объектов делового, общественного и коммерческого назначения, индивидуальных и малоэтажных жилых домов, скверов, парков, на зону спецназначения в отношении земельного участка с кадастровым номером 39:17:040009:4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атериалы по обоснованию (текстовую и графическую часть) настоящим Проектом не предусматривается и в дальнейшем следует руководствоваться этими материалами в редакции генерального плана от 28.12.2012г. № 39.</w:t>
      </w:r>
    </w:p>
    <w:p>
      <w:pPr>
        <w:pStyle w:val="Normal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right"/>
        <w:rPr/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главы </w:t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Style14"/>
        <w:ind w:firstLine="567"/>
        <w:jc w:val="right"/>
        <w:rPr/>
      </w:pPr>
      <w:r>
        <w:rPr>
          <w:rFonts w:cs="Times New Roman" w:ascii="Times New Roman" w:hAnsi="Times New Roman"/>
        </w:rPr>
        <w:t>«Поселок Донское»</w:t>
      </w:r>
    </w:p>
    <w:p>
      <w:pPr>
        <w:pStyle w:val="Style14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4 от 20 октября 2017 г.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муниципального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ородское поселение "Поселок Донское"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ое изображ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гмента схемы генерального плана (основного чертежа)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(территория существующего земельного участка КН 39:17:040009:4)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ействующая редакция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15130" cy="2271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ind w:firstLine="567"/>
        <w:jc w:val="center"/>
        <w:rPr>
          <w:rStyle w:val="1"/>
          <w:rFonts w:ascii="Times New Roman" w:hAnsi="Times New Roman" w:cs="Times New Roman"/>
          <w:sz w:val="24"/>
          <w:szCs w:val="24"/>
          <w:lang w:val="en-US"/>
        </w:rPr>
      </w:pPr>
      <w:bookmarkStart w:id="0" w:name="bookmark1"/>
      <w:r>
        <w:rPr>
          <w:rStyle w:val="1"/>
          <w:rFonts w:cs="Times New Roman" w:ascii="Times New Roman" w:hAnsi="Times New Roman"/>
          <w:sz w:val="24"/>
          <w:szCs w:val="24"/>
        </w:rPr>
        <w:t>проектное предложение</w:t>
      </w:r>
      <w:bookmarkEnd w:id="0"/>
    </w:p>
    <w:p>
      <w:pPr>
        <w:pStyle w:val="Style14"/>
        <w:ind w:firstLine="567"/>
        <w:jc w:val="center"/>
        <w:rPr>
          <w:rStyle w:val="1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91990" cy="23317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7371" w:type="dxa"/>
        <w:jc w:val="left"/>
        <w:tblInd w:w="24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567"/>
        <w:gridCol w:w="709"/>
        <w:gridCol w:w="567"/>
        <w:gridCol w:w="567"/>
        <w:gridCol w:w="284"/>
        <w:gridCol w:w="2126"/>
        <w:gridCol w:w="1843"/>
      </w:tblGrid>
      <w:tr>
        <w:trPr>
          <w:trHeight w:val="2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8" w:before="0" w:after="0"/>
              <w:rPr>
                <w:sz w:val="14"/>
                <w:szCs w:val="14"/>
              </w:rPr>
            </w:pPr>
            <w:r>
              <w:rPr>
                <w:rStyle w:val="22"/>
                <w:sz w:val="14"/>
                <w:szCs w:val="14"/>
              </w:rPr>
              <w:t>Проект внесения изменений в генеральный план МО Городское поселение "Поселок Донское"</w:t>
            </w:r>
          </w:p>
        </w:tc>
      </w:tr>
      <w:tr>
        <w:trPr>
          <w:trHeight w:val="20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 w:before="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rStyle w:val="285pt"/>
                <w:sz w:val="14"/>
                <w:szCs w:val="14"/>
              </w:rPr>
              <w:t>Утверждаемая часть</w:t>
            </w:r>
          </w:p>
        </w:tc>
      </w:tr>
      <w:tr>
        <w:trPr>
          <w:trHeight w:val="20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10" w:before="0" w:after="0"/>
              <w:rPr/>
            </w:pPr>
            <w:r>
              <w:rPr>
                <w:rStyle w:val="255pt"/>
              </w:rPr>
              <w:t>Руководитель</w:t>
            </w:r>
          </w:p>
          <w:p>
            <w:pPr>
              <w:pStyle w:val="Normal"/>
              <w:spacing w:lineRule="exact" w:line="110" w:before="0" w:after="0"/>
              <w:rPr/>
            </w:pPr>
            <w:r>
              <w:rPr>
                <w:rStyle w:val="255pt"/>
              </w:rPr>
              <w:t>(директо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rPr>
                <w:sz w:val="12"/>
                <w:szCs w:val="12"/>
              </w:rPr>
            </w:pPr>
            <w:r>
              <w:rPr>
                <w:rStyle w:val="27pt"/>
                <w:sz w:val="12"/>
                <w:szCs w:val="12"/>
              </w:rPr>
              <w:t>Васюкова Н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40" w:hanging="0"/>
              <w:rPr>
                <w:sz w:val="12"/>
                <w:szCs w:val="12"/>
              </w:rPr>
            </w:pPr>
            <w:r>
              <w:rPr>
                <w:rStyle w:val="285pt"/>
                <w:sz w:val="12"/>
                <w:szCs w:val="12"/>
              </w:rPr>
              <w:t>Фрагмент схемы генерального плана (основного чертежа)</w:t>
            </w:r>
          </w:p>
          <w:p>
            <w:pPr>
              <w:pStyle w:val="Normal"/>
              <w:spacing w:lineRule="exact" w:line="226" w:before="0" w:after="0"/>
              <w:ind w:left="140" w:hanging="0"/>
              <w:rPr>
                <w:sz w:val="14"/>
                <w:szCs w:val="14"/>
              </w:rPr>
            </w:pPr>
            <w:r>
              <w:rPr>
                <w:rStyle w:val="285pt"/>
                <w:sz w:val="12"/>
                <w:szCs w:val="12"/>
              </w:rPr>
              <w:t>(территория существующего земельного участка КН 39:17:040009: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sz w:val="12"/>
                <w:szCs w:val="12"/>
              </w:rPr>
            </w:pPr>
            <w:r>
              <w:rPr>
                <w:rStyle w:val="285pt"/>
                <w:sz w:val="12"/>
                <w:szCs w:val="12"/>
              </w:rPr>
              <w:t>Год выпуска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10" w:before="0" w:after="0"/>
              <w:rPr/>
            </w:pPr>
            <w:r>
              <w:rPr>
                <w:rStyle w:val="255pt"/>
              </w:rPr>
              <w:t>Начальник</w:t>
            </w:r>
          </w:p>
          <w:p>
            <w:pPr>
              <w:pStyle w:val="Normal"/>
              <w:spacing w:lineRule="exact" w:line="110" w:before="0" w:after="0"/>
              <w:rPr/>
            </w:pPr>
            <w:r>
              <w:rPr>
                <w:rStyle w:val="255pt"/>
              </w:rPr>
              <w:t>отде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rPr>
                <w:sz w:val="12"/>
                <w:szCs w:val="12"/>
              </w:rPr>
            </w:pPr>
            <w:r>
              <w:rPr>
                <w:rStyle w:val="27pt"/>
                <w:sz w:val="12"/>
                <w:szCs w:val="12"/>
              </w:rPr>
              <w:t>Преображе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rPr>
                <w:sz w:val="12"/>
                <w:szCs w:val="12"/>
              </w:rPr>
            </w:pPr>
            <w:r>
              <w:rPr>
                <w:rStyle w:val="27pt"/>
                <w:sz w:val="12"/>
                <w:szCs w:val="12"/>
              </w:rPr>
              <w:t>А.С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sz w:val="12"/>
                <w:szCs w:val="12"/>
              </w:rPr>
            </w:pPr>
            <w:r>
              <w:rPr>
                <w:rStyle w:val="285pt"/>
                <w:sz w:val="12"/>
                <w:szCs w:val="12"/>
              </w:rPr>
              <w:t>2017</w:t>
            </w:r>
          </w:p>
        </w:tc>
      </w:tr>
      <w:tr>
        <w:trPr>
          <w:trHeight w:val="258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10" w:before="0" w:after="0"/>
              <w:rPr/>
            </w:pPr>
            <w:r>
              <w:rPr>
                <w:rStyle w:val="255pt"/>
              </w:rPr>
              <w:t>Ведущий</w:t>
            </w:r>
          </w:p>
          <w:p>
            <w:pPr>
              <w:pStyle w:val="Normal"/>
              <w:spacing w:lineRule="exact" w:line="110" w:before="0" w:after="0"/>
              <w:rPr/>
            </w:pPr>
            <w:r>
              <w:rPr>
                <w:rStyle w:val="255pt"/>
              </w:rPr>
              <w:t>Консультант</w:t>
            </w:r>
          </w:p>
          <w:p>
            <w:pPr>
              <w:pStyle w:val="Normal"/>
              <w:spacing w:lineRule="exact" w:line="110" w:before="0" w:after="0"/>
              <w:rPr>
                <w:rStyle w:val="255pt"/>
              </w:rPr>
            </w:pPr>
            <w:r>
              <w:rPr/>
            </w:r>
          </w:p>
          <w:p>
            <w:pPr>
              <w:pStyle w:val="Normal"/>
              <w:spacing w:lineRule="exact" w:line="110" w:before="0" w:after="0"/>
              <w:rPr>
                <w:rStyle w:val="255pt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rPr>
                <w:sz w:val="12"/>
                <w:szCs w:val="12"/>
              </w:rPr>
            </w:pPr>
            <w:r>
              <w:rPr>
                <w:rStyle w:val="27pt"/>
                <w:sz w:val="12"/>
                <w:szCs w:val="12"/>
              </w:rPr>
              <w:t>Гаврилюк Р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0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7" w:before="0" w:after="0"/>
              <w:jc w:val="center"/>
              <w:rPr>
                <w:sz w:val="12"/>
                <w:szCs w:val="12"/>
              </w:rPr>
            </w:pPr>
            <w:r>
              <w:rPr>
                <w:rStyle w:val="275pt"/>
                <w:sz w:val="12"/>
                <w:szCs w:val="12"/>
              </w:rPr>
              <w:t>Агентст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Style w:val="275pt"/>
                <w:sz w:val="12"/>
                <w:szCs w:val="12"/>
              </w:rPr>
              <w:t>по архитектуре, градостроению и перспективному развитию Калининградской области</w:t>
            </w:r>
          </w:p>
        </w:tc>
      </w:tr>
      <w:tr>
        <w:trPr>
          <w:trHeight w:val="200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276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55pt">
    <w:name w:val="Основной текст (2) + 5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7pt">
    <w:name w:val="Основной текст (2) + 7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FontStyle284">
    <w:name w:val="Font Style2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01:00Z</dcterms:created>
  <dc:creator/>
  <dc:description/>
  <cp:keywords/>
  <dc:language>en-US</dc:language>
  <cp:lastModifiedBy/>
  <cp:lastPrinted>2017-10-23T12:11:00Z</cp:lastPrinted>
  <dcterms:modified xsi:type="dcterms:W3CDTF">2017-10-23T15:01:00Z</dcterms:modified>
  <cp:revision>2</cp:revision>
  <dc:subject/>
  <dc:title/>
</cp:coreProperties>
</file>