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8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" w:ascii="Times New Roman" w:hAnsi="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1276"/>
        <w:gridCol w:w="992"/>
        <w:gridCol w:w="992"/>
        <w:gridCol w:w="1134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1397,27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49848,0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797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2 692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4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2 688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465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01,6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5 39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11 527,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4 17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9 232,6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7 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35 39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11 527,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 17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9 232,6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7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территории в                        г. Светлогорске Калининградской области для создания комфортной городской среды «Отрадное 2.0. Отрадное – территория легенд» (проект – победитель Всероссийского конкурса лучших проектов создания комфортной городской сре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</w:rPr>
              <w:t>10672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0 179,8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17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7 629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8320,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346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51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727,0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80,8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8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9,0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1-03-10T14:29:00Z</cp:lastPrinted>
  <dcterms:modified xsi:type="dcterms:W3CDTF">2021-03-10T13:05:00Z</dcterms:modified>
  <cp:revision>78</cp:revision>
  <dc:subject/>
  <dc:title/>
</cp:coreProperties>
</file>