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565"/>
        <w:gridCol w:w="2409"/>
        <w:gridCol w:w="567"/>
        <w:gridCol w:w="851"/>
        <w:gridCol w:w="850"/>
        <w:gridCol w:w="851"/>
        <w:gridCol w:w="850"/>
        <w:gridCol w:w="1134"/>
        <w:gridCol w:w="993"/>
        <w:gridCol w:w="1275"/>
        <w:gridCol w:w="21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№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четный 2018 год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начение показателей (индикатор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и Программ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 </w:t>
            </w:r>
            <w:r>
              <w:rPr>
                <w:rFonts w:cs="Times New Roman" w:ascii="Times New Roman" w:hAnsi="Times New Roman"/>
                <w:sz w:val="20"/>
              </w:rPr>
              <w:t>благоустроенных общественных территорий Светлогорского городского округа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.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48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48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48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481,0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1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 </w:t>
            </w:r>
            <w:r>
              <w:rPr>
                <w:rFonts w:cs="Times New Roman" w:ascii="Times New Roman" w:hAnsi="Times New Roman"/>
                <w:sz w:val="20"/>
              </w:rPr>
              <w:t>благоустроенных дворовых территорий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4,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347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992"/>
        <w:gridCol w:w="1418"/>
        <w:gridCol w:w="992"/>
        <w:gridCol w:w="1134"/>
        <w:gridCol w:w="1134"/>
        <w:gridCol w:w="992"/>
        <w:gridCol w:w="1134"/>
        <w:gridCol w:w="239"/>
        <w:gridCol w:w="1321"/>
        <w:gridCol w:w="2409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планируемых расходов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а период 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2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highlight w:val="green"/>
              </w:rPr>
            </w:pPr>
            <w:r>
              <w:rPr>
                <w:rFonts w:cs="Times New Roman" w:ascii="Times New Roman" w:hAnsi="Times New Roman"/>
                <w:color w:val="0000FF"/>
              </w:rPr>
              <w:t>83 05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47 70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</w:rPr>
              <w:t>345330,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highlight w:val="green"/>
              </w:rPr>
            </w:pPr>
            <w:r>
              <w:rPr>
                <w:rFonts w:cs="Times New Roman" w:ascii="Times New Roman" w:hAnsi="Times New Roman"/>
                <w:color w:val="0000FF"/>
              </w:rPr>
              <w:t>5 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1 4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8235,7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highlight w:val="green"/>
              </w:rPr>
            </w:pPr>
            <w:r>
              <w:rPr>
                <w:rFonts w:cs="Times New Roman" w:ascii="Times New Roman" w:hAnsi="Times New Roman"/>
                <w:color w:val="0000FF"/>
              </w:rPr>
              <w:t>25 67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3 7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7679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4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2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7465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8 92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1948,9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color w:val="000000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70 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FF"/>
              </w:rPr>
              <w:t>78 1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47 70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08 062,7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«Светлогорский городской округ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FF"/>
              </w:rPr>
              <w:t>3 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1 4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5 775,5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FF"/>
              </w:rPr>
              <w:t>23 77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3 7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</w:rPr>
              <w:t>82 486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2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130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8 6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 задачи 1: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 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78 1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47 70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08 062,7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 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3 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1 4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35 775,5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3 77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3 7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2 486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2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0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28 6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Аптечная д. 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6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к творчества М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27 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29 56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7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9 9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.1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Проект – Победитель Всероссийского конкурса лучших проектов создания комфортной городской среды – «Отрадное 2.0. Отрадное – территория леген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 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78 1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7 70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5 389,2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 5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 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 43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 172,7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3 77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3 77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7 541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2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5 0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8 6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8 6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1" w:name="OLE_LINK2"/>
            <w:bookmarkEnd w:id="1"/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7267,5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2460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519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674,4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28,2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8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506,4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торонние организации по результату закупок товаров, работ и услуг 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ой территории многоквартирного дома по адресу: п. Донское, ул. Янтарная 2, 4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7,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, нуждающихся в  благоустройстве в соответствии с Программой «Формирование современной городской среды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35"/>
        <w:gridCol w:w="21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-9,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              ул. Пригородная 36А,36Б,42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ул. Преображенского д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Аптечная 3,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Калининградский проспект 92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туристического центра,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п. Донское, ул.Янтарная 2, 4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«Отрадное 2.0. Отрадное – территория леген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4"/>
                <w:szCs w:val="24"/>
              </w:rPr>
              <w:t>2020-202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Садовая 6,10    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Пионерская д.26                  г. Светл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Пионерская 28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дома Пионерская30,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Пригородная 5,7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Пионерская 26 а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ая территория:  Озерная площадь 1 (сквер),  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Косогорная 1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3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7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лотская д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ионерская 2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ер. Сиреневый 4,6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6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Ясных зорь 9,11,13, пер. Мирный 2, пер. Луговой  2,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Станционная 16,16а, 1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3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ул. Станционная 4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Карла Маркса 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руктовая 6 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1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арковая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тепанова д.1А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Янтарная 8(спортивная детская площадка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8 (площадка для размещения НТО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3(детская площадка),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2,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Янтарная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7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адовая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Озерная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Артиллерийская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Некрасова 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одгорная 1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 Калининградский проспект 60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оровая территория многоквартирного дома ул. Садовая 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1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Тельмана 5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Новая 8,  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Мичурина 4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Карла Маркса 6/2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Горького 1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1,3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ионерская 2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0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Маяковского 21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5,7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тепанова 7,7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2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аречная д.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4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Артиллерийская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тепанова 3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овая территория многоквартирного дома ул. Привокзальная 6,8,10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4,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6,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Пригородная 24, 2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2 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Октябрьская 18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ых домов: Токарева 15,1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Офицерская 4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еречень дворовых и общественных территорий подлежащих благоустройству в плановом периоде ежегодно уточняется после доведения финансовых обязательств предназначенных на выполнение мероприяти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3828" w:firstLine="141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bCs/>
          <w:kern w:val="2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Cs/>
          <w:kern w:val="2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/>
          <w:sz w:val="24"/>
          <w:szCs w:val="24"/>
          <w:lang w:bidi="zxx"/>
        </w:rPr>
        <w:t>Перечень дворовых и общественных территорий муниципального образования «Светлогорский городской округ» подлежащих  благоустройству в текущем финансовом году в соответствии с Программой «Формирование современной городской сре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(Адрес) территории 2019 год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,9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ул. Пригородная 36А,36Б,42 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                            ул. Преображенского д.2 г. Светлогорск.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7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ов по ул. Аптечная, 3,5                                     г. Светлогорск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8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а по Калининградскому проспекту  92                 г. Светлогорск. 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9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отив Туристического центра, г. Светлогорск.</w:t>
            </w:r>
          </w:p>
        </w:tc>
      </w:tr>
      <w:tr>
        <w:trPr>
          <w:trHeight w:val="1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Times New Roman"/>
                <w:b/>
                <w:b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" w:ascii="Times New Roman" w:hAnsi="Times New Roman"/>
                <w:b/>
                <w:sz w:val="24"/>
                <w:szCs w:val="24"/>
                <w:lang w:eastAsia="ar-SA"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20 год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eastAsia="ar-SA"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21 год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п. Донское, ул. Янтарная 2, 4, 8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«Отрадное 2.0. Отрадное – территория легенд»</w:t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9:00Z</dcterms:created>
  <dc:creator>anikina</dc:creator>
  <dc:description/>
  <cp:keywords/>
  <dc:language>en-US</dc:language>
  <cp:lastModifiedBy>Ольга Файзулина</cp:lastModifiedBy>
  <cp:lastPrinted>2020-09-03T15:36:00Z</cp:lastPrinted>
  <dcterms:modified xsi:type="dcterms:W3CDTF">2020-09-03T13:57:00Z</dcterms:modified>
  <cp:revision>52</cp:revision>
  <dc:subject/>
  <dc:title/>
</cp:coreProperties>
</file>