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 xml:space="preserve">«Светлогорский городской округ» </w:t>
      </w:r>
    </w:p>
    <w:p>
      <w:pPr>
        <w:pStyle w:val="Normal"/>
        <w:rPr>
          <w:b/>
          <w:b/>
          <w:color w:val="0D0D0D"/>
          <w:sz w:val="36"/>
          <w:szCs w:val="32"/>
        </w:rPr>
      </w:pPr>
      <w:r>
        <w:rPr>
          <w:b/>
          <w:color w:val="0D0D0D"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«</w:t>
      </w:r>
      <w:r>
        <w:rPr>
          <w:color w:val="0D0D0D"/>
          <w:sz w:val="28"/>
          <w:szCs w:val="28"/>
          <w:u w:val="single"/>
        </w:rPr>
        <w:t xml:space="preserve"> 22 </w:t>
      </w:r>
      <w:r>
        <w:rPr>
          <w:color w:val="0D0D0D"/>
          <w:sz w:val="28"/>
          <w:szCs w:val="28"/>
        </w:rPr>
        <w:t xml:space="preserve">» </w:t>
      </w:r>
      <w:r>
        <w:rPr>
          <w:color w:val="0D0D0D"/>
          <w:sz w:val="28"/>
          <w:szCs w:val="28"/>
          <w:u w:val="single"/>
        </w:rPr>
        <w:t>марта</w:t>
      </w:r>
      <w:r>
        <w:rPr>
          <w:color w:val="0D0D0D"/>
          <w:sz w:val="28"/>
          <w:szCs w:val="28"/>
        </w:rPr>
        <w:t xml:space="preserve"> 2024 года № 247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(перекрытии) движения транспорта на участке ул. Счастливой в г. Светлогорске для проведения работ объекту: «Строительство канализационного коллектора от КНС «Детский круглогодичный спортивно-оздоровительный центр, Калининградская область» до камеры гашения в г. Пионерский», с 03 апреля по 12 апрел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работ по прокладке сети коллектора на участке улицы Счастливой в г. Светлогорске с 03 апреля по 12 апреля 2024 года, администрация муниципального образования «Светлогорский городской округ»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03 апреля 2024 года перекрыть движение всех видов транспорта с 08:00 до 23:59 12 апреля 2024 года на отрезке улицы Счастливой (в зоне 50м от перекрестка с ул. Парусной) согласно приложенного пла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Отдел жилищно-коммунального хозяйства» (Азарян А.Д.), организовать контроль за установкой дорожных знаков согласно прилагаемой схеме (Приложение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пользователям автомобильных дорог осуществлять объезд перекрытого участка улично-дорожной сети по </w:t>
        <w:br/>
        <w:t>ул. Ясных зорь и ул. Доброй.</w:t>
      </w:r>
    </w:p>
    <w:p>
      <w:pPr>
        <w:pStyle w:val="Normal"/>
        <w:numPr>
          <w:ilvl w:val="0"/>
          <w:numId w:val="1"/>
        </w:numPr>
        <w:ind w:left="142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еженедельнике «Вестник Светлогорска» и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      О.В. Т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bookmarkStart w:id="0" w:name="_Hlk151975141"/>
      <w:bookmarkEnd w:id="0"/>
      <w:r>
        <w:rPr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2687"/>
        <w:gridCol w:w="2360"/>
      </w:tblGrid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bookmarkStart w:id="1" w:name="_Hlk152169267"/>
            <w:bookmarkEnd w:id="1"/>
            <w:r>
              <w:rPr>
                <w:bCs/>
                <w:kern w:val="2"/>
                <w:sz w:val="22"/>
                <w:szCs w:val="22"/>
              </w:rPr>
              <w:t>Ведущий специалист</w:t>
              <w:br/>
              <w:t>МКУ «Отдел ЖКХ Светлогорского городского округ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</w:t>
            </w:r>
            <w:r>
              <w:rPr>
                <w:bCs/>
                <w:kern w:val="2"/>
                <w:sz w:val="22"/>
                <w:szCs w:val="22"/>
              </w:rPr>
              <w:t>С.А. Маликов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чальник МКУ «Отде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ЖКХ Светлогорского город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круг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  </w:t>
            </w:r>
            <w:r>
              <w:rPr>
                <w:bCs/>
                <w:kern w:val="2"/>
                <w:sz w:val="22"/>
                <w:szCs w:val="22"/>
              </w:rPr>
              <w:t>А.Д. Азарян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>Начальник административного отде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О.В. Болдырева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чальник юридического отдела  </w:t>
            </w:r>
          </w:p>
          <w:tbl>
            <w:tblPr>
              <w:tblW w:w="4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1316"/>
              <w:gridCol w:w="2668"/>
            </w:tblGrid>
            <w:tr>
              <w:trPr>
                <w:trHeight w:val="581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589063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8906361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  <w:t xml:space="preserve">    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i/>
                      <w:i/>
                      <w:i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bCs/>
                      <w:sz w:val="20"/>
                      <w:szCs w:val="22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2371200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23712002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2"/>
                    </w:rPr>
                    <w:t xml:space="preserve">    </w:t>
                  </w:r>
                </w:p>
              </w:tc>
              <w:tc>
                <w:tcPr>
                  <w:tcW w:w="26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Cs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bCs/>
                      <w:sz w:val="20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Е.В. Руденко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вый заместитель главы</w:t>
              <w:br/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разования «Светлогор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й округ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.В. Тур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151975141"/>
      <w:bookmarkStart w:id="3" w:name="_Hlk151975141"/>
      <w:bookmarkEnd w:id="3"/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01:00Z</dcterms:created>
  <dc:creator>n.davidyk</dc:creator>
  <dc:description/>
  <cp:keywords/>
  <dc:language>en-US</dc:language>
  <cp:lastModifiedBy>Сергей Маликов</cp:lastModifiedBy>
  <cp:lastPrinted>2024-03-22T14:17:00Z</cp:lastPrinted>
  <dcterms:modified xsi:type="dcterms:W3CDTF">2024-03-25T12:41:00Z</dcterms:modified>
  <cp:revision>11</cp:revision>
  <dc:subject/>
  <dc:title>РОССИЙСКАЯ ФЕДЕРАЦИЯ</dc:title>
</cp:coreProperties>
</file>