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«Светлогорский городской округ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«      » ________ 2021 № _____   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jc w:val="center"/>
        <w:rPr/>
      </w:pPr>
      <w:r>
        <w:rPr/>
        <w:t>о планируемых объемах расходов на реализацию муниципальной программы</w:t>
      </w:r>
    </w:p>
    <w:tbl>
      <w:tblPr>
        <w:tblW w:w="1583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101"/>
        <w:gridCol w:w="1559"/>
        <w:gridCol w:w="1276"/>
        <w:gridCol w:w="1276"/>
        <w:gridCol w:w="1276"/>
        <w:gridCol w:w="1417"/>
        <w:gridCol w:w="1276"/>
        <w:gridCol w:w="1276"/>
        <w:gridCol w:w="1842"/>
        <w:gridCol w:w="1651"/>
        <w:gridCol w:w="11"/>
      </w:tblGrid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 п.п.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структурного элемента М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ресурсного обеспечения</w:t>
            </w:r>
          </w:p>
        </w:tc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ценка планируемых расходов, тыс.  руб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ветственные исполнитель, соисполнители, участники МП  </w:t>
            </w:r>
          </w:p>
        </w:tc>
      </w:tr>
      <w:tr>
        <w:trPr>
          <w:trHeight w:val="696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за пери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униципальная программа «Развитие образования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205670,0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45103,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4128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42179,5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18008,3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7811,5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82901,921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тдел образования, образовательные учреждения округа.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редства местных бюджетов (М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5420,6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5857,6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6251,6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1014,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1665,5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8411,7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8621,373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77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редства областного бюджета (О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9437,4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8181,6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7395,6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0646,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7160,5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5747,5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88568,888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редства федерального бюджета (Ф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11,8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064,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481,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0519,4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9182,2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652,2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5711,664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небюджетные источники (В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Задача 1: </w:t>
            </w:r>
            <w:r>
              <w:rPr>
                <w:rStyle w:val="Bodytext"/>
                <w:sz w:val="22"/>
                <w:szCs w:val="22"/>
              </w:rPr>
              <w:t>Обеспечение</w:t>
            </w:r>
            <w:r>
              <w:rPr>
                <w:rStyle w:val="Bodytext"/>
                <w:color w:val="000000"/>
                <w:sz w:val="22"/>
                <w:szCs w:val="22"/>
              </w:rPr>
              <w:t xml:space="preserve"> общедоступного и бесплатного дошкольного, начального общего, основного общего, среднего общего образования, обеспечение дополнительного образования дет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05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5504,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7970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3418,4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6700,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2436,2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</w:rPr>
              <w:t>1326575,910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тдел образования, образовательные учреждения округа.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41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72,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125,0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 186,4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952,4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952,4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2060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</w:rPr>
              <w:t>405630,011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2060"/>
              </w:rPr>
            </w:pPr>
            <w:r>
              <w:rPr>
                <w:rFonts w:cs="Times New Roman" w:ascii="Times New Roman" w:hAnsi="Times New Roman"/>
                <w:bCs/>
                <w:color w:val="00206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304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587,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611,5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 231,9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513,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66799,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2060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</w:rPr>
              <w:t>903 049,206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2060"/>
              </w:rPr>
            </w:pPr>
            <w:r>
              <w:rPr>
                <w:rFonts w:cs="Times New Roman" w:ascii="Times New Roman" w:hAnsi="Times New Roman"/>
                <w:bCs/>
                <w:color w:val="00206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4,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4,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4,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4,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3,9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2060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</w:rPr>
              <w:t>23130,727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2060"/>
              </w:rPr>
            </w:pPr>
            <w:r>
              <w:rPr>
                <w:rFonts w:cs="Times New Roman" w:ascii="Times New Roman" w:hAnsi="Times New Roman"/>
                <w:bCs/>
                <w:color w:val="00206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Основное мероприятие 1 задачи 1:</w:t>
            </w:r>
            <w:r>
              <w:rPr>
                <w:rStyle w:val="Bodytext11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Bodytext11"/>
                <w:color w:val="000000"/>
                <w:sz w:val="22"/>
                <w:szCs w:val="22"/>
              </w:rPr>
              <w:t xml:space="preserve">Реализация основных </w:t>
            </w:r>
            <w:r>
              <w:rPr>
                <w:rFonts w:cs="Times New Roman" w:ascii="Times New Roman" w:hAnsi="Times New Roman"/>
                <w:bCs/>
                <w:color w:val="000000"/>
                <w:lang w:eastAsia="ar-SA"/>
              </w:rPr>
              <w:t>образовательных программ дошкольного образования, присмотра и ухода за детьми и дополнительных общеразвивающих програм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 650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8 605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5 870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7 238,4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8622,3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1215,5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</w:rPr>
              <w:t>559203,618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тдел образования, образовательные учреждения округа.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584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072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366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 030,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2030,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30,1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2060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</w:rPr>
              <w:t>184114,178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213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 066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53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504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208,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 592,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69 185,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2060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</w:rPr>
              <w:t>375 089,44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ДОУ д/с «Родничо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476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210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 599,5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994,4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 507,2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39 470,1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2060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</w:rPr>
              <w:t>222259,136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ые дошкольные учреждения округа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4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86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29,9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99,6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99,6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99,6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2060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</w:rPr>
              <w:t>77260,816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2060"/>
              </w:rPr>
            </w:pPr>
            <w:r>
              <w:rPr>
                <w:rFonts w:cs="Times New Roman" w:ascii="Times New Roman" w:hAnsi="Times New Roman"/>
                <w:bCs/>
                <w:color w:val="002060"/>
              </w:rPr>
            </w:r>
          </w:p>
        </w:tc>
      </w:tr>
      <w:tr>
        <w:trPr>
          <w:trHeight w:val="304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331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024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 360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394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907,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870,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2060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</w:rPr>
              <w:t>144889,39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2060"/>
              </w:rPr>
            </w:pPr>
            <w:r>
              <w:rPr>
                <w:rFonts w:cs="Times New Roman" w:ascii="Times New Roman" w:hAnsi="Times New Roman"/>
                <w:bCs/>
                <w:color w:val="00206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ДОУ д/с «Теремо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924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45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</w:rPr>
              <w:t>16 270,870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ые дошкольные учреждения округа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432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</w:rPr>
              <w:t>6 242,83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492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35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</w:rPr>
              <w:t>10 028,04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ДОУ д/с «Солнышк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173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698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324,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734,4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099,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25 783,9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2060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</w:rPr>
              <w:t>140815,323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ые дошкольные учреждения округа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65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656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295,9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25,9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25,9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25,9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2060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</w:rPr>
              <w:t>43696,661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2060"/>
              </w:rPr>
            </w:pPr>
            <w:r>
              <w:rPr>
                <w:rFonts w:cs="Times New Roman" w:ascii="Times New Roman" w:hAnsi="Times New Roman"/>
                <w:bCs/>
                <w:color w:val="002060"/>
              </w:rPr>
            </w:r>
          </w:p>
        </w:tc>
      </w:tr>
      <w:tr>
        <w:trPr>
          <w:trHeight w:val="397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07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41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530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208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573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258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2060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</w:rPr>
              <w:t>97 620,09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2060"/>
              </w:rPr>
            </w:pPr>
            <w:r>
              <w:rPr>
                <w:rFonts w:cs="Times New Roman" w:ascii="Times New Roman" w:hAnsi="Times New Roman"/>
                <w:bCs/>
                <w:color w:val="00206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ДОУ д/с «Берез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769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60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729,3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744,4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147,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28 902,5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2060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</w:rPr>
              <w:t>140894,022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ые дошкольные учреждения округа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12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0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837,8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55,7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55,7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55,7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2060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</w:rPr>
              <w:t>43782,387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2060"/>
              </w:rPr>
            </w:pPr>
            <w:r>
              <w:rPr>
                <w:rFonts w:cs="Times New Roman" w:ascii="Times New Roman" w:hAnsi="Times New Roman"/>
                <w:bCs/>
                <w:color w:val="00206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57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595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159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988,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391,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146,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</w:rPr>
              <w:t>98440,01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2060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д/с «Одуванчи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865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25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58,8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198,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284,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6 445,1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</w:rPr>
              <w:t>35 101,848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ые дошкольные учреждения округа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28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14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2,7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48,6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48,6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48,6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2060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</w:rPr>
              <w:t>13191,488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2060"/>
              </w:rPr>
            </w:pPr>
            <w:r>
              <w:rPr>
                <w:rFonts w:cs="Times New Roman" w:ascii="Times New Roman" w:hAnsi="Times New Roman"/>
                <w:bCs/>
                <w:color w:val="00206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37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69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49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35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 296,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2060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</w:rPr>
              <w:t>21 023,42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2060"/>
              </w:rPr>
            </w:pPr>
            <w:r>
              <w:rPr>
                <w:rFonts w:cs="Times New Roman" w:ascii="Times New Roman" w:hAnsi="Times New Roman"/>
                <w:bCs/>
                <w:color w:val="00206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п.До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,9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,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2060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</w:rPr>
              <w:t>3088,490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образовательные учреждения округа.</w:t>
            </w:r>
          </w:p>
        </w:tc>
      </w:tr>
      <w:tr>
        <w:trPr>
          <w:trHeight w:val="263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,9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,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2060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</w:rPr>
              <w:t>3088,49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2060"/>
              </w:rPr>
            </w:pPr>
            <w:r>
              <w:rPr>
                <w:rFonts w:cs="Times New Roman" w:ascii="Times New Roman" w:hAnsi="Times New Roman"/>
                <w:bCs/>
                <w:color w:val="00206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Основное мероприятие 2 задачи 1:</w:t>
            </w:r>
            <w:r>
              <w:rPr>
                <w:rStyle w:val="Bodytext11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Bodytext11"/>
                <w:color w:val="000000"/>
                <w:sz w:val="22"/>
                <w:szCs w:val="22"/>
              </w:rPr>
              <w:t xml:space="preserve">Реализация основных </w:t>
            </w:r>
            <w:r>
              <w:rPr>
                <w:rFonts w:cs="Times New Roman" w:ascii="Times New Roman" w:hAnsi="Times New Roman"/>
              </w:rPr>
              <w:t xml:space="preserve">общеобразовательных программам начального общего, основного общего, среднего общего образования и дополнительных общеразвивающих программа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5 258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7 120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2969,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7345,4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9603,2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2296,3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</w:rPr>
              <w:t>614593,708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тдел образования, образовательные учреждения округа.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19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066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38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585,7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7 585,7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585,7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2060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</w:rPr>
              <w:t>100681,888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238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 054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31,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 759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 017,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94 710,5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2060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</w:rPr>
              <w:t>513911,82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«СОШ №1 г.Светлогорс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39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875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60,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 627,4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37,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43,2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2060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</w:rPr>
              <w:t>394386,0500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образовательные учреждения округа.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292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2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61,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35,3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35,3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35,3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2060"/>
              </w:rPr>
            </w:pPr>
            <w:r>
              <w:rPr>
                <w:rFonts w:cs="Times New Roman" w:ascii="Times New Roman" w:hAnsi="Times New Roman"/>
                <w:bCs/>
                <w:color w:val="002060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2060"/>
              </w:rPr>
            </w:pPr>
            <w:r>
              <w:rPr>
                <w:rFonts w:cs="Times New Roman" w:ascii="Times New Roman" w:hAnsi="Times New Roman"/>
                <w:bCs/>
                <w:color w:val="00206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946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5 251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644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 892,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401,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 207,8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2060"/>
              </w:rPr>
            </w:pPr>
            <w:r>
              <w:rPr>
                <w:rFonts w:cs="Times New Roman" w:ascii="Times New Roman" w:hAnsi="Times New Roman"/>
                <w:bCs/>
                <w:color w:val="002060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2060"/>
              </w:rPr>
            </w:pPr>
            <w:r>
              <w:rPr>
                <w:rFonts w:cs="Times New Roman" w:ascii="Times New Roman" w:hAnsi="Times New Roman"/>
                <w:bCs/>
                <w:color w:val="00206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п.До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80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475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52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812,6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 319,5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33,5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2060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</w:rPr>
              <w:t>147546,1670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образовательные учреждения округа.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331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57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0,0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 294,6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294,6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294,6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2060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</w:rPr>
              <w:t>36926,095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2060"/>
              </w:rPr>
            </w:pPr>
            <w:r>
              <w:rPr>
                <w:rFonts w:cs="Times New Roman" w:ascii="Times New Roman" w:hAnsi="Times New Roman"/>
                <w:bCs/>
                <w:color w:val="00206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748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417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49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518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024,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638,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2060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</w:rPr>
              <w:t>110619,640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2060"/>
              </w:rPr>
            </w:pPr>
            <w:r>
              <w:rPr>
                <w:rFonts w:cs="Times New Roman" w:ascii="Times New Roman" w:hAnsi="Times New Roman"/>
                <w:bCs/>
                <w:color w:val="00206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ООШ п.Приморь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938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769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57,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905,3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46,7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419,5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2060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</w:rPr>
              <w:t>74260,0390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образовательные учреждения округа.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94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83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6,5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55,7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55,7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55,7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2060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</w:rPr>
              <w:t>21265,299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2060"/>
              </w:rPr>
            </w:pPr>
            <w:r>
              <w:rPr>
                <w:rFonts w:cs="Times New Roman" w:ascii="Times New Roman" w:hAnsi="Times New Roman"/>
                <w:bCs/>
                <w:color w:val="002060"/>
              </w:rPr>
            </w:r>
          </w:p>
        </w:tc>
      </w:tr>
      <w:tr>
        <w:trPr>
          <w:trHeight w:val="319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544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385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36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349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90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863,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2060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</w:rPr>
              <w:t>52994,740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2060"/>
              </w:rPr>
            </w:pPr>
            <w:r>
              <w:rPr>
                <w:rFonts w:cs="Times New Roman" w:ascii="Times New Roman" w:hAnsi="Times New Roman"/>
                <w:bCs/>
                <w:color w:val="00206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Основное мероприятие 3 задачи 1:</w:t>
            </w:r>
            <w:r>
              <w:rPr>
                <w:rStyle w:val="Bodytext11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Bodytext11"/>
                <w:color w:val="000000"/>
                <w:sz w:val="22"/>
                <w:szCs w:val="22"/>
              </w:rPr>
              <w:t xml:space="preserve">Реализация </w:t>
            </w:r>
            <w:r>
              <w:rPr>
                <w:rFonts w:cs="Times New Roman" w:ascii="Times New Roman" w:hAnsi="Times New Roman"/>
                <w:bCs/>
              </w:rPr>
              <w:t>дополнительных общеразвивающих програм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 537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 933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819,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 127,5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 127,5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 127,5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</w:rPr>
              <w:t>114672,792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тдел образования, образовательные учреждения округа.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537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933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8819,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20 127,5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20 127,5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20 127,5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2060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</w:rPr>
              <w:t>114672,792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У ФОК– образовательная усл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61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837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6,0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26,3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26,3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26,3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2060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</w:rPr>
              <w:t>56924,475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дополнительного образования</w:t>
            </w:r>
          </w:p>
        </w:tc>
      </w:tr>
      <w:tr>
        <w:trPr>
          <w:trHeight w:val="399" w:hRule="atLeast"/>
        </w:trPr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61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837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6,0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26,3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26,3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26,3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2060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</w:rPr>
              <w:t>56924,475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2060"/>
              </w:rPr>
            </w:pPr>
            <w:r>
              <w:rPr>
                <w:rFonts w:cs="Times New Roman" w:ascii="Times New Roman" w:hAnsi="Times New Roman"/>
                <w:bCs/>
                <w:color w:val="00206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ДО ДЮ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925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95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23,7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101,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101,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101,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</w:rPr>
              <w:t>57748,317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дополнительного образования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925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95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23,7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101,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101,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101,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</w:rPr>
              <w:t>57748,317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Основное мероприятие 4 задачи 1:</w:t>
            </w:r>
            <w:r>
              <w:rPr>
                <w:rStyle w:val="Bodytext11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еализация системы персонифицированного финансирования дополнительного образов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</w:rPr>
              <w:t>1200,00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тдел образования, образовательные учреждения округа.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</w:rPr>
              <w:t>1200,00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360,00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Основное мероприятие 5 задачи 1:</w:t>
            </w:r>
            <w:r>
              <w:rPr>
                <w:rStyle w:val="Bodytext11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ыплата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бразовательные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744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5234,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4,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4,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3,9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23130,727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тдел образования, образовательные учреждения округа.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44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4,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4,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4,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3,9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</w:rPr>
              <w:t>23130,727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«СОШ №1 г.Светлогорс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23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1,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1,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1,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1,5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</w:rPr>
              <w:t>16360,327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тдел образования, образовательные учреждения округа.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23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1,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1,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1,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1,5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</w:rPr>
              <w:t>16360,327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>МАОУ «СОШ п.Донско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9,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9,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9,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9,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</w:rPr>
              <w:t>3723,72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тдел образования, образовательные учреждения округа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9,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9,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9,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9,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</w:rPr>
              <w:t>3723,72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ООШ п.Приморь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3,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3,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3,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3,0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</w:rPr>
              <w:t>3046,68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тдел образования, образовательные учреждения округа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3,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3,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3,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3,0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</w:rPr>
              <w:t>3046,68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6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Основное мероприятие 6 задачи 1: </w:t>
            </w:r>
            <w:r>
              <w:rPr>
                <w:rFonts w:cs="Times New Roman" w:ascii="Times New Roman" w:hAnsi="Times New Roman"/>
                <w:color w:val="000000"/>
              </w:rPr>
              <w:t>единовременная денежная выплата руководителям, педагогическим работникам, учебно-вспомогательному персоналу муниципальных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6,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</w:rPr>
              <w:t>4976,244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тдел образования, образовательные учреждения округа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6,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</w:rPr>
              <w:t>4976,244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>МАОУ «СОШ №1 г.Светлогорс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8,6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2060"/>
              </w:rPr>
              <w:t>1218,672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тдел образования, образовательные учреждения округа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8,6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18,672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>МАОУ «СОШ п.Донско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,4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37,472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тдел образования, образовательные учреждения округа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,4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37,472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>МБОУ «ООШ п.Приморь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9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0,924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тдел образования, образовательные учреждения округа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9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0,924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>МАДОУ д/с «Родничо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76,5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тдел образования, образовательные учреждения округа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76,5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>МАДОУ д/с «Солнышк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,9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99,968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тдел образования, образовательные учреждения округа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,9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99,968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>МАДОУ д/с «Берез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,5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15,592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тдел образования, образовательные учреждения округа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,5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15,592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>МБДОУ д/с «Одуванчи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2,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2,804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тдел образования, образовательные учреждения округа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2,804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БУ ДО ДЮ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,5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6,548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тдел образования, образовательные учреждения округа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26,5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6,548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АУ ФОК-образовательная усл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4,052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тдел образования, образовательные учреждения округа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4,052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БУДО «ДШ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93,7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93,712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тдел образования, образовательные учреждения округа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,7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93,712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7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Основное мероприятие 7 задачи 1:</w:t>
            </w:r>
            <w:r>
              <w:rPr>
                <w:rStyle w:val="Bodytext11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ализация дополнительных общеообразовательных общеразвивающих программ по четырем направленностям (художественная, социально-гуманитарная (иностранные языки), техническая и физкультурно-спортивная) для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32,93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32,93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32,93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98,817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3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3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3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117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3,9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3,9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3,9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1,700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СОШ №1» г.Светлогор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32,9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32,93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32,93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98,817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3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117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3,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3,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3,9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1,700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Задача 2: </w:t>
            </w:r>
            <w:r>
              <w:rPr>
                <w:rStyle w:val="Bodytext11"/>
                <w:bCs/>
                <w:color w:val="000000"/>
                <w:sz w:val="22"/>
                <w:szCs w:val="22"/>
              </w:rPr>
              <w:t>Совершенствование организации питания обучающих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 138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 830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703,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708,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165,8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733,6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5280,388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тдел образования, образовательные учреждения округа.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18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9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7,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35,2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0,3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0,31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890,802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20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713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6,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6,4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4,88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5,03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046,055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38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30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56,3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50,66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8,33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4007,061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Основное мероприятие 1 задачи 2:</w:t>
            </w:r>
            <w:r>
              <w:rPr>
                <w:rStyle w:val="Bodytext11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Bodytext11"/>
                <w:color w:val="000000"/>
                <w:sz w:val="22"/>
                <w:szCs w:val="22"/>
              </w:rPr>
              <w:t>Организация питания обучающихся школ из малообеспеченных семей, в том числе доплата из местного бюджета сверх утвержденной сто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4 212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 843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767,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5 692,5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5 071,5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5352,2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 967,637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тдел образования, образовательные учреждения округа.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,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74,4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9,9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9,9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301,168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20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452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8,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18,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1,5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2,2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 666,469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«СОШ №1 г.Светлогорс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72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94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1,8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58,1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5,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6,3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443,916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бразовательные учреждения округа.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,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62,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72,4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72,4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 554,423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62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52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7,4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96,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3,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3,9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 219,493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п.До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3,7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76,8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,5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,5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152,513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бразовательные учреждения округа.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,8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,4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,4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37,63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,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,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4,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4,1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14,883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ООШ п.Приморь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2,1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7,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8,2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8,2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227,586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бразовательные учреждения округа.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,5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0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5,494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,9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,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4,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4,1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432,092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Основное мероприятие 2 задачи 2:</w:t>
            </w:r>
            <w:r>
              <w:rPr>
                <w:rStyle w:val="Bodytext11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Bodytext11"/>
                <w:color w:val="000000"/>
                <w:sz w:val="22"/>
                <w:szCs w:val="22"/>
              </w:rPr>
              <w:t>Организация завтраков для обучающихся первых класс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769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62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32,30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тдел образования, образовательные учреждения округа.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Bodytext11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9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32,3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Bodytext11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Bodytext11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Bodytext11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«СОШ №1 г.Светлогорс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23,35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бразовательные учреждения округа.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23,35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п.До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4,40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бразовательные учреждения округа.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4,4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ООШ п.Приморь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,55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бразовательные учреждения округа.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,55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Основное мероприятие 3 задачи 2: </w:t>
            </w:r>
          </w:p>
          <w:p>
            <w:pPr>
              <w:pStyle w:val="Normal"/>
              <w:spacing w:lineRule="auto" w:line="240" w:before="0" w:after="0"/>
              <w:rPr>
                <w:rStyle w:val="Bodytext11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рганизация питания обучающихся кадетских класс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9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4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58,36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тдел образования, образовательные учреждения округа.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Bodytext11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58,36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Bodytext11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Bodytext11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Bodytext11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п.До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58,36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бразовательные учреждения округа.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58,36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Основное мероприятие 4 задачи 2:</w:t>
            </w:r>
            <w:r>
              <w:rPr>
                <w:rStyle w:val="Bodytext11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Bodytext11"/>
                <w:color w:val="000000"/>
                <w:sz w:val="22"/>
                <w:szCs w:val="22"/>
              </w:rPr>
              <w:t>Организация питания воспитанников групп кратковременного пребывания дошкольного образования, открытых на базе общеобразовательных учрежд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6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,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7,33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тдел образования, образовательные учреждения округа.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Bodytext11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7,33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Bodytext11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Bodytext11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Bodytext11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п.До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7,33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бразовательные учреждения округа.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7,33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сновное мероприятие 5 задачи 2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обеспечение бесплатным горячим питанием обучающихся, получающих начальное общее образов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819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139,4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 123,8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236,7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495,8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833,537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тдел образования, образовательные учреждения округа.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,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,7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,7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1,599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7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9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458,3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76,3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17,7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432,929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938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30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656,3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50,6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68,3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359,014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«СОШ №1 г.Светлогорс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 012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0,4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152,6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097,6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356,8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687,964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бразовательные учреждения округа.</w:t>
            </w:r>
          </w:p>
        </w:tc>
      </w:tr>
      <w:tr>
        <w:trPr>
          <w:trHeight w:val="292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6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6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,451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2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7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144,8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34,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75,8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767,862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17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5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 010,5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955,6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173,3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887,655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п.До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65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65,2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352,1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92,0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92,0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970,312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бразовательные учреждения округа.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3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4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4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,97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,6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6,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8,4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8,4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36,436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4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7,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34,6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252,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52,0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28,907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ООШ п. Приморь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2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,7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9,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46,9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46,9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50,84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бразовательные учреждения округа.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6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6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6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,152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6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7,3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3,4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3,4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5,047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86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,5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11,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2,9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2,9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43,641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937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сновное мероприятие 6 задачи 2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>Организация и обеспечение бесплатным горячим питанием обучающихся, получающих начальное общее образование, которым гарантировано бесплатное горячее питание в соответствии со статьями 37 и 79 Федерального закона от 29 декабря 2012 года № 273-ФЗ «Об образовании в Российской Федер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83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8,2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40,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67,5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95,5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72,002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, образовательные учреждения округа.</w:t>
            </w:r>
          </w:p>
        </w:tc>
      </w:tr>
      <w:tr>
        <w:trPr>
          <w:trHeight w:val="557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4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6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5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5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,647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3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83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7,8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40,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67,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94,9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69,355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2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>МАОУ «СОШ №1 г.Светлогорс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2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6,7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2,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22,5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0,5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58,885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ые учреждения округа.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,74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,4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,7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,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2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57,145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>МАОУ СОШ п.До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,7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1,7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7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7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1,942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ые учреждения округа.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,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15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3,7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7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7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7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1,792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>МБОУ «ООШ п. Приморь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6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7,7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6,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8,2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8,2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7,769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ые учреждения округа.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605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5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,5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,0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,0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7,164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.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сновное мероприятие 7 задачи 2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>Организация и обеспечение бесплатным горячим питанием обучающихся, получающих начальное общее образование (без ОВЗ), доплата из местного бюджета сверх утвержденной стоим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21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25,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7,17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, образовательные учреждения округа.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21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25,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7,17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>МАОУ «СОШ №1 г.Светлогорс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26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72,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53,740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ые учреждения округа.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26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2,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53,74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>МАОУ СОШ п.До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6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5,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1,470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ые учреждения округа.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6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,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1,47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>МБОУ «ООШ п. Приморь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8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6,95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ые учреждения округа.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6,95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Задача 3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Bodytext11"/>
                <w:color w:val="000000"/>
                <w:sz w:val="22"/>
                <w:szCs w:val="22"/>
              </w:rPr>
              <w:t>Совершенствование организации подвоза обучающихся шк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 623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 348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09,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650,7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755,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792,0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578,814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тдел образования, образовательные учреждения округа.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80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870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9,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60,7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9,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9,0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839,594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42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77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,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9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26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63,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739,22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Основное мероприятие 1 задачи 3:</w:t>
            </w:r>
            <w:r>
              <w:rPr>
                <w:rStyle w:val="Bodytext11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Bodytext11"/>
                <w:color w:val="000000"/>
                <w:sz w:val="22"/>
                <w:szCs w:val="22"/>
              </w:rPr>
              <w:t>Организация подвоза обучающихся школьными автобус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905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561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314,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39,5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39,5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39,5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431,501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тдел образования, образовательные учреждения округа.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05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 561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4,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9,5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9,5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9,5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431,501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«СОШ №1 г.Светлогорс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14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62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504,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854,6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854,6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854,6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991,720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ые учреждения округа.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14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62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4,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4,6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4,6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4,6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991,72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п.До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6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7,2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8,8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8,8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8,8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296,056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ые учреждения округа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6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927,2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948,8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948,8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948,8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296,056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ООШ п.Приморь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882,2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936,06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936,06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936,06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123,044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ые учреждения округа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882,2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936,06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936,06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936,06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123,044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Основное мероприятие 2 задачи 3:</w:t>
            </w:r>
            <w:r>
              <w:rPr>
                <w:rStyle w:val="Bodytext11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Bodytext11"/>
                <w:color w:val="000000"/>
                <w:sz w:val="22"/>
                <w:szCs w:val="22"/>
              </w:rPr>
              <w:t xml:space="preserve">Организация </w:t>
            </w:r>
            <w:r>
              <w:rPr>
                <w:rFonts w:cs="Times New Roman" w:ascii="Times New Roman" w:hAnsi="Times New Roman"/>
              </w:rPr>
              <w:t>льготного проезда</w:t>
            </w:r>
            <w:r>
              <w:rPr>
                <w:rStyle w:val="Bodytext11"/>
                <w:color w:val="000000"/>
                <w:sz w:val="22"/>
                <w:szCs w:val="22"/>
              </w:rPr>
              <w:t xml:space="preserve"> обучающихся школ </w:t>
            </w:r>
            <w:r>
              <w:rPr>
                <w:rFonts w:cs="Times New Roman" w:ascii="Times New Roman" w:hAnsi="Times New Roman"/>
              </w:rPr>
              <w:t>рейсовыми автобусами</w:t>
            </w:r>
            <w:r>
              <w:rPr>
                <w:rStyle w:val="Bodytext11"/>
                <w:color w:val="000000"/>
                <w:sz w:val="22"/>
                <w:szCs w:val="22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0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68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40,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11,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015,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52,4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153,807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, образовательные учреждения округа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4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,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9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9,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89,807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8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9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26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63,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64,00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сновное мероприятие 3 задачи 3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рнизация автобусного парка (лизинг).</w:t>
            </w:r>
            <w:r>
              <w:rPr>
                <w:rStyle w:val="Bodytext11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017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017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4,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89,700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, образовательные учреждения округа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48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75,22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адача 4: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Style w:val="Bodytext"/>
                <w:sz w:val="22"/>
                <w:szCs w:val="22"/>
              </w:rPr>
              <w:t>С</w:t>
            </w:r>
            <w:r>
              <w:rPr>
                <w:rStyle w:val="Bodytext"/>
                <w:color w:val="000000"/>
                <w:sz w:val="22"/>
                <w:szCs w:val="22"/>
              </w:rPr>
              <w:t>овершенствование системы выявления, поддержки и развития способностей и талантов у детей и молодеж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1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26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39,2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 521,633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, образовательные учреждения округа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,2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 521,633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Основное мероприятие 1 задачи 4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>Назначение стипендии главы администрации муниципального образования «Светлогорский городской округ» одаренным детям и талантливой молодеж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6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80,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93,2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36,00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, образовательные учреждения округа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6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80,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93,2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36,0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5" w:hRule="atLeast"/>
        </w:trPr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Основное мероприятие 2 задачи 4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различных мероприятий на муниципальном уровн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5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4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85,633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, образовательные учреждения округа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85,633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Задача 5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кадрового потенциала муниципальной системы образов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8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8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9,62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, образовательные учреждения округа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9,62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Основное мероприятие 1 задачи 5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офессиональный рост педагогических работни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88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9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88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9,62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, образовательные учреждения округа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9,62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Задача 6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Style w:val="Bodytext"/>
                <w:sz w:val="22"/>
                <w:szCs w:val="22"/>
              </w:rPr>
              <w:t>Р</w:t>
            </w:r>
            <w:r>
              <w:rPr>
                <w:rStyle w:val="Bodytext"/>
                <w:color w:val="000000"/>
                <w:sz w:val="22"/>
                <w:szCs w:val="22"/>
              </w:rPr>
              <w:t>азвитие сети учреждений образования и обеспечение комплексной безопасности зданий подведомственных учреждений (противопожарной, санитарно-эпидемио-логической, антитеррористической и т.д.) в соответствии с действующим законодательств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859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288,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865,4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83410,4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6532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15956,117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тдел образования, образовательные учреждения округа.</w:t>
            </w:r>
          </w:p>
        </w:tc>
      </w:tr>
      <w:tr>
        <w:trPr>
          <w:trHeight w:val="317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977,7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91,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72,6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605,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266,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6953,813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69,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6,2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92,8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942,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068,8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8468,965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,8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5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863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197,5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0573,053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Основное мероприятие 1 задачи 6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ремонтных работ в образовательных учреждения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653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427,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073,2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443,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1596,976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, ОКС, образовательные учреждения округа.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71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40,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70,2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34,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2916,367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9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7,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868,709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11,90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1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астичная замена участков ВДС, отопления и водоснаб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,430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«СОШ №1» г.Светлогорска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,43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2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омещений 1 этажа (кабинет информати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185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«СОШ №1» г.Светлогорска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185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3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коридора 1 этаж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,761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«СОШ №1» г.Светлогорска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,761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.1.4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омещений 1 этажа (кабинет технолог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2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«СОШ №1» г.Светлогорска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2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5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отолка стол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805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«СОШ №1» г.Светлогорска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805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6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канализации и водопров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,956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«СОШ №1» г.Светлогорска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,956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7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е оформление коридора 1 этаж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,730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«СОШ №1» г.Светлогорска</w:t>
            </w:r>
          </w:p>
        </w:tc>
      </w:tr>
      <w:tr>
        <w:trPr>
          <w:trHeight w:val="24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,73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8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 здания знаками в рамках реализации программы «Доступная сре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9,600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«СОШ №1» г.Светлогорска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60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9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радиат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,3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,543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«СОШ №1» г.Светлогорска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,3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,543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10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части фасада здания МАОУ «СОШ №1» г. Светлогорска, расположенного по адресу: Калининградская область, г. Светлогорск, ул. Новая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5,000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«СОШ №1» г.Светлогорска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,00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11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итальный ремонт крыши здания учебной мастерской для мальчиков на территории МАОУСОШ п. Донско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,580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СОШ п.Донское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,58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12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мастерских МАОУ «СОШ п. Донское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079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СОШ п.Донское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079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13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емонт в здании «МАОУ СОШ п.Донское», расположенном по адресу: Калининградская область, Светлогорский район, пос. Донское, ул.Садовая,7 (Ремонт спортивного зал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99,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9,313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СОШ п.Донское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7,7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7,711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,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,703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,8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,899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14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рганизация работ для перехода на высокоскоростной Интернет и модернизация парка компьют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,374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ООШ п.Приморье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,374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15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тепление здания и устройство вентиляции в здании начальной шко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0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ООШ п.Приморье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16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пожарной сигнализации в здании МАДОУ д/с № 20 «Родничок» (монтаж автоматической установки пожарной сигнализации и системы оповещения и управления эвакуацией людей при пожар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000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ДОУ «Родничок»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00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17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сметический ремонт помещений здания по ул. Гоголя, 1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,000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ДОУ «Родничок»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,000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18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системы пожарной безопас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,000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ДОУ «Теремок»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,00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19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лестничной клет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721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«Одуванчик»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721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20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Поставка и монтаж системы АУПС и СОУ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00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ДОУ «Березка»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8,00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21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 xml:space="preserve">Ремонт младшей групп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0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ДОУ «Березка»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22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spacing w:lineRule="auto" w:line="240" w:before="0" w:after="0"/>
              <w:ind w:right="7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кладка резинового покрытия спортивной площад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43,0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,046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ДОУ «Солнышко»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,0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,046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23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spacing w:lineRule="auto" w:line="240" w:before="0" w:after="0"/>
              <w:ind w:right="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  <w:color w:val="00000A"/>
              </w:rPr>
              <w:t xml:space="preserve">Укладка половой плитки (лестничные проемы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0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ДОУ «Солнышко»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24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spacing w:lineRule="auto" w:line="240" w:before="0" w:after="0"/>
              <w:ind w:right="7" w:hanging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eastAsia="Calibri" w:cs="Times New Roman" w:ascii="Times New Roman" w:hAnsi="Times New Roman"/>
                <w:bCs/>
              </w:rPr>
              <w:t>Изготовление и установка пластиковых перегородок в помещениях 1 этаж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500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«СОШ №1» г.Светлогорска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50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25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Замена дверей и монтаж потолочной системы «Армстронг» с заменой светильников коридора 1 этаж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,6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,626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«СОШ №1» г.Светлогорска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,6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,626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26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На погашение кредиторской задолженности прошлых ле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,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,850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У «ФОК «Светлогорский»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A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,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,85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A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A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A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27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  <w:color w:val="00000A"/>
              </w:rPr>
              <w:t xml:space="preserve">Устранение трещин в стенах, на потолках, ремонт дверных откосов, покраска стен (8 групп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5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584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ДОУ «Солнышко»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9,5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584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28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проектно- сметной документации на капитальный ремонт гидроизоляции фундамента, дренажа, отмостки здания МАОУ «СОШ №1» г. Светлогорска, расположенного по адресу: Калининградская область, г. Светлогорск, ул. Новая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0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«СОШ №1» г.Светлогорска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8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29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Ремонт лестницы первого и цокольного этаж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,2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,284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«СОШ №1» г.Светлогорска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84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30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крыши крыла начальных классов здания МАОУ «СОШ п. Донско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,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,850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СОШ п.Донское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,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,42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43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31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Замена стекол в стеклопаке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0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СОШ п.Донское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32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апитальный ремонт учебного помещения для занятий по цифровой грамотности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,000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СОШ п.Донское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,00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33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ПСД на капитальный ремонт учебного помещения для занятий по цифровой грамо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00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СОШ п.Донское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0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34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овка наружного освещения школьного стади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,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,400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«СОШ №1» г.Светлогорска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,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,40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35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библиоте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0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«СОШ №1» г.Светлогорска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36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Ремонт лестничного пролета (в здании основной школ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5,921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ООШ п.Приморье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21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37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пожарной сигнализации (Гоголя, 1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,000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ДОУ «Родничок»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,00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38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СД на замену ограждения по ул. Гоголя, 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860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ДОУ «Родничок»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86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39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азработка ПСД на ремонт мягкой кровли ул. Гоголя, 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1,200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ДОУ «Родничок»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0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40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СД на замену окон в здании по ул. Гоголя, 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8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859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ДОУ «Родничок»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8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859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41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bidi="ru-RU"/>
              </w:rPr>
              <w:t>Замена оконных блоков в здании детского сада №20 «Родничок» (ул. Гоголя, 1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,4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,404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ДОУ «Родничок»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4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,404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,00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42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Проведение ревизии В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000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ДОУ «Березка»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00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43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Проведение сантехнически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000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ДОУ «Березка»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00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44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Изготовление проектно-сметной документации по замене огра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0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ДОУ «Березка»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45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 xml:space="preserve">Проведение мероприятий по пожарной безопас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,7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,784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ДОУ «Березка»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,7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,784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46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Изготовление проектно-сметной документации на ремонт первой младшей группы, спального помещения второй младшей групп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00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ДОУ «Березка»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0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47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рнизация сай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0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ДОУ «Березка»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48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вера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9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987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«Одуванчик»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9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987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1" w:hRule="atLeast"/>
        </w:trPr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49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пожарной сигн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7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796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«Одуванчик»»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7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796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50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на канализационных лежаков между внутридомовой канализации и канализационным колодц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0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«СОШ №1» г.Светлогорска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51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государственной экспертизы проектной документации по объекту: «Строительство детского сада на 75 мест в пос. Донское Светлогорского городского округа Калининград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С Светлогорского городского округа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52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оверка достоверности определения сметной стоимости по объекту: «Строительство детского сада на 75 мест в пос. Донское Светлогорского городского округа Калининград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0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С Светлогорского городского округа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53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женерные экологические изыскания, и нженерные геологические изыскания, инженерные геодезические изыскания, расчет защитной санитарной охраны зоны объекта: </w:t>
            </w:r>
            <w:r>
              <w:rPr>
                <w:rFonts w:cs="Times New Roman" w:ascii="Times New Roman" w:hAnsi="Times New Roman"/>
              </w:rPr>
              <w:t>«Строительство детского сада на 75 мест в пос. Донское Светлогорского городского округа Калининград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0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С Светлогорского городского округа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54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архитектурного проекта по объекту «Развитие территории МАОУ СОШ №1 в городе Светлогорске Калининград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644,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4,900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«СОШ №1» г.Светлогорска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644,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4,90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3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55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наружной кан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,9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,951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«СОШ №1» г.Светлогорска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,9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,951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56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монт кровли гараж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,000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«СОШ №1» г.Светлогорска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,00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57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Ремонт огра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267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«СОШ №1» г.Светлогорска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267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58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автоматики на входные зоны, включая откатные вор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,5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,520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«СОШ №1» г.Светлогорска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,5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,52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59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 охранной сигнализации зд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,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,800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«СОШ №1» г.Светлогорска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,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,80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60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полов в классах начальной шко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,3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,319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СОШ п.Донское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,3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,319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.1.61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 охранной сигнализации зд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,5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СОШ п.Донское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,5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62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 автоматики на входную зо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,0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СОШ п.Донское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,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63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готовление ПС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44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СОШ п.Донское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44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64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становка рольстав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0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ООШ п.Приморье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65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Монтаж заборчиков для ограждения прогулоч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000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ДОУ «Родничок»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00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66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 охранной сигнализации в зд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,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,800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ДОУ «Родничок»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,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,80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67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пожарной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8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899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«Одуванчик»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8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899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86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68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СД на ремонт первой младшей группы, помещения психолога, музыкального зала, кровли, теплопункта на отопление и гв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8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,856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ДОУ «Березка»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8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,856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69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Ревизия имущества, изготовление технических паспор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,8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,848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ДОУ «Березка»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,8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,848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70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Монтаж охранной сигнализации зд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,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,800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ДОУ «Березка»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,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,80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71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 xml:space="preserve">Установка системы голосового оповещения о Ч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9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914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ДОУ «Березка»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,9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914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0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72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 охранной сигнализации зд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,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,800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ДОУ «Солнышко»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,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,80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73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A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lang w:eastAsia="en-US"/>
              </w:rPr>
              <w:t>Аварийный ремонт системы ото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,745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ДОУ «Родничок»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,745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74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Cs/>
              </w:rPr>
              <w:t>Составление и разработка проектно-сметной документации на капитальный ремонт помещений спортивного зала, коридора и раздевал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000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«СОШ №1» г.Светлогорска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00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75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Электромонтажные работы в кабинетах первого этаж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334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«СОШ №1» г.Светлогорска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334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76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установка велопарко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00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«СОШ №1» г.Светлогорска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00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.1.77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системы отопления в здании МБОУ ООШ п.Приморье Светлогор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8,4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7,481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ООШ п.Приморье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8,4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7,481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78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ремонту аварийного участка водопров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16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«СОШ №1» г.Светлогорска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9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,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1,16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79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мена трубопроводов горячего и холодного водоснабж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9,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59,280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«СОШ №1» г.Светлогорска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6,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6,43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,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72,85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80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аварийного ремонта системы отопления в здании по ул. Гоголя, д. 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4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1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6,618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ДОУ «Родничок»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4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1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6,618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81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процедурного кабин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,000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«СОШ №1» г.Светлогорска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,000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82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и проверка ПСД по замене труб горячего и холодного водоснаб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700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«СОШ №1» г.Светлогорска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700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83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ливневой кан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7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714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«СОШ №1» г.Светлогорска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7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714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84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апитальный ремонт части фасада зд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,000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«СОШ №1» г.Светлогорска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,000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85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и освещение спортивной площадки на территории МАОУ «СОШ п. Донско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2,0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2,075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СОШ п.Донское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2,0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2,075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86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СД актового зала и ПСД монтаж системы АУПС и СОУ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900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СОШ п.Донское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900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87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овка противопожарных дверей и датчиков пламе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,1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,147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СОШ п.Донское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,1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,147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88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помещений бывшей котель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290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«Одуванчик»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290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89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нтаж охранной сигн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2,010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«Одуванчик»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010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90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овка звукового опо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00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«Одуванчик»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00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91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онтаж системы автоматической пожарной сигнализации и системы опо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715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 ДО «ДЮЦ»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715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92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оставка и монтаж противопожарного люка и противопожарных двер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850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 ДО «ДЮЦ»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850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93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онтаж системы видеонаблю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340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 ДО «ДЮЦ»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340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94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помещений (кабинетов 46,47,17,32,4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4,5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4,543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«СОШ №1» г.Светлогорска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4,5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4,543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95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Капитальный ремонт актового з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,000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СОШ п.Донское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,00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96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Замена напольного покры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ООШ п.Приморье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97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огра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00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ДОУ «Березка»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0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98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территории дв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,0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СОШ п.Донское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,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99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уличных вера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8,8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8,878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ДОУ «Родничок»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8,8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8,878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100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портивного зала № 4 с прилегающими помещ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,000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«СОШ №1» г.Светлогорска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,000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101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крыш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9,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9,082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СОШ п.Донское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82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9,0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102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,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,000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ООШ п.Приморье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,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,000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103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огра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,000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ДОУ «Родничок»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,000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104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вера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0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ДОУ «Солнышко»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0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105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вера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0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«Одуванчик»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,000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106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чистка вентиля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00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«Одуванчик»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00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107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СД по объекту: «Реконструкция МАОУ СОШ №1 в городе Светлогорске, Калининград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С Светлогорского ГО, администрация Светлогорского ГО, МАОУ «СОШ №1» г.Светлогорска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108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истемы канализации с частичной заменой сантех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,000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«СОШ №1» г.Светлогорска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,000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109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и установка пластиковых перегородок для хранения расходных матери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000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«СОШ №1» г.Светлогорска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000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110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нтаж, пусконаладочные работы оборудования для обеспечения развития информационно – телекоммуникацион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3,7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3,729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«СОШ №1» г.Светлогорска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3,7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3,729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111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ые работы по замене системы АУП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40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п.Донское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4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112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bookmarkStart w:id="0" w:name="OLE_LINK1"/>
            <w:r>
              <w:rPr>
                <w:rFonts w:eastAsia="Lucida Sans Unicode" w:cs="Times New Roman" w:ascii="Times New Roman" w:hAnsi="Times New Roman"/>
                <w:kern w:val="2"/>
              </w:rPr>
              <w:t>Проведение мероприятий по пожарной безопасности</w:t>
            </w:r>
            <w:bookmarkEnd w:id="0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6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60,000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ООШ п.Приморье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6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60,000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113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Проведение мероприятий по пожарной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64,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14,142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«СОШ №1» г.Светлогорска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64,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14,142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114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Благоустройство территор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116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ДОУ «Родничок»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116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115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апитальный ремонт пешеходных дорож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,000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ДОУ «Родничок»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302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02,000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116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Проведение мероприятий по пожарной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60,5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440,583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п.Донское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60,5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440,583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117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стройство системы АУПС и СОУЭ в здании шко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657,6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514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172,469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п.Донское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657,6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514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172,469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118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апитальный ремонт оконных бло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230,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230,860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ДОУ «Березка»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230,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230,860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119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емонтно-восстановительные работы хол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12,8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12,816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ДОУ «Березка»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12,8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12,816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120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емонтные работы игровых уличных площад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78,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78,100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ДОУ «Березка»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78,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78,100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121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спортивного зала, расположенного в здании МАОУ «СОШ №1» по ул. Новой, д.3 в г. Светлогорс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,5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,596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«СОШ №1» г.Светлогорска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,5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,596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122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оведение работ по замене теплообменника и радиа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09,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09,400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ДОУ «Березка»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09,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09,400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123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емонт туалетн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«СОШ №1» г.Светлогорска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124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становка системы речевого оповещения о ЧС по ул. Гоголя, 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9,155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ДОУ «Родничок»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9,155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125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емонт перегородки в кабинете №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5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598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ООШ п.Приморье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5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598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126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становка металлических стеллажей в кабинете №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7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784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ООШ п.Приморье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7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784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127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амена аварийной пожарной лестн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,5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,542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ООШ п.Приморье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,5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,542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128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ставка и монтаж двери противопожарной однополь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ООШ п.Приморье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129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ставка и монтаж двери ПВХ однополь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ООШ п.Приморье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130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ставка и монтаж доводчика дверн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ООШ п.Приморье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131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Установка точек </w:t>
            </w: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Wi</w:t>
            </w: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Fi</w:t>
            </w:r>
            <w:r>
              <w:rPr>
                <w:rFonts w:cs="Times New Roman" w:ascii="Times New Roman" w:hAnsi="Times New Roman"/>
                <w:bCs/>
                <w:color w:val="000000"/>
              </w:rPr>
              <w:t>и домоф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96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«СОШ №1» г.Светлогорска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96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132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амена перегород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,3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,315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«СОШ №1» г.Светлогорска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,3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,315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133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амена дверных блоков в кабине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ООШ п.Приморье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134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амена умыва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ООШ п.Приморье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135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становка металлического козырька над вхо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1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«Одуванчик»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1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136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амена эвакуационных двер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«Одуванчик»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137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исоединение канализации садика к общей кан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«Одуванчик»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138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емонт труб водоснабжения и водоот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СОШ п.Донское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139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оведение ремонтных работ, материально-техническое оснащение и оборудование для обеспечения (антитеррористической, пожарной) безопасности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,17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«СОШ №1» г.Светлогорска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,17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,0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140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онтаж системы видеонаблю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00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ООШ п. Приморье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00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141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онтаж, установка, настройка интерактивного оборудования с подключением к медиа контенту по беспроводной с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30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ООШ п. Приморье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30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142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амена теплообменников в тепловом пунк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,7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,753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ДОУ «Родничок»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,7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,753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143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зготовление и монтаж ролл штор на окна для искусственного затем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,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,400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«СОШ №1» г. Светлогорск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,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,400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сновное мероприятие 2 задачи 6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оборудования и инвентаря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205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09,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31,5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08,1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954,676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, образовательные учреждения округа.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05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9,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2,2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8,1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555,397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,2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99,279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1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грузового фург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87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7,9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«СОШ №1» г.Светлогорска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687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7,9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2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иобретение образовательных наборов для конструирования и модел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,0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«СОШ №1» г.Светлогорска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,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3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школьной мебел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,0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СОШ п.Донское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4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,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4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 для профориентационн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СОШ п.Донское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5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иобретение образовательных наборов для конструирования и модел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ООШ п.Приморье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6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грушек, посу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ДОУ «Родничок»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7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вентарь на пищебл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ДОУ «Теремок»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8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есочниц с крышк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ДОУ «Теремок»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9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грушек, посу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ДОУ «Теремок»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10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детской мебел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«Одуванчик»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11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ки для замачивани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«Одуванчик»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12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тенц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«Одуванчик»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13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оры, жалю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«Одуванчик»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14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грушек, посу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«Одуванчик»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15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детской и корпусной меб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,1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192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ДОУ «Березка»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,1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192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16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активный комплекс для з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ДОУ «Березка»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17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 и матери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,0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ДОУ «Березка»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,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18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грушек, посу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ДОУ «Березка»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19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грушек, посу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9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94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ДОУ «Солнышко»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9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94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20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 конструкторов для научно-технического творч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,6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 ДО «ДЮЦ»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,6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21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еб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 ДО «ДЮЦ»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22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элементов интерьерного оформления и мебели для «Точка рос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,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,03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СОШ п.Донское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,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,03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23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риобретение </w:t>
            </w:r>
            <w:r>
              <w:rPr>
                <w:rFonts w:cs="Times New Roman" w:ascii="Times New Roman" w:hAnsi="Times New Roman"/>
              </w:rPr>
              <w:t>роликовых штор и жалю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п.Донское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24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риобретение </w:t>
            </w:r>
            <w:r>
              <w:rPr>
                <w:rFonts w:cs="Times New Roman" w:ascii="Times New Roman" w:hAnsi="Times New Roman"/>
              </w:rPr>
              <w:t>проект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СОШ п.Донское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6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25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ягкого инвента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ДОУ «Березка»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26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осу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ДОУ «Березка»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27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усорного контейн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ДОУ «Березка»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28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детской меб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ДОУ «Березка»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29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омпьютера в комплек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0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ДОУ «Березка»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0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30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оборудов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ДОУ «Березка»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31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ногофункциональной устано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ДОУ «Березка»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32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детских кроватей и матр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4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ДОУ «Теремок»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4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33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spacing w:lineRule="auto" w:line="240" w:before="0" w:after="0"/>
              <w:ind w:right="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Приобретение расходных материалов на заделку вертикальных трещин в коридора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ДОУ «Солнышко»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34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обретение расходных материалов на монтаж облицовочной плитки (в 3 группах + кухн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ДОУ «Солнышко»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35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Приобретение расходных материалов на ремонт вентиляционных коробов (8 групп + муз. Зал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ДОУ «Солнышко»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36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spacing w:lineRule="auto" w:line="240" w:before="0" w:after="200"/>
              <w:ind w:right="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Приобретение дополнительного рабочего места для бухгалте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6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АДОУ «Теремок»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6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37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узыкального цен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6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626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«Одуванчик»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6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626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38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усорного контейнера и шкафов металлических для персон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«СОШ №1» г.Светлогорска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39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учебно-методического комплек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ДОУ «Березка»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40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ери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ДОУ «Березка»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41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спецодеж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ДОУ «Березка»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42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</w:rPr>
              <w:t>Приобретение газонокосилки и воздуходу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ДОУ «Березка»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43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орпусной меб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ДОУ «Березка»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44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ноутбу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«Одуванчик»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45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ясоруб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5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ДОУ «Солнышко»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5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46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еб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ДОУ «Солнышко»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47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детских стульч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98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ДОУ «Солнышко»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98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48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</w:rPr>
              <w:t>Приобретение танцевальных костю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0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 ДО «ДЮЦ»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49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расходных материалов для ремонта подсобн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0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 ДО «ДЮЦ»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50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вадрокоп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00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 ДО «ДЮЦ»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0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51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 для медицинского кабин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163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ДОУ «Березка»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163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52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 для медицинского кабин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885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«Одуванчик»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885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53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мебели и мягкого инвентар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800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«Одуванчик»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800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54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 и материалов для «Точка рос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170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СОШ п.Донское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170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55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пожарного ри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470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«Одуванчик»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470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56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ланов эвакуации на светодиодной осно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83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«СОШ №1» г.Светлогорска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83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57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еталлодетекторов (рам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5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«СОШ №1» г.Светлогорска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5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58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 места для охра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«СОШ №1» г.Светлогорска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59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омпьютерной техники (компьютеров и мф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,85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СОШ п.Донское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,85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60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ебели для дошкольного возра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500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СОШ п.Донское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500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61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ройство вытяжной вентиля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8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СОШ п.Донское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8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62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видеорегистратора в школьный автобу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4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426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СОШ п.Донское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4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426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63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еталлоиск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00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СОШ п.Донское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00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64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 места для охра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СОШ п.Донское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65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технологического оборудования для пищебло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119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СОШ п.Донское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61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,4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,458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66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технологического оборудования для пищебл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,5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,565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«СОШ №1» г.Светлогорска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7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744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,8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,821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67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речевого оповещ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900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ООШ п.Приморье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900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68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 места для охра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600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ООШ п.Приморье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600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69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еталлоиск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00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ООШ п.Приморье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00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70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видеорегистратора в школьный автобу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00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ООШ п.Приморье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00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71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орпусной меб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00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ДОУ «Родничок»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00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72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ягкого инвента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,000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ДОУ «Родничок»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,000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73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тульев для сотруд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00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ДОУ «Родничок»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00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74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пецодеж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32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ДОУ «Родничок»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32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75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мягкого инвентар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0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ДОУ «Солнышко»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0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76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радиокнопки экстренного выз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0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ДОУ «Солнышко»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0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77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духового шкаф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0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ДОУ «Березка»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0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78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омпьютерной тех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200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«Одуванчик»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200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79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температурной стой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750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«СОШ №1» г.Светлогорска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750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80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температурной стой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750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СОШ п.Донское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750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81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температурной стой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9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965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ДОУ «Родничок»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9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965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82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теллажей для складского пом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000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«СОШ №1» г.Светлогорска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000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83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бухгалтерских шкаф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6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618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СОШ п.Донское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6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618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84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 для пожарной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77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«СОШ №1» г.Светлогорска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77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85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центриф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,7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,799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ДОУ «Родничок»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,7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,799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86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ноутбу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,3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,306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 ДО «ДЮЦ»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,3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,306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87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омпьютерной (офисной) тех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2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288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У «ФОК «Светлогорский» (доп. образование)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2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288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88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бытовой техники и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ДОУ «Березка»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89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ебели и оборудования для образовательного проце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,0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СОШ п.Донское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,0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90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формы для кад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,2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СОШ п.Донское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,2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91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велопарко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СОШ п.Донское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92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осилки для окоса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СОШ п.Донское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93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перегородок для туалетного помещ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001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«СОШ №1» г. Светлогорск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001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.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сновное мероприятие 3 задачи 6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в общеобразовательных организациях, расположенных в сельской местности и малых городах, условий для занятия физической культурой и спор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51,7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51,711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тдел образования, образовательные учреждения округа.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1,9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1,955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,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,244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5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512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.1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</w:rPr>
              <w:t>Капитальный ремонт помещений спортивного зала, коридора и раздевалки</w:t>
            </w:r>
            <w:r>
              <w:rPr>
                <w:rFonts w:cs="Times New Roman" w:ascii="Times New Roman" w:hAnsi="Times New Roman"/>
                <w:color w:val="000000"/>
              </w:rPr>
              <w:t xml:space="preserve"> в здании МАОУ «СОШ №1» г. Светлогорска, расположенного по адресу: Калининградская область, г. Светлогорск, ул. Новая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1,7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1,711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«СОШ №1» г.Светлогорска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1,9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1,955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,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,244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5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512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.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Основное мероприятие 4 задачи 6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роприятия, связанные с развитием сети учреждений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26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8259,2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 532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29052,753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С Светлогорского ГО, администрация Светлогорского ГО,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0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762,9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266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999,513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90,5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33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068,8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992,598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863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197,5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060,642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.1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СД, экспертиза, проверка достоверности определения сметной стоимости по объекту: «Реконструкция МАОУ СОШ №1 в городе Светлогорске, Калининград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1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434,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45,400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С Светлогорского ГО, администрация Светлогорского ГО, МАОУ «СОШ №1» г.Светлогорска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3,2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434,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47,961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90,5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90,530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.2.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дготовка проектной документации, экспертиза, проверка достоверности определения сметной стоимости, инженерные изыскания по объекту: «Строительство детского сада на 80 мест в пос. Донское Светлогорского городского округа Калининград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6,9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95,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51,942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С Светлогорского ГО, администрация Светлогорского ГО,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6,9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95,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51,942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.3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объекта: «Реконструкция МАОУ СОШ №1 в городе Светлогорске, Калининград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12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 532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8388,52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С Светлогорского ГО, администрация Светлогорского ГО, МАОУ «СОШ №1» г.Светлогорска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33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266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899,61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33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068,8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899,61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863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197,5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589,30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дача 7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1,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1,360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тдел образования, образовательные учреждения округа.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5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0,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0,71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сновное мероприятие 1 задачи 7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еализация мероприятия по обновлению материально-технической базы для формирования у обучающихся современных технологических и гуманитарных навыков (в рамках регионального проекта «Современная школ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1,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1,360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тдел образования, образовательные учреждения округа.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5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0,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0,71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дача 8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 (в рамках регионального проекта «Цифровая образовате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470,8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470,863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тдел образования, образовательные учреждения округа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,1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,125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6,7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6,738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сновное мероприятие 1 задачи 8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внедрению целевой модели цифровой образовательной среды в общеобразовательных организациях и профессиональных образовательных организациях (в рамках регионального проекта «Цифровая образовательная сред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470,8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470,863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тдел образования, образовательные учреждения округа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,1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,125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6,7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6,738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52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дача 9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3874,5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3,5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3,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5,9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87,793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, образовательные учреждения округа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807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0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,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2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,238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0,7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0,748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.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Основное мероприятие 1 задачи 9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созданию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874,5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3,5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3,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5,9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87,793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, образовательные учреждения округа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807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0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,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2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,238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0,7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0,748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Задача 10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филактика и устранение последствий распространения новой коронавирусной инфекци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31,8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7,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79,691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тдел образования, образовательные учреждения округа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79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1,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6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8,812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.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Основное мероприятие 1 задачи 10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, связанные с профилактикой и устранением последствий распространения новой коронавирусной инфекци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31,8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7,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79,691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тдел образования, образовательные учреждения округа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79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1,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6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8,812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ДОУ д/с «Родничо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3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326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бразовательные учреждения округа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75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151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ДОУ д/с «Берез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3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389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бразовательные учреждения округа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03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2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286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ДОУ д/с «Солнышк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8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845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бразовательные учреждения округа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05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740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детский сад «Одуванчи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81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бразовательные учреждения округа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8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8,4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8,463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СОШ п. До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06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бразовательные учреждения округа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6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00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«СОШ №1» г.Светлогор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2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2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,566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бразовательные учреждения округа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12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2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,254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«СОШ п. Донско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191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бразовательные учреждения округа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4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107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«ООШ п.Приморь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9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971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бразовательные учреждения округа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6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8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935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 ДО «ДЮЦ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9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916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бразовательные учреждения округа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0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8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876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Задача 11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отдыха и оздоровления детей в возрасте от 6 до 18 лет на базе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58,6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70,3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70,3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70,3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569,752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тдел образования, образовательные учреждения округа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0,00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3,6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5,3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5,3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5,3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49,752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.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сновное мероприятие 1 задачи 11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Мероприятия, связанные с </w:t>
            </w:r>
            <w:r>
              <w:rPr>
                <w:rFonts w:cs="Times New Roman" w:ascii="Times New Roman" w:hAnsi="Times New Roman"/>
                <w:color w:val="000000"/>
              </w:rPr>
              <w:t>организацией отдыха и оздоровления детей в возрасте от 6 до 18 лет на базе муниципальных учреждений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58,6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70,3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70,3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70,3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569,752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образования, образовательные учреждения округа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0,00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3,6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5,3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5,3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5,3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49,752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«СОШ №1» г.Светлогор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6,4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1,1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2,9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2,9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3,564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образования, образовательные учреждения округа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,2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,2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,2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,2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06,14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7,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8,9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,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,6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7,424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«СОШ п. Донско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,2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,2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,2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,2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8,020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образования, образовательные учреждения округа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,4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4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4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4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,395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,7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,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,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,7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17,37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«ООШ п.Приморь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,7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,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,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,7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9,25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,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,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,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,2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,750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образования, образовательные учреждения округа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,500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 ДО «ДЮЦ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,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,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,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,6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86,010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образования, образовательные учреждения округа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,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,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,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,5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45,530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,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,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,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,1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40,480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ФОК – образовательная усл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,4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,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,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,4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3,470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образования, образовательные учреждения округа</w:t>
            </w:r>
          </w:p>
        </w:tc>
      </w:tr>
      <w:tr>
        <w:trPr>
          <w:trHeight w:val="28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,4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,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,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,4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3,470</w:t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*П Л А 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роприятий отдела образования администрации муниципального образова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Светлогорский городской округ» на 2019-2024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843"/>
        <w:gridCol w:w="1485"/>
        <w:gridCol w:w="1418"/>
        <w:gridCol w:w="1276"/>
        <w:gridCol w:w="1417"/>
        <w:gridCol w:w="1559"/>
        <w:gridCol w:w="1483"/>
        <w:gridCol w:w="1460"/>
      </w:tblGrid>
      <w:tr>
        <w:trPr>
          <w:trHeight w:val="735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редств бюджета (тыс.руб.)</w:t>
            </w:r>
          </w:p>
        </w:tc>
      </w:tr>
      <w:tr>
        <w:trPr>
          <w:trHeight w:val="36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7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кварта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жанровый фестиваль детского творчества «Звезды Балтики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– 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7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российский конкурс юных чтецов «Живая классика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– 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ы: «Учитель года», «Сердце отдаю детям», «Молодых педагогов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пендии одаренным детям Главы администрации муниципального образования «Светлогорский городской округ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ый праздник для ДОУ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стиваль «Мир как радуга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 Слав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7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7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7,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кварта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пендии одаренным детям Главы администрации муниципального образования «Светлогорский городской округ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Юный переводчик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ти дневные сборы с учащимися 10 классов в воинской част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-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практическая конференция школьников «За нами будущее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,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,00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,00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,00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Зарница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,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,00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,00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,00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- 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- 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ускной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3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4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4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4,0</w:t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кварта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пендии одаренным детям Главы администрации муниципального образования «Светлогорский городской округ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овская конференция педагогических работник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юных инспекторов Дорожного Движения «Безопасное колесо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уристический семинар-сле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работников образовательных учреждений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,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кварта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учител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пендии одаренным детям Главы администрации муниципального образования «Светлогорский городской округ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олимпиады школьник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,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4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4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4,0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395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 к программе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_Hlk4150127"/>
      <w:bookmarkEnd w:id="1"/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 на очередной финансовый 2022 год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1"/>
        <w:gridCol w:w="3616"/>
        <w:gridCol w:w="2126"/>
        <w:gridCol w:w="1134"/>
        <w:gridCol w:w="1276"/>
        <w:gridCol w:w="1275"/>
        <w:gridCol w:w="1418"/>
        <w:gridCol w:w="3118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мероприятия, эта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P771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. Участники.</w:t>
            </w:r>
          </w:p>
        </w:tc>
      </w:tr>
      <w:tr>
        <w:trPr>
          <w:trHeight w:val="12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а 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еспеч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общедоступного и бесплатного дошкольного, начального общего, основного общего, среднего общего образования, обеспечение дополнительного образования детей.</w:t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новное мероприятие 1 задачи 1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ализация основных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образовательных программ дошкольного образования, присмотра и ухода за детьми и дополнительных общеразвивающих программ.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101001706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10100187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учреждения округа.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</w:t>
            </w:r>
          </w:p>
        </w:tc>
        <w:tc>
          <w:tcPr>
            <w:tcW w:w="1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новное мероприятие 2 задачи 1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ализация основ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образовательных программам начального общего, основного общего, среднего общего образования и дополнительных общеразвивающих программам. 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201001706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20100187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учреждения округа.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новное мероприятие 3 задачи 1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ализац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ительных общеразвивающих программ.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30100187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учреждения округа.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новное мероприятие 4 задачи 1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системы персонифицированного финансирования дополнительного образования.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30100187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учреждения округа.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1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новное мероприятие 5 задачи 1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бразовательные программы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2010015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учреждения округа.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1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новное мероприятие 6 задачи 1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единовременная денежная выплата руководителям, педагогическим работникам, учебно-вспомогательному персоналу муниципальных образовательных организаций.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70101001219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70201001219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70301001219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учреждения округа.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1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новное мероприятие 7 задачи 1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еализаци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полнительных общеообразовательных общеразвивающих программ по четырем направленностям (художественная, социально-гуманитарная (иностранные языки), техническая и физкультурно-спортивная) для обучающихся, получающих начальное общее образование в муниципальных общеобразовательных организациях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20100171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учреждения округа.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Задача 2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организации питания обучающихся.</w:t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новное мероприятие 1 задачи 2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питания обучающихся школ из малообеспеченных семей. 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2010027016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20100287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учреждения округа.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новное мероприятие 2 задачи 2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завтраков для обучающихся первых классов.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20100287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образования, образовательны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реждения округа.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1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сновное мероприятие 3 задачи 2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итания обучающихся кадетских классов.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20100287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учреждения округа.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1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новное мероприятие 4 задачи 2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итания воспитанников групп кратковременного пребывания дошкольного образования, открытых на базе общеобразовательных учреждений.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20100287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учреждения округа.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1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новное мероприятие 5 задачи 2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беспечение бесплатным горячим питанием обучающихся, получающих начальное общее образование.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2010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учреждения округа.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1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6 задачи 2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беспечение бесплатным горячим питанием обучающихся, получающих начальное общее образование</w:t>
            </w:r>
            <w:r>
              <w:rPr>
                <w:rFonts w:cs="Times New Roman" w:ascii="Times New Roman" w:hAnsi="Times New Roman"/>
              </w:rPr>
              <w:t>, которым гарантировано бесплатное горячее питание в соответствии со статьями 37 и 79 Федерального закона от 29 декабря 2012 года № 273-ФЗ «Об образовании в Российской Федерации»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7116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01002S1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учреждения округа.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1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7 задачи 2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беспечение бесплатным горячим питанием обучающихся, получающих начальное общее образование (без ОВЗ), доплата из местного бюджета сверх утвержденной стоимости.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87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учреждения округа.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Задача 3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организации подвоза обучающихся школ.</w:t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новное мероприятие 1 задачи 3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одвоза обучающихся школьными автобусами.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20100387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учреждения округа.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1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новное мероприятие 2 задачи 3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ьготного проез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бучающихся шко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йсовыми автобуса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201003875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2010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учреждения округа.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1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новное мероприятие 3 задачи 3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автобусного парка (лизинг)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2010038753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2010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учреждения округа.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4: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вершенствование системы выявления, поддержки и развития способностей и талантов у детей и молодежи.</w:t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сновное мероприятие 1 задачи 4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стипендии главы администрации муниципального образования «Светлогорский городской округ» одаренным детям и талантливой молодежи.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90100487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учреждения округа.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1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сновное мероприятие 2 задачи 4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азличных мероприятий на муниципальном уровне.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90100487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учреждения округа.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а 5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кадрового потенциала муниципальной системы образования.</w:t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сновное мероприятие 1 задачи 5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й рост педагогических работников.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50100587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учреждения округа.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Задача 6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звитие сети учреждений образования и обеспечение комплексной безопасности зданий подведомственных учреждений (противопожарной, санитарно-эпидемиологической, антитеррористической и т.д.) в соответствии с действующим законодательством.</w:t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1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сновное мероприятие 1 задачи 6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ремонтных работ в образовательных учреждениях.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101006878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201006878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30100687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учреждения округа.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1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новное мероприятие 2 задачи 6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оборудования и инвентар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101006878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201006878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30100687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учреждения округа.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1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новное мероприятие 3 задачи 6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в общеобразовательных организациях, расположенных в сельской местности и малых городах, условий для занятия физической культурой и спортом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201006878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учреждения округа.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</w:t>
            </w:r>
          </w:p>
        </w:tc>
        <w:tc>
          <w:tcPr>
            <w:tcW w:w="1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новное мероприятие 4 задачи 6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роприятия, связанные с развитием сети учреждений образования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1 010068783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2 0100687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С Светлогорского ГО, администрация Светлогорского ГО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7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еализация мероприятия по обновлению материально-технической базы для формирования у обучающихся современных технологических и гуманитарных навыков </w:t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1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новное мероприятие 1 задачи 7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ализация мероприятия по обновлению материально-технической базы для формирования у обучающихся современных технологических и гуманитарных навыков (в рамках регионального проекта «Современная школа»)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2010Е151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учреждения округа.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8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 (в рамках регионального проекта «Цифровая образовательная среда»)</w:t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1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новное мероприятие 1 задачи 8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внедрению целевой модели цифровой образовательной среды в общеобразовательных организациях и профессиональных образовательных организациях (в рамках регионального проекта «Цифровая образовательная среда»)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2010Е452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учреждения округа.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а 9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</w:t>
            </w:r>
          </w:p>
        </w:tc>
        <w:tc>
          <w:tcPr>
            <w:tcW w:w="1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сновное мероприятие 1 задачи 9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созданию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3010Е254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учреждения округа.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Задача 10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илактика и устранение последствий распространения новой коронавирусной инфекцией</w:t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</w:t>
            </w:r>
          </w:p>
        </w:tc>
        <w:tc>
          <w:tcPr>
            <w:tcW w:w="1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сновное мероприятие 1 задачи 10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связанные с профилактикой и устранением последствий распространения новой коронавирусной инфекцией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1 010102191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1 010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9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учреждения округа.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Задача 11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отдыха и оздоровления детей в возрасте от 6 до 18 лет на базе муниципальных учреждений</w:t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.</w:t>
            </w:r>
          </w:p>
        </w:tc>
        <w:tc>
          <w:tcPr>
            <w:tcW w:w="1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сновное мероприятие 1 задачи 11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Мероприятия, связанные с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ей отдыха и оздоровления детей в возрасте от 6 до 18 лет на базе муниципальных учреждений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 0101187910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7 0100770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учреждения округа.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 Light">
    <w:charset w:val="cc"/>
    <w:family w:val="swiss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outlineLvl w:val="2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1">
    <w:name w:val="WW8Num19z1"/>
    <w:qFormat/>
    <w:rPr>
      <w:sz w:val="28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i/>
      <w:iCs/>
      <w:sz w:val="28"/>
      <w:szCs w:val="28"/>
      <w:lang w:val="en-US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Заголовок 1 Знак"/>
    <w:qFormat/>
    <w:rPr>
      <w:rFonts w:ascii="Cambria" w:hAnsi="Cambria" w:cs="Cambria"/>
      <w:b/>
      <w:bCs/>
      <w:sz w:val="28"/>
      <w:szCs w:val="28"/>
    </w:rPr>
  </w:style>
  <w:style w:type="character" w:styleId="Style13">
    <w:name w:val="Основной текст Знак"/>
    <w:basedOn w:val="Style10"/>
    <w:qFormat/>
    <w:rPr/>
  </w:style>
  <w:style w:type="character" w:styleId="21">
    <w:name w:val="Основной текст с отступом 2 Знак"/>
    <w:basedOn w:val="Style10"/>
    <w:qFormat/>
    <w:rPr/>
  </w:style>
  <w:style w:type="character" w:styleId="22">
    <w:name w:val="Основной текст 2 Знак"/>
    <w:basedOn w:val="Style10"/>
    <w:qFormat/>
    <w:rPr/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0"/>
    <w:qFormat/>
    <w:rPr/>
  </w:style>
  <w:style w:type="character" w:styleId="3">
    <w:name w:val="Основной текст с отступом 3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rFonts w:ascii="Times New Roman" w:hAnsi="Times New Roman" w:cs="Times New Roman"/>
      <w:b/>
      <w:bCs/>
      <w:i/>
      <w:iCs/>
      <w:sz w:val="28"/>
      <w:szCs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Style17">
    <w:name w:val="Название Знак"/>
    <w:qFormat/>
    <w:rPr>
      <w:rFonts w:ascii="Times New Roman" w:hAnsi="Times New Roman" w:eastAsia="Calibri" w:cs="Times New Roman"/>
      <w:lang w:val="en-US"/>
    </w:rPr>
  </w:style>
  <w:style w:type="character" w:styleId="LineNumbering">
    <w:name w:val="Line Number"/>
    <w:basedOn w:val="Style10"/>
    <w:rPr/>
  </w:style>
  <w:style w:type="character" w:styleId="Bodytext">
    <w:name w:val="Body text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Bodytext13">
    <w:name w:val="Body text + 13"/>
    <w:qFormat/>
    <w:rPr>
      <w:rFonts w:ascii="Times New Roman" w:hAnsi="Times New Roman" w:cs="Times New Roman"/>
      <w:sz w:val="27"/>
      <w:szCs w:val="27"/>
      <w:u w:val="none"/>
    </w:rPr>
  </w:style>
  <w:style w:type="character" w:styleId="11">
    <w:name w:val="Основной текст Знак1"/>
    <w:qFormat/>
    <w:rPr>
      <w:rFonts w:ascii="Times New Roman" w:hAnsi="Times New Roman" w:cs="Times New Roman"/>
      <w:sz w:val="28"/>
      <w:szCs w:val="28"/>
      <w:u w:val="none"/>
    </w:rPr>
  </w:style>
  <w:style w:type="character" w:styleId="Bodytext10pt">
    <w:name w:val="Body text + 10 pt"/>
    <w:qFormat/>
    <w:rPr>
      <w:rFonts w:ascii="Times New Roman" w:hAnsi="Times New Roman" w:cs="Times New Roman"/>
      <w:sz w:val="20"/>
      <w:szCs w:val="20"/>
      <w:u w:val="none"/>
    </w:rPr>
  </w:style>
  <w:style w:type="character" w:styleId="Bodytext131">
    <w:name w:val="Body text + 131"/>
    <w:qFormat/>
    <w:rPr>
      <w:rFonts w:ascii="Times New Roman" w:hAnsi="Times New Roman" w:cs="Times New Roman"/>
      <w:sz w:val="27"/>
      <w:szCs w:val="27"/>
      <w:u w:val="none"/>
    </w:rPr>
  </w:style>
  <w:style w:type="character" w:styleId="Bodytext92">
    <w:name w:val="Body text + 92"/>
    <w:qFormat/>
    <w:rPr>
      <w:rFonts w:ascii="Times New Roman" w:hAnsi="Times New Roman" w:cs="Times New Roman"/>
      <w:i/>
      <w:iCs/>
      <w:sz w:val="19"/>
      <w:szCs w:val="19"/>
      <w:u w:val="none"/>
    </w:rPr>
  </w:style>
  <w:style w:type="character" w:styleId="Bodytext132">
    <w:name w:val="Body text + 132"/>
    <w:qFormat/>
    <w:rPr>
      <w:rFonts w:ascii="Times New Roman" w:hAnsi="Times New Roman" w:cs="Times New Roman"/>
      <w:sz w:val="27"/>
      <w:szCs w:val="27"/>
      <w:u w:val="none"/>
    </w:rPr>
  </w:style>
  <w:style w:type="character" w:styleId="Bodytext13pt2">
    <w:name w:val="Body text + 13 pt2"/>
    <w:qFormat/>
    <w:rPr>
      <w:rFonts w:ascii="Times New Roman" w:hAnsi="Times New Roman" w:cs="Times New Roman"/>
      <w:i/>
      <w:iCs/>
      <w:spacing w:val="10"/>
      <w:sz w:val="26"/>
      <w:szCs w:val="26"/>
      <w:u w:val="none"/>
    </w:rPr>
  </w:style>
  <w:style w:type="character" w:styleId="Bodytext2">
    <w:name w:val="Body text2"/>
    <w:qFormat/>
    <w:rPr>
      <w:rFonts w:ascii="Times New Roman" w:hAnsi="Times New Roman" w:cs="Times New Roman"/>
      <w:sz w:val="26"/>
      <w:szCs w:val="26"/>
      <w:u w:val="none"/>
      <w:shd w:fill="FFFFFF" w:val="clear"/>
    </w:rPr>
  </w:style>
  <w:style w:type="character" w:styleId="Heading21">
    <w:name w:val="Heading #2_"/>
    <w:qFormat/>
    <w:rPr>
      <w:rFonts w:cs="Calibri"/>
      <w:sz w:val="25"/>
      <w:szCs w:val="25"/>
      <w:shd w:fill="FFFFFF" w:val="clear"/>
      <w:lang w:val="en-US" w:eastAsia="en-US"/>
    </w:rPr>
  </w:style>
  <w:style w:type="character" w:styleId="Heading2ArialNarrow">
    <w:name w:val="Heading #2 + Arial Narrow"/>
    <w:qFormat/>
    <w:rPr>
      <w:rFonts w:ascii="Arial Narrow" w:hAnsi="Arial Narrow" w:cs="Arial Narrow"/>
      <w:sz w:val="26"/>
      <w:szCs w:val="26"/>
      <w:shd w:fill="FFFFFF" w:val="clear"/>
      <w:lang w:val="en-US" w:eastAsia="en-US"/>
    </w:rPr>
  </w:style>
  <w:style w:type="character" w:styleId="111">
    <w:name w:val="Основной текст + 1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hd w:fill="FFFFFF" w:val="clear"/>
      <w:vertAlign w:val="baseline"/>
      <w:lang w:val="ru-RU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11">
    <w:name w:val="Body text + 11"/>
    <w:qFormat/>
    <w:rPr>
      <w:rFonts w:ascii="Times New Roman" w:hAnsi="Times New Roman" w:cs="Times New Roman"/>
      <w:sz w:val="23"/>
      <w:szCs w:val="23"/>
      <w:u w:val="none"/>
    </w:rPr>
  </w:style>
  <w:style w:type="character" w:styleId="Bodytext12">
    <w:name w:val="Body text + 12"/>
    <w:qFormat/>
    <w:rPr>
      <w:rFonts w:ascii="Times New Roman" w:hAnsi="Times New Roman" w:cs="Times New Roman"/>
      <w:sz w:val="25"/>
      <w:szCs w:val="25"/>
      <w:u w:val="none"/>
    </w:rPr>
  </w:style>
  <w:style w:type="character" w:styleId="Bodytext9pt">
    <w:name w:val="Body text + 9 pt"/>
    <w:qFormat/>
    <w:rPr>
      <w:rFonts w:ascii="Times New Roman" w:hAnsi="Times New Roman" w:cs="Times New Roman"/>
      <w:sz w:val="18"/>
      <w:szCs w:val="18"/>
      <w:u w:val="none"/>
    </w:rPr>
  </w:style>
  <w:style w:type="character" w:styleId="Bodytext13pt1">
    <w:name w:val="Body text + 13 pt1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Bodytext9pt3">
    <w:name w:val="Body text + 9 pt3"/>
    <w:qFormat/>
    <w:rPr>
      <w:rFonts w:ascii="Times New Roman" w:hAnsi="Times New Roman" w:cs="Times New Roman"/>
      <w:b/>
      <w:bCs/>
      <w:sz w:val="18"/>
      <w:szCs w:val="18"/>
      <w:u w:val="none"/>
    </w:rPr>
  </w:style>
  <w:style w:type="character" w:styleId="Bodytext9">
    <w:name w:val="Body text + 9"/>
    <w:qFormat/>
    <w:rPr>
      <w:rFonts w:ascii="Times New Roman" w:hAnsi="Times New Roman" w:cs="Times New Roman"/>
      <w:sz w:val="19"/>
      <w:szCs w:val="19"/>
      <w:u w:val="none"/>
    </w:rPr>
  </w:style>
  <w:style w:type="character" w:styleId="FontStyle106">
    <w:name w:val="Font Style106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8">
    <w:name w:val="Без интервала Знак"/>
    <w:qFormat/>
    <w:rPr>
      <w:sz w:val="22"/>
      <w:szCs w:val="22"/>
      <w:lang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12">
    <w:name w:val="Нижний колонтитул Знак1"/>
    <w:qFormat/>
    <w:rPr>
      <w:sz w:val="22"/>
      <w:szCs w:val="22"/>
    </w:rPr>
  </w:style>
  <w:style w:type="character" w:styleId="13">
    <w:name w:val="Основной текст с отступом Знак1"/>
    <w:qFormat/>
    <w:rPr>
      <w:sz w:val="22"/>
      <w:szCs w:val="22"/>
    </w:rPr>
  </w:style>
  <w:style w:type="character" w:styleId="211">
    <w:name w:val="Основной текст с отступом 2 Знак1"/>
    <w:qFormat/>
    <w:rPr>
      <w:sz w:val="22"/>
      <w:szCs w:val="22"/>
    </w:rPr>
  </w:style>
  <w:style w:type="character" w:styleId="212">
    <w:name w:val="Основной текст 2 Знак1"/>
    <w:qFormat/>
    <w:rPr>
      <w:sz w:val="22"/>
      <w:szCs w:val="22"/>
    </w:rPr>
  </w:style>
  <w:style w:type="character" w:styleId="14">
    <w:name w:val="Текст Знак1"/>
    <w:qFormat/>
    <w:rPr>
      <w:rFonts w:ascii="Consolas" w:hAnsi="Consolas" w:cs="Consolas"/>
      <w:sz w:val="21"/>
      <w:szCs w:val="21"/>
    </w:rPr>
  </w:style>
  <w:style w:type="character" w:styleId="15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16">
    <w:name w:val="Верхний колонтитул Знак1"/>
    <w:qFormat/>
    <w:rPr>
      <w:sz w:val="22"/>
      <w:szCs w:val="22"/>
    </w:rPr>
  </w:style>
  <w:style w:type="character" w:styleId="51">
    <w:name w:val="Знак Знак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3">
    <w:name w:val="Абзац списка2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3">
    <w:name w:val="Основной текст с отступом 21"/>
    <w:basedOn w:val="Normal"/>
    <w:qFormat/>
    <w:pPr>
      <w:widowControl w:val="false"/>
      <w:suppressAutoHyphens w:val="true"/>
      <w:spacing w:lineRule="auto" w:line="240" w:before="0" w:after="0"/>
      <w:ind w:firstLine="708"/>
      <w:jc w:val="both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Маркированный список"/>
    <w:basedOn w:val="List"/>
    <w:qFormat/>
    <w:pPr>
      <w:tabs>
        <w:tab w:val="clear" w:pos="708"/>
        <w:tab w:val="left" w:pos="360" w:leader="none"/>
      </w:tabs>
      <w:spacing w:lineRule="auto" w:line="360" w:before="0" w:after="0"/>
      <w:ind w:left="0" w:firstLine="540"/>
      <w:contextualSpacing w:val="false"/>
      <w:jc w:val="both"/>
    </w:pPr>
    <w:rPr>
      <w:rFonts w:ascii="Times New Roman" w:hAnsi="Times New Roman" w:cs="Times New Roman"/>
      <w:spacing w:val="-5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10195" w:leader="dot"/>
      </w:tabs>
      <w:ind w:left="220" w:hanging="0"/>
    </w:pPr>
    <w:rPr>
      <w:rFonts w:ascii="Times New Roman" w:hAnsi="Times New Roman" w:cs="Times New Roman"/>
      <w:cap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HTML1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6"/>
      <w:szCs w:val="26"/>
    </w:rPr>
  </w:style>
  <w:style w:type="paragraph" w:styleId="Western">
    <w:name w:val="western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color w:val="000000"/>
      <w:sz w:val="32"/>
      <w:szCs w:val="32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312" w:before="300" w:after="600"/>
      <w:ind w:hanging="480"/>
    </w:pPr>
    <w:rPr>
      <w:rFonts w:ascii="Times New Roman" w:hAnsi="Times New Roman" w:cs="Times New Roman"/>
      <w:sz w:val="26"/>
      <w:szCs w:val="26"/>
      <w:lang w:val="en-US"/>
    </w:rPr>
  </w:style>
  <w:style w:type="paragraph" w:styleId="Heading22">
    <w:name w:val="Heading #2"/>
    <w:basedOn w:val="Normal"/>
    <w:qFormat/>
    <w:pPr>
      <w:widowControl w:val="false"/>
      <w:shd w:fill="FFFFFF" w:val="clear"/>
      <w:spacing w:lineRule="atLeast" w:line="240" w:before="0" w:after="420"/>
      <w:jc w:val="both"/>
      <w:outlineLvl w:val="1"/>
    </w:pPr>
    <w:rPr>
      <w:sz w:val="25"/>
      <w:szCs w:val="25"/>
      <w:lang w:val="en-US" w:eastAsia="en-US"/>
    </w:rPr>
  </w:style>
  <w:style w:type="paragraph" w:styleId="Contents1">
    <w:name w:val="TOC 1"/>
    <w:basedOn w:val="Normal"/>
    <w:next w:val="Normal"/>
    <w:pPr/>
    <w:rPr/>
  </w:style>
  <w:style w:type="paragraph" w:styleId="Iaey">
    <w:name w:val="Ia?ey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322" w:before="0" w:after="0"/>
      <w:ind w:firstLine="710"/>
      <w:jc w:val="both"/>
    </w:pPr>
    <w:rPr>
      <w:rFonts w:ascii="Times New Roman" w:hAnsi="Times New Roman" w:cs="Calibri"/>
      <w:sz w:val="24"/>
      <w:szCs w:val="24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80" w:after="0"/>
      <w:ind w:firstLine="3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6:08:00Z</dcterms:created>
  <dc:creator>Блинова Ирина Клементьевна</dc:creator>
  <dc:description/>
  <cp:keywords/>
  <dc:language>en-US</dc:language>
  <cp:lastModifiedBy>Хребто Ирина Васильевна</cp:lastModifiedBy>
  <cp:lastPrinted>2021-12-11T15:32:00Z</cp:lastPrinted>
  <dcterms:modified xsi:type="dcterms:W3CDTF">2021-12-13T15:15:00Z</dcterms:modified>
  <cp:revision>190</cp:revision>
  <dc:subject/>
  <dc:title/>
</cp:coreProperties>
</file>