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Arial" w:ascii="Georgia" w:hAnsi="Georgia"/>
          <w:sz w:val="32"/>
          <w:szCs w:val="32"/>
        </w:rPr>
        <w:t xml:space="preserve">РОССИЙСКАЯ ФЕДЕРАЦИЯ    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>от 29 июня 2015 года  № 17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15 декабря 2014 года № 36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ст.3 Бюджетного кодекса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7 п.2 Положения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15.12.2014 г. № 36 «О бюджете муниципального образования «Светлогорский район» на 2015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/>
      </w:pPr>
      <w:r>
        <w:rPr>
          <w:sz w:val="28"/>
          <w:szCs w:val="28"/>
        </w:rPr>
        <w:t>число «514 653,34» заменить числом «525 796,47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274 778,34» заменить числом «285 921,47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583 272,99» заменить числом «594 416,12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2.  Приложения №№ 2,7,8 к решению о бюджете изложить в новой  редакции согласно приложениям №№ 1-3 к настоящему решению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Светлогорского района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 и разместить на официальном сайте муниципального образования «Светлогорски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 района </w:t>
        <w:tab/>
        <w:tab/>
        <w:tab/>
        <w:tab/>
        <w:t xml:space="preserve">               Г.М. Гольдман</w:t>
        <w:tab/>
      </w:r>
    </w:p>
    <w:sectPr>
      <w:headerReference w:type="default" r:id="rId2"/>
      <w:type w:val="nextPage"/>
      <w:pgSz w:w="11906" w:h="16838"/>
      <w:pgMar w:left="1701" w:right="851" w:gutter="0" w:header="720" w:top="1134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5-08-05T13:12:00Z</cp:lastPrinted>
  <dcterms:modified xsi:type="dcterms:W3CDTF">2015-08-05T11:12:00Z</dcterms:modified>
  <cp:revision>50</cp:revision>
  <dc:subject/>
  <dc:title>Статья 1</dc:title>
</cp:coreProperties>
</file>