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2"/>
          <w:szCs w:val="32"/>
        </w:rPr>
        <w:t xml:space="preserve">РАЙОННЫ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 xml:space="preserve">Светлогорского района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 24 августа 2015 года № 21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 от 15 декабря 2014 года № 36 «О бюджете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униципального образования «Светлогорский район» на 2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по бюджету и финансам Светлогорского района Н.Н.Вовк, руководствуясь ст.3 Бюджетного кодекса Российской Федерации,  в соответствии с Уставом муниципального образования «Светлогорский райо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ст.7 п.2 Положения «О бюджетном процессе в муниципальном образовании «Светлогорский район», районный Совет депутатов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Внести в решение районного Совета депутатов Светлогорского района от 15.12.2014 г. № 36 «О бюджете муниципального образования «Светлогорский район» на 2015 год» (далее – решение о бюджете) следующие изменени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 о бюджете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</w:t>
      </w:r>
    </w:p>
    <w:p>
      <w:pPr>
        <w:pStyle w:val="Normal"/>
        <w:autoSpaceDE w:val="false"/>
        <w:ind w:left="348" w:firstLine="360"/>
        <w:jc w:val="both"/>
        <w:rPr/>
      </w:pPr>
      <w:r>
        <w:rPr>
          <w:sz w:val="28"/>
          <w:szCs w:val="28"/>
        </w:rPr>
        <w:t>число «525 796,47» заменить числом «548 441,17»;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«285 921,47» заменить числом «308 566,17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2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«594 416,12» заменить числом «617 060,82»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4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исло «41 202,8» заменить числом «41 443,54».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13 решения о бюджете 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о «41202,8» заменить числом «41 443,54»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1.3.  Приложения №№ 1,7,8,11,12 к решению о бюджете изложить в новой  редакции согласно приложениям №№ 1-5 к настоящему решению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комиссии по бюджету, финансам и экономической политике районного Совета депутатов В.В. Бондаренко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3. Опубликовать настоящее решение в газете «Вестник Светлогорск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2"/>
      <w:bookmarkEnd w:id="3"/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едседательствующий на заседании Совета  </w:t>
        <w:tab/>
        <w:t xml:space="preserve">            </w:t>
        <w:tab/>
        <w:t xml:space="preserve">    В.В. Бондаренко</w:t>
        <w:tab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47:00Z</dcterms:created>
  <dc:creator>shalamova</dc:creator>
  <dc:description/>
  <cp:keywords/>
  <dc:language>en-US</dc:language>
  <cp:lastModifiedBy>Суворова Екатерина Сергеевна</cp:lastModifiedBy>
  <cp:lastPrinted>2015-08-25T10:42:00Z</cp:lastPrinted>
  <dcterms:modified xsi:type="dcterms:W3CDTF">2015-08-25T09:32:00Z</dcterms:modified>
  <cp:revision>53</cp:revision>
  <dc:subject/>
  <dc:title>Статья 1</dc:title>
</cp:coreProperties>
</file>