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</w:r>
    </w:p>
    <w:p>
      <w:pPr>
        <w:pStyle w:val="Heading"/>
        <w:jc w:val="left"/>
        <w:rPr>
          <w:rFonts w:ascii="Georgia" w:hAnsi="Georgia" w:cs="Arial"/>
          <w:b w:val="false"/>
          <w:b w:val="false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</w:t>
      </w:r>
      <w:r>
        <w:rPr>
          <w:rFonts w:cs="Arial" w:ascii="Georgia" w:hAnsi="Georgia"/>
          <w:sz w:val="32"/>
          <w:szCs w:val="32"/>
        </w:rPr>
        <w:t>РОССИЙСКАЯ ФЕДЕРАЦИЯ</w:t>
      </w:r>
      <w:r>
        <w:rPr>
          <w:rFonts w:cs="Arial" w:ascii="Georgia" w:hAnsi="Georgia"/>
          <w:b w:val="false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1 декабря 2015 года № 3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930" w:leader="none"/>
        </w:tabs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о втором чтении проекта бюджета муниципального образования «Светлогорский район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6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в соответствии с результатами публичных слушаний по обсуждению проекта бюджета муниципального образования «Светлогорский район» на 2016 год,  районный Совет депутатов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во втором чтении проект бюджета муниципального образования «Светлогорский район» на 2016 г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Светлогорский район» на 2016 год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482 875,57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Светлогорский район» в сумме 492 250,88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муниципального образования «Светлогорский район» в сумме 9 375,31тыс. рубл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Светлогорского района на            1 января 2017 года в сумме 46 290,5 тыс. рубле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3. Установить Перечень и коды главных администраторов доходов (органов государственной власти Российской Федерации и субъекта Российской Федерации), главных администраторов, администраторов доходов бюджета муниципального образования «Светлогорский район» (органов местного самоуправления) и закрепленные за ними виды (подвиды) доходов согласно приложениям № 1 и № 2 к настоящему реш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3 к настоящему реш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, подразделам, целевым статьям и группам видам расходов классификации расходов бюджета муниципального образования «Светлогорский район» согласно приложению № 4 к настоящему решению.</w:t>
      </w:r>
    </w:p>
    <w:p>
      <w:pPr>
        <w:pStyle w:val="TextBodyIndent"/>
        <w:spacing w:lineRule="auto" w:line="276"/>
        <w:rPr/>
      </w:pPr>
      <w:r>
        <w:rPr>
          <w:rFonts w:cs="Times New Roman" w:ascii="Times New Roman" w:hAnsi="Times New Roman"/>
          <w:szCs w:val="28"/>
        </w:rPr>
        <w:t>6. Утвердить распределение фонда финансовой поддержки поселений на 2016 год согласно приложению № 5 к настоящему реш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размер субсидий на решение вопросов межмуниципального характера из бюджетов поселений  в бюджет муниципального образования «Светлогорский район» в сумме 1 503,0 тыс. рублей согласно приложению          № 6  к настоящему решению, определив  единый для всех поселений норматив в расчете на одного жителя соответствующего поселения в сумме  93,4 рубл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заимствований муниципального образования «Светлогорский район» на 2016 год согласно приложению №7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Утвердить перечень муниципальных программ муниципального образования «Светлогорский район» в пределах бюджетных ассигнований, определенных на 2016 год согласно приложению № 8 к настоящему решению.</w:t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1. Опубликовать настоящее решение в газете «Вестник Светлогорска»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Г.М. Гольдман </w:t>
      </w:r>
    </w:p>
    <w:sectPr>
      <w:headerReference w:type="default" r:id="rId2"/>
      <w:type w:val="nextPage"/>
      <w:pgSz w:w="11906" w:h="16838"/>
      <w:pgMar w:left="1701" w:right="70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59:00Z</dcterms:created>
  <dc:creator>shalamova</dc:creator>
  <dc:description/>
  <cp:keywords/>
  <dc:language>en-US</dc:language>
  <cp:lastModifiedBy>Суворова Екатерина Сергеевна</cp:lastModifiedBy>
  <cp:lastPrinted>2015-12-22T12:23:00Z</cp:lastPrinted>
  <dcterms:modified xsi:type="dcterms:W3CDTF">2015-12-22T10:23:00Z</dcterms:modified>
  <cp:revision>10</cp:revision>
  <dc:subject/>
  <dc:title>Статья 1</dc:title>
</cp:coreProperties>
</file>