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От 27 июня 2016 года                                                                                               № 12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О внесении изменений и дополнений в решение городского Совета депутатов муниципального образования городское поселение «Поселок Приморье»  от 07 декабря 2015 года № 33 «О бюджете муниципального образования городское поселение «Поселок Приморье»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Заслушав и обсудив информацию главы муниципального образования В.Д. Декасова, руководствуясь ст.3 Бюджетного кодекса Российской Федерации, городской Совет депутатов муниципального образования «Поселок Приморье»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>1. Внести в решение городского Совета депутатов муниципального образования «Поселок Приморье» от 07.12.2015 г. № 33 «О бюджете муниципального образования «Поселок Приморье» на 2016 год» (далее – решение о бюджете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1. 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1: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6"/>
          <w:szCs w:val="26"/>
        </w:rPr>
        <w:t>- число «9 901,29» заменить числом «9 781,29»;</w:t>
      </w:r>
    </w:p>
    <w:p>
      <w:pPr>
        <w:pStyle w:val="Normal"/>
        <w:autoSpaceDE w:val="false"/>
        <w:ind w:left="348" w:firstLine="360"/>
        <w:jc w:val="both"/>
        <w:rPr>
          <w:sz w:val="26"/>
          <w:szCs w:val="26"/>
        </w:rPr>
      </w:pPr>
      <w:r>
        <w:rPr>
          <w:sz w:val="26"/>
          <w:szCs w:val="26"/>
        </w:rPr>
        <w:t>- число «6 553,00» заменить числом «6 433,00»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2 число «9 901,29» заменить числом «10 139,27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) в подпункте 3 число «0» заменить числом «357,98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  В пункте 6 число «7 215,69» заменить числом «6 996,8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  Дополнить решение пунктом 11 следующего содержания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11. Утвердить источники финансирования дефицита бюджета муниципального образования «Поселок Приморье» на 2016 год согласно приложению №6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муниципального долга муниципального образования «Поселок Приморье» на 2016 год в сумме 0 рублей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4.  Пункты 11,12,13 считать пунктами 12,13,14 соответствен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5. Приложения №№ 1,4,5,6 к решению о бюджете изложить в новой  редакции согласно приложениям №№ 1-4 к настоящему решению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6"/>
          <w:szCs w:val="26"/>
        </w:rPr>
        <w:t>2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"/>
      <w:bookmarkEnd w:id="3"/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«Поселок Приморье» </w:t>
        <w:tab/>
        <w:tab/>
        <w:t xml:space="preserve">                 </w:t>
      </w:r>
      <w:r>
        <w:rPr>
          <w:sz w:val="26"/>
          <w:szCs w:val="26"/>
          <w:u w:val="single"/>
        </w:rPr>
        <w:t xml:space="preserve">                          </w:t>
        <w:tab/>
      </w:r>
      <w:r>
        <w:rPr>
          <w:sz w:val="26"/>
          <w:szCs w:val="26"/>
        </w:rPr>
        <w:tab/>
        <w:t xml:space="preserve">            В.Д. Декасов</w:t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17:00Z</dcterms:created>
  <dc:creator>shalamova</dc:creator>
  <dc:description/>
  <dc:language>en-US</dc:language>
  <cp:lastModifiedBy>bondarenko</cp:lastModifiedBy>
  <cp:lastPrinted>2016-06-07T15:07:00Z</cp:lastPrinted>
  <dcterms:modified xsi:type="dcterms:W3CDTF">2016-06-23T14:17:00Z</dcterms:modified>
  <cp:revision>2</cp:revision>
  <dc:subject/>
  <dc:title>Статья 1</dc:title>
</cp:coreProperties>
</file>