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 xml:space="preserve">Администрация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sz w:val="34"/>
          <w:szCs w:val="34"/>
        </w:rPr>
        <w:t xml:space="preserve">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« 12 » марта 2019 года   № 218     </w:t>
      </w:r>
    </w:p>
    <w:p>
      <w:pPr>
        <w:pStyle w:val="Normal"/>
        <w:jc w:val="center"/>
        <w:rPr/>
      </w:pPr>
      <w:r>
        <w:rPr/>
        <w:t>г. Светлогорск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муниципальной программы</w:t>
      </w:r>
    </w:p>
    <w:p>
      <w:pPr>
        <w:pStyle w:val="Heading3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Социальная поддержка населения» </w:t>
      </w:r>
    </w:p>
    <w:p>
      <w:pPr>
        <w:pStyle w:val="Heading3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дпункта 3 пункта 6 </w:t>
      </w:r>
      <w:hyperlink r:id="rId3">
        <w:r>
          <w:rPr>
            <w:rStyle w:val="InternetLink"/>
          </w:rPr>
          <w:t>статьи 11</w:t>
        </w:r>
      </w:hyperlink>
      <w:r>
        <w:rPr/>
        <w:t xml:space="preserve"> и пункта 2 статьи 6 Федерального закона от 28 июня 2014 года № 172-ФЗ «О стратегическом планировании в Российской Федерации», постановлением Правительства Калининградской области от 18.11.2013 года № 848 «О Государственной программе Калининградской области «Социальная поддержка населения», постановлением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О «Светлогорский городской округ»   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 о с т а н о в л я е т: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1. Утвердить муниципальную </w:t>
      </w:r>
      <w:hyperlink r:id="rId4">
        <w:r>
          <w:rPr>
            <w:rStyle w:val="InternetLink"/>
            <w:bCs/>
          </w:rPr>
          <w:t>программу</w:t>
        </w:r>
      </w:hyperlink>
      <w:r>
        <w:rPr>
          <w:bCs/>
        </w:rPr>
        <w:t xml:space="preserve"> </w:t>
      </w:r>
      <w:r>
        <w:rPr/>
        <w:t xml:space="preserve">«Социальная поддержка населения» </w:t>
      </w:r>
      <w:r>
        <w:rPr>
          <w:bCs/>
        </w:rPr>
        <w:t>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 Определить </w:t>
      </w:r>
      <w:r>
        <w:rPr/>
        <w:t>МУ «Отдел социальной защиты населения Светлогорского городского округа</w:t>
      </w:r>
      <w:r>
        <w:rPr>
          <w:bCs/>
        </w:rPr>
        <w:t xml:space="preserve">» (Н.Л. Головченко) уполномоченным органом администрации муниципального образования «Светлогорский городской округ», ответственным за реализацию муниципальной </w:t>
      </w:r>
      <w:hyperlink r:id="rId5">
        <w:r>
          <w:rPr>
            <w:rStyle w:val="InternetLink"/>
            <w:bCs/>
          </w:rPr>
          <w:t>программ</w:t>
        </w:r>
      </w:hyperlink>
      <w:r>
        <w:rPr>
          <w:bCs/>
        </w:rPr>
        <w:t xml:space="preserve">ы  </w:t>
      </w:r>
      <w:r>
        <w:rPr/>
        <w:t xml:space="preserve">«Социальная поддержка населения» на 2019-2021 годы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3. Признать утратившими силу постановления администрации муниципального образования «Светлогорский район» от 30.12.2014 года № 1216 «Об утверждении муниципальной целевой программы «Социальная поддержка населения Светлогорского района» на 2015-2020 годы» и от 04.03.2016 года № 210 «Об утверждении муниципальной целевой программы Светлогорского района «Доступная для инвалидов среда жизнедеятельности» на 2016-2020 годы».</w:t>
      </w:r>
    </w:p>
    <w:p>
      <w:pPr>
        <w:pStyle w:val="22"/>
        <w:shd w:fill="auto" w:val="clear"/>
        <w:spacing w:lineRule="exact" w:line="320" w:before="0" w:after="0"/>
        <w:ind w:right="20" w:firstLine="567"/>
        <w:rPr/>
      </w:pPr>
      <w:r>
        <w:rPr>
          <w:bCs/>
        </w:rPr>
        <w:t xml:space="preserve">4. </w:t>
      </w:r>
      <w:r>
        <w:rPr/>
        <w:t>Опубликовать     настоящее     постановление   в   газете    «Вестник</w:t>
      </w:r>
    </w:p>
    <w:p>
      <w:pPr>
        <w:pStyle w:val="22"/>
        <w:shd w:fill="auto" w:val="clear"/>
        <w:spacing w:lineRule="exact" w:line="320" w:before="0" w:after="0"/>
        <w:ind w:right="20" w:firstLine="567"/>
        <w:rPr/>
      </w:pPr>
      <w:r>
        <w:rPr/>
        <w:t xml:space="preserve">Светлогорска» и разместить в информационно-телекоммуникационной сети Интернет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vetlogorsk</w:t>
      </w:r>
      <w:r>
        <w:rPr/>
        <w:t>39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 Контроль за исполнением настоящего постановления возложить на заместителя главы администрации муниципального образования «Светлогорский городской округ» Т.Н. Качмар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bCs/>
        </w:rPr>
      </w:pPr>
      <w:r>
        <w:rPr>
          <w:bCs/>
        </w:rPr>
        <w:t>6. Постановление вступает в силу со дня опубликова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bCs/>
        </w:rPr>
        <w:t>муниципального образовани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«Светлогорский городской округ»</w:t>
        <w:tab/>
        <w:tab/>
        <w:tab/>
        <w:tab/>
        <w:tab/>
        <w:t>В.В. Бондаренко</w:t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«Светлогорский городской округ»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12 » марта 2019 г. № 218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0"/>
      <w:bookmarkEnd w:id="0"/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Title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населения» 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 w:val="false"/>
          <w:sz w:val="24"/>
          <w:szCs w:val="24"/>
        </w:rPr>
        <w:t>. Паспорт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7134"/>
      </w:tblGrid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населения» (далее - Программа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Отдел социальной защиты населения Светлогорского городского округа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ечень подпрограмм муниципальной Программы и отдельных мероприятий, не включенных в подпрограммы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Совершенствование мер социальной поддержки отдельных категорий граждан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овышение качества жизн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</w:t>
            </w:r>
            <w:r>
              <w:rPr>
                <w:b w:val="false"/>
                <w:sz w:val="24"/>
                <w:szCs w:val="24"/>
              </w:rPr>
              <w:t>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дпрограмма «Совершенствование социальной поддержки детей и семей с детьм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дпрограмма «Доступная сред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рограмма «Дети-сироты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ьное мероприятие «Финансовое обеспечение уполномоченного органа  исполнительной власти муниципального образования «Светлогорский городской округ».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социальной защищенности граждан, нуждающихся в социальной поддержке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98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989"/>
            </w:tblGrid>
            <w:tr>
              <w:trPr/>
              <w:tc>
                <w:tcPr>
                  <w:tcW w:w="69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предоставления мер социальной поддержки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ражданам с приоритетом адресных принципов их предоставлен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ышение качества и доступности социального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служивания населения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здание     условий       гражданам      пенсионного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зраста Светлогорского городского округа для активного, здорового образа жизн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снижение   семейного  и детского неблагополучия,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тской беспризорности, социального сиротств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формирование     условий     для    просвещенности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раждан в вопросах инвалидности и устранения отношенческих барьеров в Светлогорском городском округе;</w:t>
                  </w:r>
                </w:p>
                <w:p>
                  <w:pPr>
                    <w:pStyle w:val="Normal"/>
                    <w:autoSpaceDE w:val="false"/>
                    <w:ind w:firstLine="54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6) формирование условий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Светлогорском городском округе;</w:t>
                  </w:r>
                </w:p>
                <w:p>
                  <w:pPr>
                    <w:pStyle w:val="Normal"/>
                    <w:autoSpaceDE w:val="false"/>
                    <w:ind w:firstLine="54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) создание условий, способствующих воспитанию и содержанию детей-сирот и детей, оставшихся без попечения родителей в приемных семьях (опека патронаж, усыновление);</w:t>
                  </w:r>
                </w:p>
                <w:p>
                  <w:pPr>
                    <w:pStyle w:val="Normal"/>
                    <w:autoSpaceDE w:val="false"/>
                    <w:ind w:firstLine="54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) </w:t>
                  </w:r>
                  <w:r>
                    <w:rPr>
                      <w:color w:val="242424"/>
                      <w:sz w:val="24"/>
                      <w:szCs w:val="24"/>
                    </w:rPr>
                    <w:t xml:space="preserve">государственная поддержка </w:t>
                  </w:r>
                  <w:r>
                    <w:rPr>
                      <w:sz w:val="24"/>
                      <w:szCs w:val="24"/>
                    </w:rPr>
                    <w:t>детей-сирот и детей, оставшихся без попечения родителей</w:t>
                  </w:r>
                  <w:r>
                    <w:rPr>
                      <w:color w:val="242424"/>
                      <w:sz w:val="24"/>
                      <w:szCs w:val="24"/>
                    </w:rPr>
                    <w:t>, переданных на воспитание в семьи принявших на воспитание детей-сирот и детей, оставшихся без попечения родителей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евые показатели и индикаторы муниципальной П</w:t>
            </w:r>
            <w:r>
              <w:rPr/>
              <w:t>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доля граждан, получивших государственные и муниципальные услуги в сфере социальной защиты, к общему числу граждан, обратившихся и имеющих право на получение государственных и муниципальных услуг в сфере социальной защиты и социального обслуживания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1 годы без деления на этапы</w:t>
            </w:r>
          </w:p>
        </w:tc>
      </w:tr>
      <w:tr>
        <w:trPr>
          <w:trHeight w:val="195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ового обеспечения муниципальной Программы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за счет средств муниципального бюджета составляет 32143,67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1035,17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0553,95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554,5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гнозный объем финансирования муниципальной программы за счет средств регионального бюджета составляет  44452,75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4554,12 тыс.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– 14905,21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993,42 тыс. рублей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  <w:r>
              <w:rPr/>
              <w:t xml:space="preserve"> 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еличение к 2021 году доли граждан, получивших государственные  и муниципальные услуги в сфере социальной защиты и социального обслуживания, к общему числу граждан, обратившихся и имеющих право на получение государственных и муниципальных услуг в сфере социальной защиты и социального обслуживания, до 100 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аспорт подпрограммы 1 </w:t>
      </w:r>
      <w:r>
        <w:rPr>
          <w:rFonts w:cs="Times New Roman" w:ascii="Times New Roman" w:hAnsi="Times New Roman"/>
          <w:sz w:val="24"/>
          <w:szCs w:val="24"/>
        </w:rPr>
        <w:t>«Совершенствование мер социальной поддержки отдельных категорий граждан,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повышение качества жизни граждан</w:t>
      </w:r>
      <w:r>
        <w:rPr>
          <w:sz w:val="24"/>
          <w:szCs w:val="24"/>
        </w:rPr>
        <w:t xml:space="preserve">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7134"/>
      </w:tblGrid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мер социальной поддержки отдельных категорий граждан,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качества жизни граждан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подпрограмма 1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1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Отдел социальной защиты населения Светлогорского городского округа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1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жизни граждан, нуждающихся в поддержке государства, качества и доступности социального обслуживания насел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 1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беспечение предоставления мер социальной поддержки гражданам с приоритетом адресных принципов при их предоставлении;</w:t>
                  </w:r>
                  <w:r>
                    <w:rPr>
                      <w:color w:val="FF000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- повышение качества и доступности социального обслуживания населения;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- создание условий гражданам пенсионного возраста Светлогорского городского округа для активного, здорового образа жизни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и индикаторы подпрограммы 1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08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7088"/>
            </w:tblGrid>
            <w:tr>
              <w:trPr>
                <w:trHeight w:val="509" w:hRule="atLeast"/>
              </w:trPr>
              <w:tc>
                <w:tcPr>
                  <w:tcW w:w="708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тношение среднедушевых располагаемых доходов малообеспеченных семей и одиноко проживающих граждан (с учетом региональных и муниципальных социальных выплат) к прожиточному минимуму на душу населения, установленного в Калининградской области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доля граждан, получивших социальные услуги в организациях социального обслуживания, в общем числе граждан, обратившихся за получением социальных услуг в организации социального обслуживания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 1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1 годы без деления на этапы</w:t>
            </w:r>
          </w:p>
        </w:tc>
      </w:tr>
      <w:tr>
        <w:trPr>
          <w:trHeight w:val="195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ового обеспечения подпрограммы 1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за счет средств муниципального бюджета составляет 8635,68 тыс. руб.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878,36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878,36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878,96 тыс. рубле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й объем финансирования подпрограммы за счет средств регионального бюджета составляет 10354,06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3295,94 тыс.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– 3529,06 тыс.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1 – 3529,06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1</w:t>
            </w:r>
            <w:r>
              <w:rPr/>
              <w:t xml:space="preserve"> 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овышение к 2021 году среднедушевых располагаемых доходов малообеспеченных семей и одиноко проживающих граждан (с учетом региональных и муниципальных  социальных выплат) по отношению к прожиточному минимуму на душу населения, установленного в Калининградской области до 68 %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100 % граждан, получивших социальные услуги в организациях социального обслуживания, в общем числе граждан, обратившихся за получением социальных услуг в организации социального обслуживания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аспорт подпрограммы 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вершенствование социальной поддержки детей и семей с детьми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7134"/>
      </w:tblGrid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«Совершенствование социальной поддержки детей и семей с детьми» (далее – подпрограмма 2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Отдел социальной защиты населения Светлогорского городского округа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детей и семей с детьми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подпрограммы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нижение семейного и детского неблагополучия, детской безнадзорности, социального сиротства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и индикаторы подпрограммы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08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7088"/>
            </w:tblGrid>
            <w:tr>
              <w:trPr>
                <w:trHeight w:val="509" w:hRule="atLeast"/>
              </w:trPr>
              <w:tc>
                <w:tcPr>
                  <w:tcW w:w="708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детей из семей с денежными доходами ниже величины прожиточного минимума в Калининградской области (в том числе многодетных) от общей численности детей, проживающих в Светлогорском городском округе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1 годы без деления на этапы</w:t>
            </w:r>
          </w:p>
        </w:tc>
      </w:tr>
      <w:tr>
        <w:trPr>
          <w:trHeight w:val="195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ового обеспечения подпрограммы  2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за счет средств муниципального бюджета составляет 7396,19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574,73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410,73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410,7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гнозный объем финансирования подпрограммы за счет средств регионального бюджета составляет 4085,75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361,93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361,91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361,91 тыс. рублей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2</w:t>
            </w:r>
            <w:r>
              <w:rPr/>
              <w:t xml:space="preserve">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нижение к 2021 году доли детей из семей с денежными доходами ниже величины прожиточного минимума в Калининградской области (в том числе многодетных) до уровня не более 12,8 % от общей численности детей, проживающих в Светлогорском городском округе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sz w:val="24"/>
          <w:szCs w:val="24"/>
        </w:rPr>
        <w:t>«Доступная среда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7134"/>
      </w:tblGrid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«Доступная среда» (далее – подпрограмма 3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3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Отдел социальной защиты населения Светлогорского городского округа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3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3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 3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tbl>
                  <w:tblPr>
                    <w:tblW w:w="6579" w:type="dxa"/>
                    <w:jc w:val="left"/>
                    <w:tblInd w:w="0" w:type="dxa"/>
                    <w:tblLayout w:type="fixed"/>
                    <w:tblCellMar>
                      <w:top w:w="102" w:type="dxa"/>
                      <w:left w:w="62" w:type="dxa"/>
                      <w:bottom w:w="102" w:type="dxa"/>
                      <w:right w:w="62" w:type="dxa"/>
                    </w:tblCellMar>
                  </w:tblPr>
                  <w:tblGrid>
                    <w:gridCol w:w="6579"/>
                  </w:tblGrid>
                  <w:tr>
                    <w:trPr/>
                    <w:tc>
                      <w:tcPr>
                        <w:tcW w:w="6579" w:type="dxa"/>
                        <w:tcBorders/>
                      </w:tcPr>
                      <w:p>
                        <w:pPr>
                          <w:pStyle w:val="ConsPlusNormal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- формирование условий для просвещенности граждан в вопросах инвалидности и устранения отношенческих барьеров в Светлогорском городском округе;</w:t>
                        </w:r>
                      </w:p>
                    </w:tc>
                  </w:tr>
                  <w:tr>
                    <w:trPr/>
                    <w:tc>
                      <w:tcPr>
                        <w:tcW w:w="6579" w:type="dxa"/>
                        <w:tcBorders/>
                      </w:tcPr>
                      <w:p>
                        <w:pPr>
                          <w:pStyle w:val="ConsPlusNormal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- формирование условий для беспрепятственного доступа инвалидов и других МГН к приоритетным объектам и услугам в приоритетных сферах жизнедеятельности в Светлогорском городском округе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и индикаторы подпрограммы 3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08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7088"/>
            </w:tblGrid>
            <w:tr>
              <w:trPr>
                <w:trHeight w:val="509" w:hRule="atLeast"/>
              </w:trPr>
              <w:tc>
                <w:tcPr>
                  <w:tcW w:w="708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доступных для инвалидов и других МГН приоритетных объектов социальной инфраструктуры в общем количестве приоритетных объектов социальной инфраструктуры Светлогорского городского округа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 3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1 годы без деления на этапы</w:t>
            </w:r>
          </w:p>
        </w:tc>
      </w:tr>
      <w:tr>
        <w:trPr>
          <w:trHeight w:val="195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ового обеспечения муниципальной подпрограммы 3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за счет средств муниципального бюджета составляет 1728,22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728,22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00,00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500,00 тыс. рубле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й объем финансирования подпрограммы за счет средств регионального бюджета составляет 0,00 тыс. рублей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3</w:t>
            </w:r>
            <w:r>
              <w:rPr/>
              <w:t xml:space="preserve"> 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еличение доли доступных для инвалидов и других МГН приоритетных объектов социальной, транспортной в общем количестве приоритетных объектов социальной инфраструктуры Светлогорского городского округа (до 37% к 2021 году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аспорт подпрограммы 4 </w:t>
      </w:r>
      <w:r>
        <w:rPr>
          <w:rFonts w:cs="Times New Roman" w:ascii="Times New Roman" w:hAnsi="Times New Roman"/>
          <w:sz w:val="24"/>
          <w:szCs w:val="24"/>
        </w:rPr>
        <w:t>«Дети-сироты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7134"/>
      </w:tblGrid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«Дети – сироты» (далее – подпрограмма 4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4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Отдел социальной защиты населения Светлогорского городского округа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4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4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сиротства, создание условий для полноценного развития детей-сирот и детей, оставшихся без попечения родителей, и обеспечение условий для их интеграции в общество, социальной и личностной самореализации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 4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spacing w:lineRule="atLeast" w:line="225" w:before="0" w:after="0"/>
                    <w:jc w:val="both"/>
                    <w:rPr>
                      <w:color w:val="242424"/>
                      <w:sz w:val="24"/>
                      <w:szCs w:val="24"/>
                    </w:rPr>
                  </w:pPr>
                  <w:r>
                    <w:rPr>
                      <w:color w:val="242424"/>
                      <w:sz w:val="24"/>
                      <w:szCs w:val="24"/>
                    </w:rPr>
                    <w:t>- создание условий, способствующих воспитанию детей-сирот и детей, оставшихся без попечения родителей, в приемных семьях (опека, патронат, усыновление);</w:t>
                  </w:r>
                </w:p>
                <w:p>
                  <w:pPr>
                    <w:pStyle w:val="Normal"/>
                    <w:spacing w:lineRule="atLeast" w:line="225" w:before="0" w:after="0"/>
                    <w:jc w:val="both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color w:val="242424"/>
                      <w:sz w:val="24"/>
                      <w:szCs w:val="24"/>
                    </w:rPr>
                    <w:t>- государственная поддержка семей, принявших на воспитание детей-сирот и детей, оставшихся без попечения родителей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и индикаторы подпрограммы 4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доля детей-сирот и детей, оставшихся без попечения родителей, которым планируется предоставить меры социальной поддержки за счет средств местного бюджета, от общего числа детей-сирот и детей, оставшихся без попечения родителей, проживающих в Светлогорском городском округе;</w:t>
            </w:r>
          </w:p>
          <w:tbl>
            <w:tblPr>
              <w:tblW w:w="708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7088"/>
            </w:tblGrid>
            <w:tr>
              <w:trPr>
                <w:trHeight w:val="509" w:hRule="atLeast"/>
              </w:trPr>
              <w:tc>
                <w:tcPr>
                  <w:tcW w:w="708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доля детей-сирот и детей, оставшихся без попечения родителей, которым планируется предоставить меры социальной поддержки за счет средств регионального бюджета, от общего числа детей-сирот и детей, оставшихся без попечения родителей, проживающих в Светлогорском городском округе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 4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2021 годы без деления на этапы</w:t>
            </w:r>
          </w:p>
        </w:tc>
      </w:tr>
      <w:tr>
        <w:trPr>
          <w:trHeight w:val="195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ового обеспечения муниципальной подпрограммы43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за счет средств муниципального бюджета составляет 4110,0 тыс. руб.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370,00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370,00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370,0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гнозный объем финансирования подпрограммы за счет средств регионального бюджета составляет 23427,0 тыс. руб.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7809,00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7809,00 тыс. рублей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 – 7809,00 тыс. рублей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4</w:t>
            </w:r>
            <w:r>
              <w:rPr/>
              <w:t xml:space="preserve"> 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величения числа передаваемых на воспитание в семьи граждан детей-сирот и детей, оставшихся без попечения родителей к 2021 году до 80 %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держание проблемы, на решение которой направлена программа, и обоснование необходимости программной разработки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Население Светлогорского городского округа, как и население Российской Федерации в целом, переживает устойчивый период демографического старения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е населения Светлогорского городского округа имеются социальные группы, которые нуждаются в повышенном внимании общества, в особой охране их прав государством. К этим слоям принадлежат: пожилые люди, инвалиды, многодетные семьи, одинокие матери, граждане, попавшие в трудную жизненную ситуацию, дети-сироты и дети, оставшиеся без попечения родителей.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ак и во всей Российской Федерации, в Светлогорском городском округе наблюдается устойчивый рост доли граждан пожилого возраста. 4230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, или 24,0 % от общего количества проживающих в Светлогорском городском округе это пенсионеры по возрасту.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илу эксклавности и массового заселения Калининградской области в конце 40-х и начале 50-х годов прошлого века у многих жителей преклонного возраста утеряны родовые связи с другими регионами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В пожилом возрасте сужается круг социальных контактов и человек начинает чувствовать себя одиноким. Появляются такие понятия, как изоляция и одиноче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овек вынужден (по собственному желанию или в силу обстоятельств) большую часть времени проводить наедине с самим собой, в результате возникает ощущение пустоты, потерянности и непричастности к миру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По прежнему в Светлогорском городском округе сохраняется тенденция роста численности инвалидов. В Светлогорском городском округе </w:t>
      </w:r>
      <w:r>
        <w:rPr>
          <w:sz w:val="24"/>
          <w:szCs w:val="24"/>
        </w:rPr>
        <w:t xml:space="preserve">проживает 1285 инвалидов, из которых 36 составляют дети-инвалиды. На протяжении последних лет число инвалидов среди лиц, впервые признанных инвалидами, остается на высоком уровне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проблем для большинства инвалидов, в первую очередь с нарушениями опорно-двигательного аппарата, является неприспособленность окружающей среды для доступа данной категории граждан к объектам социальной инфраструктур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решенность проблемы формирования доступной среды порождает серьезные социально-экономические последствия, такие как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высокая социальная зависимость, вынужденная изоляция инвалидов, осложняющая проведение медицинской, социальной и психологической реабилит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равнодушное отношение к инвалидам в массовом сознании, их социальная разобщенность с лицами, которые не относятся к данной категории (отношенческие барьеры), предопределяющая необходимость проведения соответствующих разъяснительных, образовательно-информационных кампа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условием и средством обеспечения инвалидов равными с другими гражданами возможностями участия в жизни общества является формирование доступной среды жизнедеятельности: беспрепятственного доступа инвалидов к объектам социальной инфраструктуры, беспрепятственного пользования средствами связи и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не менее сложном положении находятся малообеспеченные многодетные, неполные и приемные и опекунские семьи, семьи с детьми-инвалидами, одинокие матери и др. семьи, находящиеся в трудной жизненной ситуации. Таких семей в Светлогорском округе более 300, в которых воспитывается 491 ребенок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 2016 по 2018 год в муниципальном образовании «Светлогорский городской округ» на 20,0 % снизилось общее число детей-сирот и детей, оставшихся без попечения родителей, при этом в среднем по Калининградской области снижение составило 10,5 %. На 60,0 % снизилось число детей, направляемых в организации для детей-сирот и детей, оставшихся без попечения родителей.  </w:t>
      </w:r>
    </w:p>
    <w:p>
      <w:pPr>
        <w:pStyle w:val="Normal"/>
        <w:autoSpaceDE w:val="false"/>
        <w:ind w:right="75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ежегодно выявляемых детей-сирот и детей, оставшихся без попечения родителей, снизилось на 52,2 % по отношению к 2007 году (по Калининградской области – снижение на 46,5%, по Российской Федерации - снижение на 21,4 %).</w:t>
      </w:r>
    </w:p>
    <w:p>
      <w:pPr>
        <w:pStyle w:val="Normal"/>
        <w:autoSpaceDE w:val="false"/>
        <w:ind w:right="7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детей, оставшихся без попечения родителей, воспитывающихся в замещающих семьях, от общей численности детей данной категории в муниципальном образовании на начало 2016 года составляла 72,6 %. </w:t>
      </w:r>
    </w:p>
    <w:p>
      <w:pPr>
        <w:pStyle w:val="Normal"/>
        <w:autoSpaceDE w:val="false"/>
        <w:ind w:right="7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коренные изменения, произошедшие в системе государственной защиты детей-сирот и детей, оставшихся без попечения родителей, по-прежнему стоит целый ряд острых проблем, решение которых требует программно-целевого подхода. </w:t>
      </w:r>
    </w:p>
    <w:p>
      <w:pPr>
        <w:pStyle w:val="Normal"/>
        <w:numPr>
          <w:ilvl w:val="0"/>
          <w:numId w:val="0"/>
        </w:numPr>
        <w:autoSpaceDE w:val="false"/>
        <w:ind w:right="75"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-прежнему высокой остается доля детей, оставшихся без попечения родителей, от общего числа детского населения (2,0%), хотя данный показатель ниже, чем в Калининградской области (4,0 %) и в целом по Российской Федерации (2,7 %), Северо-Западному федеральному округу (3,3 %).</w:t>
      </w:r>
    </w:p>
    <w:p>
      <w:pPr>
        <w:pStyle w:val="Normal"/>
        <w:numPr>
          <w:ilvl w:val="0"/>
          <w:numId w:val="0"/>
        </w:numPr>
        <w:autoSpaceDE w:val="false"/>
        <w:ind w:right="75"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начительная часть детей-сирот и детей, оставшихся без попечения родителей, воспитывается в семьях усыновителей, опекунов (попечителей), приемных родителей, однако эффективная система сопровождения замещающих семей только создается.</w:t>
      </w:r>
    </w:p>
    <w:p>
      <w:pPr>
        <w:pStyle w:val="Normal"/>
        <w:numPr>
          <w:ilvl w:val="0"/>
          <w:numId w:val="0"/>
        </w:numPr>
        <w:autoSpaceDE w:val="false"/>
        <w:ind w:right="75"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дельно стоит проблема ремонта жилья, сохраненного (закрепленного) за детьми, оставшимися без попечения родителей, которое пришло в непригодное для проживания состояние. </w:t>
      </w:r>
    </w:p>
    <w:p>
      <w:pPr>
        <w:pStyle w:val="Normal"/>
        <w:autoSpaceDE w:val="false"/>
        <w:ind w:right="75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комплексного решения проблемы сиротства требуются также проведение системной информационной кампании по устройству детей, оставшихся без попечения родителей, в семьи, преодоление межведомственной разобщенности, создание эффективной системы защиты прав детей, профилактика социального сиротства, поддержка семей, взявших на воспитание детей-сирот и детей, оставшихся без попечения родителей.</w:t>
      </w:r>
    </w:p>
    <w:p>
      <w:pPr>
        <w:pStyle w:val="Normal"/>
        <w:autoSpaceDE w:val="false"/>
        <w:ind w:right="75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ей задачей Программы является закрепление тенденции стабилизации положения населения и реализация мер по улучшению положения наиболее уязвимых категорий на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продолжает курс на повышение уровня жизни людей, проживающих в Светлогорском городском округе, реализацию семейной политики, совершенствование системы социальной защи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устанавливает основные приоритеты, определяет цели и задачи, основные мероприятия, виды социальной помощи нуждающимся в ней категориям и группам населения Светлогорского городского округ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данной Программы является частью социальной политики, которая обеспечит социальную защиту семей, находящихся в наиболее тяжелом социально-экономическом положении: многодетных, неполных семей, семей, воспитывающих детей-инвалидов, детей-сирот и детей, оставшихся без попечения родителей, и дополнительную поддержку граждан, оказавшихся в трудной жизненной ситуации, повышение качества жизни жителей Светлогорского городского округ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позволит увеличить долю  граждан, получивших социальные услуги до 100 процентов от  общего числа обратившихся и имеющих право на получение государственных и муниципальных услуг в сфере социальной защиты и социального обслуживания.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I. Приоритеты и цели социальной политики в сфере реализации муниципальной Программы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Приоритеты социальной политики в сфере реализации муниципальной Программы определены исходя из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</w:t>
      </w:r>
      <w:hyperlink r:id="rId6">
        <w:r>
          <w:rPr>
            <w:rStyle w:val="InternetLink"/>
            <w:sz w:val="24"/>
            <w:szCs w:val="24"/>
          </w:rPr>
          <w:t>Концепции</w:t>
        </w:r>
      </w:hyperlink>
      <w:r>
        <w:rPr>
          <w:sz w:val="24"/>
          <w:szCs w:val="24"/>
        </w:rPr>
        <w:t xml:space="preserve"> демографической политики Российской Федерации на период до 2025 года, утвержденной Указом Президента Российской Федерации от 9 октября 2007 года № 1351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) Национальной </w:t>
      </w:r>
      <w:hyperlink r:id="rId7">
        <w:r>
          <w:rPr>
            <w:rStyle w:val="InternetLink"/>
            <w:sz w:val="24"/>
            <w:szCs w:val="24"/>
          </w:rPr>
          <w:t>стратегии</w:t>
        </w:r>
      </w:hyperlink>
      <w:r>
        <w:rPr>
          <w:sz w:val="24"/>
          <w:szCs w:val="24"/>
        </w:rPr>
        <w:t xml:space="preserve"> действий в интересах детей на 2012-2017 годы, утвержденной Указом Президента Российской Федерации от 1 июня 2012 года N 761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Указ Президента Российской Федерации от 07.05.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Указ Президента Российской Федерации от 29.05.2017 года № 240 «Об объявлении в Российской Федерации Десятилетия детст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6) государственной </w:t>
      </w:r>
      <w:hyperlink r:id="rId8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)</w:t>
      </w:r>
      <w:r>
        <w:rPr>
          <w:color w:val="FF0000"/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Стратегии</w:t>
        </w:r>
      </w:hyperlink>
      <w:r>
        <w:rPr>
          <w:sz w:val="24"/>
          <w:szCs w:val="24"/>
        </w:rPr>
        <w:t xml:space="preserve"> действий в интересах граждан старшего поколения в Российской Федерации до 2025 года, утвержденной распоряжением Правительства Российской Федерации от 5 февраля 2016 года № 164-р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государственной программы Калининградской области «Социальная поддержка населения», утвержденной постановлением Правительства Калининградской области от 18.11.2013 года № 848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) Стратегией социально-экономического развития Светлогор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риоритетными направлениями социальной политики в соответствии с данными документами являются в том чис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вышение благосостояния граждан и снижение уровня бед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безусловное предоставление полагающихся мер социальной поддержки гражданам, имеющим право на их получ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применение адресных принципов предоставления социальной помощи жителям Светлогорского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формирование безбарьерной среды жизнедеятельности для инвалидов и других маломобильных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) содействие трудовой занятости инвали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предупреждение сиротства, создание условий для полноценного развития детей-сирот и детей, оставшихся без попечения родителей, и обеспечение условий для их интеграции в общество, социальной и личностной самореализац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 учетом вышеперечисленных нормативных правовых актов определена цель муниципальной программы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вышение уровня жизни и социальной защищенности населения Светлогорского городского округ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4"/>
          <w:szCs w:val="24"/>
        </w:rPr>
        <w:t>4. Для достижения цели муниципальной Программы предстоит решить следующие задач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    предоставления    мер    социальной поддержки отдельным категориям граждан с приоритетом принципов при их предоставлен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повышение качества и доступности социального обслуживания насел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здание     условий       гражданам      пенсионного возраста светлогорского городского округа для здорового долголет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нижение   семейного  и детского неблагополучия, детской беспризорности, социального сиротств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формирование     условий     для    просвещенности граждан в вопросах инвалидности и устранения отношенческих барьеров в светлогорском городском округ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словий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светлогорском городском округ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, способствующих воспитанию и содержанию детей-</w:t>
      </w:r>
    </w:p>
    <w:p>
      <w:pPr>
        <w:pStyle w:val="Normal"/>
        <w:autoSpaceDE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сирот и детей, оставшихся без попечения родителей в приемных семьях (опека патронаж, усыновление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 xml:space="preserve">государственная поддержка </w:t>
      </w:r>
      <w:r>
        <w:rPr>
          <w:sz w:val="24"/>
          <w:szCs w:val="24"/>
        </w:rPr>
        <w:t>детей-сирот и детей, оставшихся без попечения родителей</w:t>
      </w:r>
      <w:r>
        <w:rPr>
          <w:color w:val="242424"/>
          <w:sz w:val="24"/>
          <w:szCs w:val="24"/>
        </w:rPr>
        <w:t>, переданных на воспитание в семьи принявших на воспитание детей-сирот и детей, оставшихся без попечения родителей.</w:t>
      </w:r>
    </w:p>
    <w:p>
      <w:pPr>
        <w:pStyle w:val="Normal"/>
        <w:autoSpaceDE w:val="false"/>
        <w:jc w:val="both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242424"/>
          <w:sz w:val="24"/>
          <w:szCs w:val="24"/>
        </w:rPr>
        <w:tab/>
        <w:t xml:space="preserve">5. Реализация муниципальной программы </w:t>
      </w:r>
      <w:r>
        <w:rPr>
          <w:sz w:val="24"/>
          <w:szCs w:val="24"/>
        </w:rPr>
        <w:t xml:space="preserve">«Социальная поддержка населения» </w:t>
      </w:r>
      <w:r>
        <w:rPr>
          <w:color w:val="242424"/>
          <w:sz w:val="24"/>
          <w:szCs w:val="24"/>
        </w:rPr>
        <w:t>позволит</w:t>
      </w:r>
      <w:r>
        <w:rPr>
          <w:sz w:val="24"/>
          <w:szCs w:val="24"/>
        </w:rPr>
        <w:t xml:space="preserve"> к 2021 году повысить уровень социальной защищенности граждан, нуждающихся в социальной поддержке и увеличить долю граждан, получивших государственные и муниципальные услуги в сфере социальной защиты, к общему числу граждан, обратившихся и имеющих право на получение государственных и муниципальных услуг в сфере социальной защиты и социального обслуживания до 100 %, в частност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color w:val="242424"/>
          <w:sz w:val="24"/>
          <w:szCs w:val="24"/>
        </w:rPr>
        <w:t xml:space="preserve">Реализация подпрограммы 1 </w:t>
      </w:r>
      <w:r>
        <w:rPr>
          <w:sz w:val="24"/>
          <w:szCs w:val="24"/>
        </w:rPr>
        <w:t>«Совершенствование мер социальной поддержки 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жизни отдельных категорий граждан» позволит повысить уровень жизни граждан, нуждающихся в поддержке государства, и довести отношение среднедушевых располагаемых доходов малообеспеченных семей и одиноко проживающих граждан Светлогорского городского округа (с учетом региональных и муниципальных социальных выплат) к прожиточному минимуму на душу населения, установленному в Калининградской области до 68 %.</w:t>
      </w:r>
    </w:p>
    <w:p>
      <w:pPr>
        <w:pStyle w:val="Normal"/>
        <w:autoSpaceDE w:val="false"/>
        <w:ind w:firstLine="708"/>
        <w:jc w:val="both"/>
        <w:rPr>
          <w:color w:val="242424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color w:val="242424"/>
          <w:sz w:val="24"/>
          <w:szCs w:val="24"/>
        </w:rPr>
        <w:t xml:space="preserve">Реализация подпрограммы 2 </w:t>
      </w:r>
      <w:r>
        <w:rPr>
          <w:sz w:val="24"/>
          <w:szCs w:val="24"/>
        </w:rPr>
        <w:t xml:space="preserve">«Совершенствование социальной поддержки детей и семей с детьми» позволит повысить качество жизни детей и семей с детьми и снизить долю детей из семей с денежными доходами ниже величины прожиточного минимума в Калининградской области от общей численности детей, проживающих в Светлогорском городском округе </w:t>
      </w:r>
      <w:r>
        <w:rPr>
          <w:color w:val="242424"/>
          <w:sz w:val="24"/>
          <w:szCs w:val="24"/>
        </w:rPr>
        <w:t>до 12,8 %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242424"/>
          <w:sz w:val="24"/>
          <w:szCs w:val="24"/>
        </w:rPr>
        <w:t xml:space="preserve">3) Реализация подпрограммы 3 </w:t>
      </w:r>
      <w:r>
        <w:rPr>
          <w:sz w:val="24"/>
          <w:szCs w:val="24"/>
        </w:rPr>
        <w:t>«Доступная среда» позволит повысить уровень доступности для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- МГН) приоритетных объектов и услуг в приоритетных сферах жизнедеятельности в Светлогорском городском округе и увеличить долю доступных для инвалидов и других МГН муниципальных приоритетных объектов социальной инфраструктуры в общем количестве приоритетных объектов социальной инфраструктуры в Светлогорском городском округе до 37 %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color w:val="242424"/>
          <w:sz w:val="24"/>
          <w:szCs w:val="24"/>
        </w:rPr>
        <w:t xml:space="preserve">4) Реализация подпрограммы </w:t>
      </w:r>
      <w:r>
        <w:rPr>
          <w:sz w:val="24"/>
          <w:szCs w:val="24"/>
        </w:rPr>
        <w:t>«Дети - сироты» создать условия для полноценного развития детей-сирот и детей, оставшихся без попечения родителей, обеспечить благоприятные условия для их интеграции в общество, социальной и личностной самореализации и увеличить долю детей-сирот и детей, оставшихся без попечения родителей, переданных в семьи (усыновление, опека, приемная семья) от общего числа детей-сирот и детей, оставшихся без попечения родителей, выявленных на территории Светлогорского городского округа до 80 %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bookmarkStart w:id="1" w:name="Par62"/>
      <w:bookmarkEnd w:id="1"/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Сведения о показателях (индикаторах) достижения цели муниципальной программы, перечне основных мероприятий муниципальной программы Светлогорского городского округа «Социальная поддержка населения» на 2019-2021 годы</w:t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3276"/>
        <w:gridCol w:w="3969"/>
        <w:gridCol w:w="992"/>
        <w:gridCol w:w="992"/>
        <w:gridCol w:w="1134"/>
        <w:gridCol w:w="1134"/>
        <w:gridCol w:w="1134"/>
        <w:gridCol w:w="2129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 основного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выполнения цели, задачи, 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, участники МП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ь муниципальной 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ышение уровня социальной защищенности граждан, нуждающихся в социальной поддержк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государственные и муниципальные услуги в сфере социальной защиты, к общему числу граждан, обратившихся и имеющих право на получение государственных и муниципальных услуг в сфере социальной защиты и социального обслужива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>граждан, помучивших с. у.</w:t>
            </w:r>
            <w:r>
              <w:rPr>
                <w:sz w:val="24"/>
                <w:szCs w:val="24"/>
              </w:rPr>
              <w:t xml:space="preserve"> = К</w:t>
            </w:r>
            <w:r>
              <w:rPr>
                <w:sz w:val="14"/>
                <w:szCs w:val="14"/>
              </w:rPr>
              <w:t xml:space="preserve"> граждан, помучивших с. у.</w:t>
            </w:r>
            <w:r>
              <w:rPr>
                <w:sz w:val="24"/>
                <w:szCs w:val="24"/>
              </w:rPr>
              <w:t xml:space="preserve"> / К </w:t>
            </w:r>
            <w:r>
              <w:rPr>
                <w:sz w:val="14"/>
                <w:szCs w:val="14"/>
              </w:rPr>
              <w:t>обративших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4"/>
                <w:szCs w:val="14"/>
              </w:rPr>
              <w:t xml:space="preserve">граждан  </w:t>
            </w:r>
            <w:r>
              <w:rPr>
                <w:sz w:val="24"/>
                <w:szCs w:val="24"/>
              </w:rPr>
              <w:t>х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 xml:space="preserve">граждан, получивших с. у. </w:t>
            </w:r>
            <w:r>
              <w:rPr>
                <w:sz w:val="20"/>
                <w:szCs w:val="20"/>
              </w:rPr>
              <w:t>- доля граждан, получивших государственные и муниципальные социальные услуг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14"/>
                <w:szCs w:val="14"/>
              </w:rPr>
              <w:t xml:space="preserve"> граждан, помучивших с. у. </w:t>
            </w:r>
            <w:r>
              <w:rPr>
                <w:sz w:val="20"/>
                <w:szCs w:val="20"/>
              </w:rPr>
              <w:t>– количество граждан Светлогорского городского округа, получивших государственные и муниципальные социальные услуг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>обративших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4"/>
                <w:szCs w:val="14"/>
              </w:rPr>
              <w:t xml:space="preserve">граждан  </w:t>
            </w:r>
            <w:r>
              <w:rPr>
                <w:sz w:val="20"/>
                <w:szCs w:val="20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общее количество граждан Светлогорского городского округа, обратившихся за получением государственных и муниципальных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0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1 «Совершенствование мер социальной поддержки и повышение качества жизни отдельных категорий граждан» (далее - подпрограмма 1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1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жизни граждан, нуждающихся в поддержке госу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душевых располагаемых доходов малообеспеченных семей и одиноко проживающих граждан Светлогорского городского округа (с учетом региональных и муниципальных социальных выплат) к прожиточному минимуму на душу населения, установленному в Калининградской обла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 =  П </w:t>
            </w:r>
            <w:r>
              <w:rPr>
                <w:sz w:val="14"/>
                <w:szCs w:val="14"/>
              </w:rPr>
              <w:t>мин.</w:t>
            </w:r>
            <w:r>
              <w:rPr>
                <w:sz w:val="24"/>
                <w:szCs w:val="24"/>
              </w:rPr>
              <w:t xml:space="preserve"> / Д </w:t>
            </w:r>
            <w:r>
              <w:rPr>
                <w:sz w:val="14"/>
                <w:szCs w:val="14"/>
              </w:rPr>
              <w:t xml:space="preserve">ср. </w:t>
            </w:r>
            <w:r>
              <w:rPr>
                <w:sz w:val="24"/>
                <w:szCs w:val="24"/>
              </w:rPr>
              <w:t>х 10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 </w:t>
            </w:r>
            <w:r>
              <w:rPr>
                <w:sz w:val="14"/>
                <w:szCs w:val="14"/>
              </w:rPr>
              <w:t xml:space="preserve">мин. </w:t>
            </w:r>
            <w:r>
              <w:rPr>
                <w:sz w:val="20"/>
                <w:szCs w:val="20"/>
              </w:rPr>
              <w:t>– величина прожиточного минимума, установленного в Калининградской области на конец отчетного перио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 xml:space="preserve">ср. </w:t>
            </w:r>
            <w:r>
              <w:rPr>
                <w:sz w:val="20"/>
                <w:szCs w:val="20"/>
              </w:rPr>
              <w:t>– размер среднедушевых доходов малообеспеченных семей и одиноко проживающих граждан Светлогорского городского округа (с учетом региональных и муниципаль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ение предоставления мер социальной поддержки гражданам с приоритетом адресных принципов их предост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ссигнований местного бюджета на предоставление мер социальной поддержки с учетом нуждаемости в общей сумме ассигнований местного бюджета на социаль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адресной социальной помощи гражданам Светлогорского городского округа, находящихся в трудной жизненной ситу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граждан Светлогорского городского округа которым  планируется предоставить адресную социальную помощ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ежемесячной доплаты к государственной пенсии за муниципальную служб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замещавших на постоянной основе муниципальные должности муниципальной службы в органах местного самоуправления Светлогорского городского округа которым планируется предоставить ежемесячную доплату к государственной 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мер социальной поддержки гражданам, проходившим военную службу в Афганистане в период ведения там боевых действ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оходивших военную службу в Афганистане в период ведения там боевых действий которым планируется предоставить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плачиваемых общественных работ для безработных граждан, испытывающих трудности в поисках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зработных граждан, которых планируется привлечь к участию в оплачиваемых общественных рабо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ых мер социальной поддержки по оплате государственных услуг социального обслуживания на дому участникам Великой Отечественной войны и ветеранам становления Калининград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Великой Отечественной войны и ветеранов становления Калининградской области которым планируется предоставить дополнительные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 погребения отдельных категорий умерших (погибших) граждан за счет муниципального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мерших (погибших) граждан которым планируется предоставить гарантии погребения за счет средств муницип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одиноко проживающих граждан на койках сестринского у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диноко проживающих граждан которым планируется обеспечить содержание на койках сестринского у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сплатного получения услуг бани гражданам, находящимся в трудной жизненной ситуации, проживающим в неблагоустроенных жилых помещения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которым планируется обеспечить бесплатное получение услуг 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2" w:hRule="atLeast"/>
        </w:trPr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социального обслуживания на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 старшего поколения, положительно оценивающих уровень, качество и доступность социального обслуживания, в общей численности граждан старшего поколения, принявших участие в мониторинге качества соци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граждан - получателей социальных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, получивших социальные услуги в организациях социального обслуживания, в общем числе граждан, обратившихся за получением социальных услуг в организации социального обслужи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гражданам, нуждающимся в поддержке государства для активного, здорового образа жизн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нуждающихся в поддержке государства которых планируется привлечь к активному, здоровому образу жизни от общего числа жителей Светлогор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ение участия гражданам, нуждающихся в поддержке государства пенсионного возраста в социально значимых мероприят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нуждающихся в поддержке государства, которым планируется предоставить участие в социально значим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 «Совершенствование социальной поддержки детей и семей с детьми» (далее - подпрограмма 2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Цель подпрограммы 2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детей и семей с деть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из семей с денежными доходами ниже величины прожиточного минимума в Калининградской области (в том числе многодетных) от общей численности детей, проживающих в Светлогорском городском округ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 = К </w:t>
            </w:r>
            <w:r>
              <w:rPr>
                <w:sz w:val="14"/>
                <w:szCs w:val="14"/>
              </w:rPr>
              <w:t xml:space="preserve">м/о  </w:t>
            </w:r>
            <w:r>
              <w:rPr>
                <w:sz w:val="24"/>
                <w:szCs w:val="24"/>
              </w:rPr>
              <w:t xml:space="preserve">/ К </w:t>
            </w:r>
            <w:r>
              <w:rPr>
                <w:sz w:val="14"/>
                <w:szCs w:val="14"/>
              </w:rPr>
              <w:t xml:space="preserve">общ.  </w:t>
            </w:r>
            <w:r>
              <w:rPr>
                <w:sz w:val="24"/>
                <w:szCs w:val="24"/>
              </w:rPr>
              <w:t>х 100, гд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 - доля детей из семей с денежными доходами ниже величины прожиточного минимума в Калининградской области проживающих в малообеспеченных семья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 xml:space="preserve">м/о – </w:t>
            </w:r>
            <w:r>
              <w:rPr>
                <w:sz w:val="20"/>
                <w:szCs w:val="20"/>
              </w:rPr>
              <w:t>количество детей, проживающих в малообеспеченных семьях Светлогорского городского округ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 xml:space="preserve">общ. </w:t>
            </w:r>
            <w:r>
              <w:rPr>
                <w:sz w:val="20"/>
                <w:szCs w:val="20"/>
              </w:rPr>
              <w:t>– общее количество детей, проживающих в Светлогорском городск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подпрограммы 2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емейного и детского неблагополучия, детской безнадзорности, социального сирот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воспитывающихся в семьях, находящихся в социально опасном положении в общей численности детей,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мер социальной поддержки семьям с детьми в виде единовременной выплаты при рождении ребенка и снижения родительской платы за присмотр и уход за детьми в муниципальных дошкольных образовательных учреждениях Светлогорского городского округ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детей, на которых предоставляются меры социальной поддержки из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рганизация отдыха, оздоровления и занятости детей из семей Светлогорского городского округа, находящихся в трудной жизненной ситу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из семей, находящихся в трудной жизненной ситуации, охваченных организованными формами отдыха, оздоровления и занят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дополнительных мер социальной поддержки семьям с детьми, находящимся в трудной жизненной ситуации, на установку пожарных извещателей в жилых помещ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 с детьми, находящимся в трудной жизненной ситуации, которым планируется предоставить дополнительные меры социальной поддержки на установку пожарных извещателей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2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Доступная среда» (далее - подпрограмма 3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ь подпрограммы 3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ступных для инвалидов и других МГН приоритетных объектов социальной инфраструктуры в общем количестве приоритетных объектов социальной инфраструктуры в Светлогорском городском округ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 xml:space="preserve">дост. МУ  </w:t>
            </w:r>
            <w:r>
              <w:rPr>
                <w:sz w:val="24"/>
                <w:szCs w:val="24"/>
              </w:rPr>
              <w:t xml:space="preserve">= К </w:t>
            </w:r>
            <w:r>
              <w:rPr>
                <w:sz w:val="14"/>
                <w:szCs w:val="14"/>
              </w:rPr>
              <w:t xml:space="preserve">МУ дост. </w:t>
            </w:r>
            <w:r>
              <w:rPr>
                <w:sz w:val="24"/>
                <w:szCs w:val="24"/>
              </w:rPr>
              <w:t xml:space="preserve">/ К </w:t>
            </w:r>
            <w:r>
              <w:rPr>
                <w:sz w:val="14"/>
                <w:szCs w:val="14"/>
              </w:rPr>
              <w:t>МУ   Х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 xml:space="preserve">дост. МУ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0"/>
                <w:szCs w:val="20"/>
              </w:rPr>
              <w:t>доля доступных для инвалидов и других МГН приоритетных объектов социальной инфраструкту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 xml:space="preserve">МУ дост. </w:t>
            </w:r>
            <w:r>
              <w:rPr>
                <w:sz w:val="20"/>
                <w:szCs w:val="20"/>
              </w:rPr>
              <w:t>- количество муниципальных учреждений социальной инфраструктуры Светлогорского городского округа доступных для инвалидов и других МГН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 xml:space="preserve">МУ 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0"/>
                <w:szCs w:val="20"/>
              </w:rPr>
              <w:t>общее количество муниципальных учреждений социальной инфраструктуры Светлогор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 Светлогор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3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ий для просвещенности граждан в вопросах инвалидности и устранения отношенческих барьеров в Светлогорском городском окру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знающих навыки, достоинства и способности инвалидов, в общей численности опрошенных граждан в Светлогорском городск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реализация мероприятий по преодолению социальной разобщенности в обществе и формированию позитивного отношения к проблемам инвалидов и к проблеме обеспечения доступной среды жизнедеятельности для инвалидов и других МГН в Светлогорском городском окру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3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ий для беспрепятственного доступа инвалидов и других МГН к приоритетным объектам и услугам в приоритетных сферах жизнедеятельности в Светлогорском городском окру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в Светлогорском городск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 Светлогор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реализация мероприятий по обеспечению доступности для инвалидов социально значимых муниципальных учреждений и предприятий Светлогорского городского округ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социально значимых муниципальных учреждений и предприятий, адаптированных для доступа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 Светлогорского городского округ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квотированию рабочих мест в организациях, расположенных на территории  Светлогорского городского округа для трудоустройства инвали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валидов трудоустроенных на  квотированные рабочие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ети-сироты» (далее – подпрограмма 4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одпрограммы 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сиротства, создание условий для полноценного развития детей-сирот и детей, оставшихся без попечения родителей, и обеспечение условий для их интеграции в общество, социальной и личностной само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сирот и детей, оставшихся без попечения родителей, переданных в семьи (усыновление, опека, приемная семья) от общего числа детей-сирот и детей, оставшихся без попечения родите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 xml:space="preserve">д-с  </w:t>
            </w:r>
            <w:r>
              <w:rPr>
                <w:sz w:val="24"/>
                <w:szCs w:val="24"/>
              </w:rPr>
              <w:t xml:space="preserve">= К </w:t>
            </w:r>
            <w:r>
              <w:rPr>
                <w:sz w:val="14"/>
                <w:szCs w:val="14"/>
              </w:rPr>
              <w:t>д-с переда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 xml:space="preserve">/ К </w:t>
            </w:r>
            <w:r>
              <w:rPr>
                <w:sz w:val="14"/>
                <w:szCs w:val="14"/>
              </w:rPr>
              <w:t>д-с выявленных   Х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 </w:t>
            </w:r>
            <w:r>
              <w:rPr>
                <w:sz w:val="14"/>
                <w:szCs w:val="14"/>
              </w:rPr>
              <w:t xml:space="preserve">д-с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0"/>
                <w:szCs w:val="20"/>
              </w:rPr>
              <w:t xml:space="preserve">доля детей-сирот и детей, оставшихся без попечения родителей, переданных в семьи (усыновление, опека, приемная семья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 xml:space="preserve">д-с переданных. </w:t>
            </w:r>
            <w:r>
              <w:rPr>
                <w:sz w:val="20"/>
                <w:szCs w:val="20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переданных в семьи (усыновление, опека, приемная семь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14"/>
                <w:szCs w:val="14"/>
              </w:rPr>
              <w:t xml:space="preserve">д-с выявленных  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выявленных на территории Светлогорского городского округ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1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подпрограммы 4: </w:t>
            </w:r>
            <w:r>
              <w:rPr>
                <w:color w:val="242424"/>
                <w:sz w:val="24"/>
                <w:szCs w:val="24"/>
              </w:rPr>
              <w:t>создание условий, способствующих воспитанию детей-сирот и детей, оставшихся без попечения родителей, в приемных семьях (опека, патронат, усыновление);</w:t>
            </w:r>
          </w:p>
          <w:p>
            <w:pPr>
              <w:pStyle w:val="Normal"/>
              <w:spacing w:before="0" w:after="0"/>
              <w:jc w:val="both"/>
              <w:rPr>
                <w:color w:val="242424"/>
                <w:sz w:val="24"/>
                <w:szCs w:val="24"/>
              </w:rPr>
            </w:pPr>
            <w:r>
              <w:rPr>
                <w:color w:val="24242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детей-сирот и детей, оставшихся без попечения родителей, которым планируется предоставить меры социальной поддержки за счет средств местного бюджета, от общего числа детей-сирот и детей, оставшихся без попечения родителей, проживающих в Светлогорском городском округе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и оздоровления детей-сирот и детей, оставшихся без попечения родителей, воспитывающихся в приемных семьях</w:t>
            </w:r>
            <w:r>
              <w:rPr>
                <w:color w:val="242424"/>
                <w:sz w:val="24"/>
                <w:szCs w:val="24"/>
              </w:rPr>
              <w:t>(опека, патронат, усыновл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-сирот и детей, оставшихся без попечения родителей, охваченных различными видами организованного отдыха, оздоровления и занят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социально значимых мероприятий для детей-сирот и детей, оставшихся без попечения родител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оциально значимых мероприятий для детей – сирот  и детей, оставшими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жилых помещений, закрепленных за детьми-сиротами и детьми, оставшимися без попечения родителей, лиц из их числа к засел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, закрепленных за детьми-сиротами и детьми, оставшимися без попечения родителей, лиц из их числа планируемых подготовить к з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едметами первой необходимости жилых помещений, предоставленных лицам из числа детей, оставшихся без попечения родителей в возрасте от 18 до 23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, предоставленных лицам из числа детей, оставшихся без попечения родителей в возрасте от 18 до 23 лет планируемых оснастить предметами первой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тей, оставшихся без попечения родителей на «социальных койка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оставшихся без попечения родителей содержащихся на  «социальных койк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ы 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242424"/>
                <w:sz w:val="24"/>
                <w:szCs w:val="24"/>
              </w:rPr>
              <w:t xml:space="preserve">государственная поддержка </w:t>
            </w:r>
            <w:r>
              <w:rPr>
                <w:sz w:val="24"/>
                <w:szCs w:val="24"/>
              </w:rPr>
              <w:t>детей-сирот и детей, оставшихся без попечения родителей</w:t>
            </w:r>
            <w:r>
              <w:rPr>
                <w:color w:val="242424"/>
                <w:sz w:val="24"/>
                <w:szCs w:val="24"/>
              </w:rPr>
              <w:t>, переданных на воспитание в семьи принявших на воспитание детей-сирот и детей, оставшихся без попечения родит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сирот и детей, оставшихся без попечения родителей, которым планируется предоставить меры социальной поддержки за счет средств регионального бюджета, от общего числа детей-сирот и детей, оставшихся без попечения родителей, проживающих в Светлогорском городском окру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приемным родителям, детям – сиротам и детям, оставшимся без попечения родителей, переданных на воспитание в замещающие семь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емей (приемных, опекунских, патронатных) и детей - сирот, детей, оставшихся без попечения родителей которым планируется предоставить социальные выплаты из средств регион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ьные мероприятия, не включенные в подпрограммы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муниципальной программ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 финансами в сфере реализации муниципальн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епень выполнения мероприятий муниципальной 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дельное мероприятие:</w:t>
            </w:r>
            <w:r>
              <w:rPr>
                <w:sz w:val="24"/>
                <w:szCs w:val="24"/>
              </w:rPr>
              <w:t xml:space="preserve"> финансовое обеспечение уполномоченного органа администрации муниципального образования «Светлогорский городской окру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Социальная поддержка населения»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3"/>
        <w:gridCol w:w="1701"/>
        <w:gridCol w:w="1502"/>
        <w:gridCol w:w="57"/>
        <w:gridCol w:w="1417"/>
        <w:gridCol w:w="29"/>
        <w:gridCol w:w="1389"/>
        <w:gridCol w:w="113"/>
        <w:gridCol w:w="1447"/>
        <w:gridCol w:w="56"/>
        <w:gridCol w:w="1503"/>
        <w:gridCol w:w="2126"/>
      </w:tblGrid>
      <w:tr>
        <w:trPr>
          <w:trHeight w:val="9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труктурного элемента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планируемых расходов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6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сего за период реализ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Светлогорского городского округа «Социальная поддержка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3853,181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558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5459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5547,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00449,601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9277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1035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0553,9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54,55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41420,74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4576,111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4554,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4905,2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4993,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59028,861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1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вершенствование мер социальной поддержки отдельных категорий граждан,</w:t>
            </w: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вышение качества жизни граждан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781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4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7,4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8,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00,89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9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370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78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878,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878,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1006,0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4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9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794,87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мер социальной поддержки гражданам с приоритетом адресных принципов их предост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5,6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3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5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адресной социальной помощи гражданам Светлогорского городского округа, находящихся в трудной жизненной ситу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9,74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9,74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ежемесячной доплаты к государственной пенсии за муниципальную служб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,91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,91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мер социальной поддержки гражданам, проходившим военную службу в Афганистане в период ведения там боев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46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46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плачиваемых общественных работ для безработных граждан, испытывающих трудности в поисках рабо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7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,78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,78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ых мер социальной поддержки по оплате государственных услуг социального обслуживания на дому участникам Великой Отечественной войны и ветеранам становления Калининград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3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3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 погребения отдельных категорий умерших (погибших) граждан за счет муницип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 :</w:t>
            </w:r>
            <w:r>
              <w:rPr>
                <w:sz w:val="24"/>
                <w:szCs w:val="24"/>
              </w:rPr>
              <w:t xml:space="preserve"> обеспечение содержания одиноко проживающих граждан на койках сестринского уход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6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6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латного получения услуг бани гражданам, находящимся в трудной жизненной ситуации, проживающим в неблагоустроенных жилых помещ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бесплатного проезда в городском пассажирском транспорте (кроме такси) участникам и инвалидам Великой Отечественной вой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8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8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социального обслуживания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4,87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4,87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граждан - получателей соци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4,87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,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4,87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гражданам, нуждающимся в поддержке государства для активного, здорового образа жиз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,4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,4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гражданам, нуждающихся в поддержке государства пенсионного возраста в социально значимых мероприят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,4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КЦСОН в Светлогорском городском округе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,4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2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«Совершенствование социальной поддержки детей и семей с детьми»</w:t>
            </w:r>
          </w:p>
          <w:p>
            <w:pPr>
              <w:pStyle w:val="Normal"/>
              <w:rPr>
                <w:b/>
                <w:b/>
                <w:color w:val="26282F"/>
                <w:sz w:val="24"/>
                <w:szCs w:val="24"/>
              </w:rPr>
            </w:pPr>
            <w:r>
              <w:rPr>
                <w:b/>
                <w:color w:val="26282F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12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36,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72,6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72,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94,49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3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74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10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10,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30,4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7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61,9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61,9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64,09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подпрограммы 2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емейного и детского неблагополучия, детской безнадзорности, социального сиро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2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6,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2,6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2,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4,53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4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,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0,4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4,13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мер социальной поддержки семьям с детьми за присмотр и уход за детьми в муниципальных дошкольных образовательных учреждениях Светлогорского городск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1,4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1,4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предоставление мер социальной поддержки семьям с детьми в виде единовременной денежной выплаты при рождении реб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, оздоровления и занятости детей из семей Светлогорского городского округа, находящихся в трудной жизненной ситу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,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,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4,13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4,13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дополнительных мер социальной поддержки семьям с детьми, находящимся в трудной жизненной ситуации, на установку пожарных извещателей в жилых помещ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3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оступная сре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728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108,2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728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108,2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ы 3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ий для просвещенности граждан в вопросах инвалидности и устранения отношенческих барьеров в Светлогорском городском окр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5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 рамках основной деятельности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75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основной деятельности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реализация мероприятий по преодолению социальной разобщенности в обществе и формированию позитивного отношения к проблемам инвалидов и к проблеме обеспечения доступной среды жизнедеятельности для инвалидов и других МГН в Светлогорском городском окр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5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основной деятельности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75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основной деятельности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одпрограммы 3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ий для беспрепятственного доступа инвалидов и других МГН к приоритетным объектам и услугам в приоритетных сферах жизнедеятельности в Светлогорском городском окр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2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 Светлогорского городского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2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реализация мероприятий по обеспечению доступности для инвалидов социально значимых муниципальных учреждений и предприятий Светлогорского городск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2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 Светлогорского городского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2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квотированию рабочих мест в организациях, расположенных на территории  Светлогорского городского округа для трудоустройства инвали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ети-сирот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9,1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66,171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0,75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8,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35,421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небюджет.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1 </w:t>
            </w:r>
          </w:p>
          <w:p>
            <w:pPr>
              <w:pStyle w:val="Normal"/>
              <w:autoSpaceDE w:val="false"/>
              <w:rPr>
                <w:color w:val="24242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ы 4: </w:t>
            </w:r>
            <w:r>
              <w:rPr>
                <w:color w:val="242424"/>
                <w:sz w:val="24"/>
                <w:szCs w:val="24"/>
              </w:rPr>
              <w:t>создание условий, способствующих воспитанию детей-сирот и детей, оставшихся без попечения родителей, в приемных семьях (опека, патронат, усыновле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,75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,75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бюджет.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сновное мероприятие: </w:t>
            </w:r>
            <w:r>
              <w:rPr>
                <w:sz w:val="24"/>
                <w:szCs w:val="24"/>
              </w:rPr>
              <w:t>организация отдыха и оздоровления детей-сирот и детей, оставшихся без попечения родителей, воспитывающихся в приемных семьях</w:t>
            </w:r>
            <w:r>
              <w:rPr>
                <w:color w:val="242424"/>
                <w:sz w:val="24"/>
                <w:szCs w:val="24"/>
              </w:rPr>
              <w:t>(опека, патронат, усыновле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65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65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значимых мероприятий для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,1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,1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(ремонт) жилых помещений, закрепленных за детьми-сиротами и детьми, оставшимися без попечения родителей, лиц из их числа к з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едметами первой необходимости жилых помещений, предоставленных лицам из числа детей, оставшихся без попечения родителей в возрасте от 18 до 23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тей, оставшихся без попечения родителей на «социальных койк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ы 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42424"/>
                <w:sz w:val="24"/>
                <w:szCs w:val="24"/>
              </w:rPr>
              <w:t xml:space="preserve">государственная поддержка </w:t>
            </w:r>
            <w:r>
              <w:rPr>
                <w:sz w:val="24"/>
                <w:szCs w:val="24"/>
              </w:rPr>
              <w:t>детей-сирот и детей, оставшихся без попечения родителей</w:t>
            </w:r>
            <w:r>
              <w:rPr>
                <w:color w:val="242424"/>
                <w:sz w:val="24"/>
                <w:szCs w:val="24"/>
              </w:rPr>
              <w:t>, переданных на воспитание в семьи принявших на воспитание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8,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5,4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5,4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приемным родителям, детям – сиротам и детям, оставшимся без попечения родителей, переданных на воспитание в замещающие семь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5,4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,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5,42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ьное мероприятие, не включенное в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1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0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,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79,83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7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83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3394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94,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3545,35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87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05,2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293,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34,48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бюджет.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муниципальной программ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 финансами в сфере реализации муниципальной программ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,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9,83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4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4,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45,35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,2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3,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4,48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бюджет.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дельное мероприятие:</w:t>
            </w:r>
            <w:r>
              <w:rPr>
                <w:sz w:val="24"/>
                <w:szCs w:val="24"/>
              </w:rPr>
              <w:t xml:space="preserve"> финансовое обеспечение уполномоченного органа администрации муниципального образования «Светлогорский городской округ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,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9,83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ОСЗН Светлогор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4,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4,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45,35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,2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3,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4,48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бюджет. источ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2424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2424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20" w:after="42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consultantplus://offline/ref=A703EA5D40D13E1CCD642DD11BA66B37D0948579A1D618E35FAF9D67335A2E4ACAE7945D1FDF6F8706053AR1e6M" TargetMode="External"/><Relationship Id="rId5" Type="http://schemas.openxmlformats.org/officeDocument/2006/relationships/hyperlink" Target="consultantplus://offline/ref=A703EA5D40D13E1CCD642DD11BA66B37D0948579A1D618E35FAF9D67335A2E4ACAE7945D1FDF6F8706053AR1e6M" TargetMode="External"/><Relationship Id="rId6" Type="http://schemas.openxmlformats.org/officeDocument/2006/relationships/hyperlink" Target="consultantplus://offline/ref=D78C834A573FCF63DD7DC166E76286BC0D189DDBEDC31A683CC459732B4130528397D98615D64FB8696F6114AE5CE33B13180D2F1340DFAD60M8P" TargetMode="External"/><Relationship Id="rId7" Type="http://schemas.openxmlformats.org/officeDocument/2006/relationships/hyperlink" Target="consultantplus://offline/ref=D78C834A573FCF63DD7DC166E76286BC0D1D98DEEACC1A683CC459732B4130528397D98615D64FB86A6F6114AE5CE33B13180D2F1340DFAD60M8P" TargetMode="External"/><Relationship Id="rId8" Type="http://schemas.openxmlformats.org/officeDocument/2006/relationships/hyperlink" Target="consultantplus://offline/ref=D78C834A573FCF63DD7DC166E76286BC0F1F9DD8EEC31A683CC459732B4130528397D98615D64FB86E6F6114AE5CE33B13180D2F1340DFAD60M8P" TargetMode="External"/><Relationship Id="rId9" Type="http://schemas.openxmlformats.org/officeDocument/2006/relationships/hyperlink" Target="consultantplus://offline/ref=D78C834A573FCF63DD7DC166E76286BC0D179BDFEDCE1A683CC459732B4130528397D98615D64FB96B6F6114AE5CE33B13180D2F1340DFAD60M8P" TargetMode="External"/><Relationship Id="rId10" Type="http://schemas.openxmlformats.org/officeDocument/2006/relationships/hyperlink" Target="consultantplus://offline/ref=D78C834A573FCF63DD7DDF6BF10ED8B50815C6D6E3C8123E699B022E7C483A05C4D880C451DB4EB96F663642E15DBF7E410B0C291342DEB2039E4C62M1P" TargetMode="External"/><Relationship Id="rId11" Type="http://schemas.openxmlformats.org/officeDocument/2006/relationships/hyperlink" Target="consultantplus://offline/ref=D78C834A573FCF63DD7DDF6BF10ED8B50815C6D6E3C8123E699B022E7C483A05C4D880C451DB4EB96F663D40E15DBF7E410B0C291342DEB2039E4C62M1P" TargetMode="External"/><Relationship Id="rId12" Type="http://schemas.openxmlformats.org/officeDocument/2006/relationships/hyperlink" Target="consultantplus://offline/ref=D78C834A573FCF63DD7DDF6BF10ED8B50815C6D6E3C8123E699B022E7C483A05C4D880C451DB4EB969633546E15DBF7E410B0C291342DEB2039E4C62M1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52:00Z</dcterms:created>
  <dc:creator>Головченко Надежда Львовна</dc:creator>
  <dc:description/>
  <cp:keywords/>
  <dc:language>en-US</dc:language>
  <cp:lastModifiedBy>Головченко Надежда Львовна</cp:lastModifiedBy>
  <cp:lastPrinted>2019-03-12T10:09:00Z</cp:lastPrinted>
  <dcterms:modified xsi:type="dcterms:W3CDTF">2019-03-12T08:24:00Z</dcterms:modified>
  <cp:revision>29</cp:revision>
  <dc:subject/>
  <dc:title>РОССИЙСКАЯ ФЕДЕРАЦИЯ</dc:title>
</cp:coreProperties>
</file>