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1134"/>
        <w:gridCol w:w="1134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6 45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94905,3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50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 68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8 9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2001,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 45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56 585,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4 289,9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 45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56 585,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4 289,9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0 45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 911,6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87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8320,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34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2727,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80,8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9,0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0-09-08T18:51:00Z</cp:lastPrinted>
  <dcterms:modified xsi:type="dcterms:W3CDTF">2020-12-07T07:51:00Z</dcterms:modified>
  <cp:revision>71</cp:revision>
  <dc:subject/>
  <dc:title/>
</cp:coreProperties>
</file>