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05  »   11    2019года   №  879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 программ дошкольного образования (присмотр и уход) для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грамм дошкольного образования (Присмотр и ухо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05 »    11        2019года   № 879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программ для образовательных организаций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общеобразовательных программ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учрежд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05  »   11     2019года   №  879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 дополнительного образования для организаций дополните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(общеразвивающие программы)МБУ ДО «ДЮЦ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05   »   11    2019года   № 879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/>
      </w:pPr>
      <w:r>
        <w:rPr/>
        <w:t>программ дополнительного образования для организаций муниципального образования «Светлогорский городской округ», оказывающих услугу по дополнительному образованию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1091"/>
        <w:gridCol w:w="992"/>
      </w:tblGrid>
      <w:tr>
        <w:trPr>
          <w:trHeight w:val="452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общеразвивающие программы)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предпрофессиональные программы) 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05 »   11     2019года   № 879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разовательных организаций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ентр развития ребенка детский сад №20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6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05   »    11    2019года   № 879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ще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1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 п.Прим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2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Морозова</dc:creator>
  <dc:description/>
  <cp:keywords/>
  <dc:language>en-US</dc:language>
  <cp:lastModifiedBy>a.brodova</cp:lastModifiedBy>
  <cp:lastPrinted>2019-01-30T17:14:00Z</cp:lastPrinted>
  <dcterms:modified xsi:type="dcterms:W3CDTF">2019-11-05T13:02:00Z</dcterms:modified>
  <cp:revision>92</cp:revision>
  <dc:subject/>
  <dc:title/>
</cp:coreProperties>
</file>