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«Светлогорский городской округ»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11» 10  2024 года № 394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аспоряжение администрации муниципального образования «Светлогорский городской округ» от </w:t>
      </w:r>
    </w:p>
    <w:p>
      <w:pPr>
        <w:pStyle w:val="ConsPlusTitle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8 декабря 2023 года № 563 «Об утверждении плана реализации муниципальной программы </w:t>
      </w:r>
    </w:p>
    <w:p>
      <w:pPr>
        <w:pStyle w:val="ConsPlusTitle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беспечение безопасности жизнедеятельности населения» </w:t>
      </w:r>
    </w:p>
    <w:p>
      <w:pPr>
        <w:pStyle w:val="ConsPlusNormal1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sz w:val="28"/>
            <w:szCs w:val="28"/>
          </w:rPr>
          <w:t>статьи 179</w:t>
        </w:r>
      </w:hyperlink>
      <w:r>
        <w:rPr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ого городского округа»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распоряжению администрации муниципального образования «Светлогорский городской округ» от 28 декабря 2023 года № 563 </w:t>
      </w:r>
      <w:r>
        <w:rPr>
          <w:color w:val="000000"/>
          <w:sz w:val="28"/>
          <w:szCs w:val="28"/>
        </w:rPr>
        <w:t>«Об утверждении плана реализации муниципальной программы «Обеспечение безопасности жизнедеятельности населения»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Изложить приложение к распоряжению в новой редак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начальника отдела ГО и ЧС администрации муниципального образования «Светлогорский городской округ» Е.С.Фарафонов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аспоряжение на официальном сайте администрации муниципального образования «Светлогорский городской округ»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          В.В. Бондаренко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+ 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eastAsia="Calibri"/>
      <w:sz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1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lineRule="atLeast" w:line="25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20:00Z</dcterms:created>
  <dc:creator>o.stankova1</dc:creator>
  <dc:description/>
  <cp:keywords/>
  <dc:language>en-US</dc:language>
  <cp:lastModifiedBy>Антитеррористическая комиссия</cp:lastModifiedBy>
  <cp:lastPrinted>2024-09-13T13:39:00Z</cp:lastPrinted>
  <dcterms:modified xsi:type="dcterms:W3CDTF">2024-10-15T10:00:00Z</dcterms:modified>
  <cp:revision>18</cp:revision>
  <dc:subject/>
  <dc:title>РОССИЙСКАЯ ФЕДЕРАЦИЯ</dc:title>
</cp:coreProperties>
</file>