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477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9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1134"/>
        <w:gridCol w:w="1134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83 05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</w:rPr>
              <w:t>345330,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5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8235,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25 6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7679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7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8 9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1948,9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08 062,7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5 775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</w:rPr>
              <w:t>82 486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30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08 062,7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5 775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2 486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0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 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5 389,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 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FF"/>
              </w:rPr>
              <w:t>14 172,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 541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5 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7267,5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24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674,4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28,2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06,4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Отрадное 2.0. Отрадное – территория леген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(Адрес) территории 2019 год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0 год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1 год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Отрадное 2.0. Отрадное – территория легенд»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0-09-08T18:51:00Z</cp:lastPrinted>
  <dcterms:modified xsi:type="dcterms:W3CDTF">2020-09-09T13:19:00Z</dcterms:modified>
  <cp:revision>55</cp:revision>
  <dc:subject/>
  <dc:title/>
</cp:coreProperties>
</file>