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5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5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rStyle w:val="StrongEmphasis"/>
        </w:rPr>
        <w:t>I.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Совершенствование многоуровневой системы профилактики правонаруш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666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94"/>
        <w:gridCol w:w="1701"/>
        <w:gridCol w:w="1560"/>
        <w:gridCol w:w="850"/>
        <w:gridCol w:w="851"/>
        <w:gridCol w:w="850"/>
        <w:gridCol w:w="851"/>
        <w:gridCol w:w="3049"/>
      </w:tblGrid>
      <w:tr>
        <w:trPr>
          <w:trHeight w:val="10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финансирова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рублей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 по усилению антитеррористической защищенности потенциально опасных объектов, мест массового пребывания людей и объектов жизнеобеспеч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, предусмотренные на исполнение текуще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террористическая комиссия, МО МВД России «Светлогорский»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состояния работы по противодействию терроризму и экстремизму, полноты и своевременности принятия в этом направлении предупредительно-профилактических мер, рассмотрение результатов на заседаниях антитеррористической коми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, предусмотренные на исполнение текуще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О МВД России «Светлогорский»,</w:t>
            </w:r>
          </w:p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террористическая комисси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издание информационных материалов по содействию занятости несовершеннолетних граждан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, предусмотренные на исполнение текуще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тийский отдел по содействию занятости (в городе Светлогорске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75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  физкультурно-массовых, спортивных мероприятий по работе с молодежью, направленных на первичную профилактику нарком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предусмотренные на исполнение текущей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 спорту, делам молодеж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75" w:after="75"/>
              <w:jc w:val="both"/>
              <w:rPr/>
            </w:pPr>
            <w:r>
              <w:rPr>
                <w:sz w:val="22"/>
                <w:szCs w:val="22"/>
              </w:rPr>
              <w:t>Организовать квотирование бесплатных мест для детей, находящихся в социально опасном положении, детей сирот, детей, оставшихся без попечения родителей, в оздоровительных лагерях и спортивных учреждениях</w:t>
            </w:r>
          </w:p>
          <w:p>
            <w:pPr>
              <w:pStyle w:val="Consplusnormal1"/>
              <w:spacing w:before="75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предусмотренные на исполнение текущей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Отдел социальной защиты населения администрации Светлогорского района»,</w:t>
            </w:r>
          </w:p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 спорту, делам молодежи.</w:t>
            </w:r>
          </w:p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75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рганизации проведения  курсов повышения квалификации для специалистов, работающих в области профилактики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предусмотренные на исполнение текущей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Светлогорский район»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rStyle w:val="StrongEmphasis"/>
        </w:rPr>
        <w:t xml:space="preserve">II. Обеспечение правопорядка на улицах и в других общественных местах.  </w:t>
      </w:r>
    </w:p>
    <w:p>
      <w:pPr>
        <w:pStyle w:val="Normal"/>
        <w:ind w:right="-5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ragraph">
                  <wp:posOffset>635</wp:posOffset>
                </wp:positionV>
                <wp:extent cx="9798050" cy="668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0" cy="668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5194"/>
                              <w:gridCol w:w="1701"/>
                              <w:gridCol w:w="1560"/>
                              <w:gridCol w:w="850"/>
                              <w:gridCol w:w="851"/>
                              <w:gridCol w:w="850"/>
                              <w:gridCol w:w="851"/>
                              <w:gridCol w:w="2813"/>
                            </w:tblGrid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полн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ъём финансирования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тыс.рублей)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Исполнитель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оведение проверок состояний освещения улиц, дворов и подъездов в темное время суток, принятие необходимых мер по устранению недостатков с целью предотвращения совершения правонарушений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-2020  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редства, предусмотренные на исполнение текущей деятель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КУ «Управление ЖКХ администрации Светлогорского района»,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К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нтроль за работой системы видеонаблюдения, в том числе автоматизированной информационной системы обеспечения безопасности жизнедеятельности «Безопасный город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-2020  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редства, предусмотренные на финансирование текущей деятель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дминистрация МО «Светлогорский район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бор, анализ данных о состоянии «уличной» преступности в районе, выработка предложений по стабилизации криминогенной обстановки, корректировка маршрутов движения нарядов полици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2018-2020 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ы,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ежеквартальн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редства, предусмотренные на финансирование текущей деятель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 МВД России «Светлогорски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йды по  местам  отдыха  детей  и  молодежи    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-2020  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редства, предусмотренные на исполнение текущей деятель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миссия по делам несовершеннолетних и защите их прав,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 МВД России «Светлогорски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еспечить информирование граждан о преступлениях и проводимых сотрудниками ОВД мероприятиях по охране общественного порядка и общественной безопасности, а также предлагаемых услугах по защите личного имущества  граждан через средства массовой информации, в том числе с использованием возможностей операторов сотовой связ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-2020  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редства, предусмотренные на финансирование текущей деятель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 МВД России «Светлогорски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 по разделу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-2020  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5pt;height:526.25pt;mso-wrap-distance-left:9pt;mso-wrap-distance-right:9pt;mso-wrap-distance-top:0pt;mso-wrap-distance-bottom:0pt;margin-top:0.05pt;mso-position-vertical-relative:text;margin-left:-15.9pt;mso-position-horizontal-relative:text">
                <v:fill opacity="0f"/>
                <v:textbox inset="0in,0in,0in,0in">
                  <w:txbxContent>
                    <w:tbl>
                      <w:tblPr>
                        <w:tblW w:w="15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5194"/>
                        <w:gridCol w:w="1701"/>
                        <w:gridCol w:w="1560"/>
                        <w:gridCol w:w="850"/>
                        <w:gridCol w:w="851"/>
                        <w:gridCol w:w="850"/>
                        <w:gridCol w:w="851"/>
                        <w:gridCol w:w="2813"/>
                      </w:tblGrid>
                      <w:tr>
                        <w:trPr>
                          <w:trHeight w:val="1074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рок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полн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ъём финансирования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тыс.рублей)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Исполнитель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ведение проверок состояний освещения улиц, дворов и подъездов в темное время суток, принятие необходимых мер по устранению недостатков с целью предотвращения совершения правонарушений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-2020  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редства, предусмотренные на исполнение текущей деятель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КУ «Управление ЖКХ администрации Светлогорского района»,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К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нтроль за работой системы видеонаблюдения, в том числе автоматизированной информационной системы обеспечения безопасности жизнедеятельности «Безопасный город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-2020  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редства, предусмотренные на финансирование текущей деятель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дминистрация МО «Светлогорский район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бор, анализ данных о состоянии «уличной» преступности в районе, выработка предложений по стабилизации криминогенной обстановки, корректировка маршрутов движения нарядов полици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018-2020 </w:t>
                            </w:r>
                          </w:p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ы,</w:t>
                            </w:r>
                          </w:p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ежеквартальн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редства, предусмотренные на финансирование текущей деятель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О МВД России «Светлогорски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йды по  местам  отдыха  детей  и  молодежи    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-2020  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редства, предусмотренные на исполнение текущей деятель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миссия по делам несовершеннолетних и защите их прав,</w:t>
                            </w:r>
                          </w:p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О МВД России «Светлогорски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еспечить информирование граждан о преступлениях и проводимых сотрудниками ОВД мероприятиях по охране общественного порядка и общественной безопасности, а также предлагаемых услугах по защите личного имущества  граждан через средства массовой информации, в том числе с использованием возможностей операторов сотовой связ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-2020  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редства, предусмотренные на финансирование текущей деятель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О МВД России «Светлогорски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 по разделу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-2020  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. Выявление  и пресечение  правонарушений и преступлений, профилактика террористических актов и проявлений экстремизм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ragraph">
                  <wp:posOffset>635</wp:posOffset>
                </wp:positionV>
                <wp:extent cx="979805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5194"/>
                              <w:gridCol w:w="1701"/>
                              <w:gridCol w:w="1560"/>
                              <w:gridCol w:w="850"/>
                              <w:gridCol w:w="851"/>
                              <w:gridCol w:w="850"/>
                              <w:gridCol w:w="851"/>
                              <w:gridCol w:w="2813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полн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ъём финансирования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тыс.рублей)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полни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следование совместно с представителями управляющих организаций технического состояния жилых домов на предмет антитеррористической устойчивости. Принятие мер по устранению выявленных нарушений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-2020  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редства, предусмотренные на исполнение текущей деятель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КУ «Управление ЖКХ администрации Светлогорского райо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оведение совместно с представителями управляющих организаций адресного обследования дворов и подъездов жилых домов, общественных мест с наиболее сложной криминогенной обстановкой на предмет их освещенности в ночное врем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-2020  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е требует финансирова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КУ «Управление ЖКХ администрации Светлогорского райо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оведение разъяснительных профилактических мероприятий с привлечением управляющих компаний, Советов домов МКД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-2020  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е требует финансирова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КУ «Управление ЖКХ администрации Светлогорского райо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нтроль за работой системы видеонаблюдения, в том числе автоматизированной информационной системы обеспечения безопасности жизнедеятельности «Безопасный город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-2020  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е требует финансирова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дминистрация МО «Светлогорский район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бор, анализ данных о состоянии «уличной» преступности в районе, выработка предложений по стабилизации криминогенной обстановки, корректировка маршрутов движения нарядов полици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2018-2020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ы,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ежеквартальн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редства, предусмотренные на исполнение текущей деятель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 МВД России «Светлогорски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рганизация мероприятий по информированию администраций крупных гостиничных, торгово-развлекательных комплексов о необходимости оборудования их средствами видеонаблюдения. Создание реестра камер видеонаблюдения, расположенных на территории район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2018-2020  годы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средства, предусмотренные на исполнение текущей деятельности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 МВД России «Светлогорски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еспечение взаимодействия с клубами и фанатами спортивных команд, проведение профилактической работы с их лидерами и болельщиками в целях предупреждения противоправных действий в преддверии проведения ЧМ-2018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-2020  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средства, предусмотренные на исполнение текущей деятельности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дел по культуре, спорту, делам молодежи администрации МО «Светлогорский район»,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МО МВД России «Светлогорский»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заимодействие с МО  МВД России  «Светлогорский» по вопросам информирования населения района о необходимости установления постов консъержей, охранной сигнализации в квартирах и иных помещениях в целях предотвращения совершения квартирных краж и других видов преступления в жилом секторе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-2020  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средства, предусмотренные на исполнение текущей деятельности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министрация МО «Светлогорский район»,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 МВД России «Светлогорск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оведение комплекса мероприятий, направленных на предупреждение совершения мошеннических действий на территории Светлогорского района, в первую очередь в отношении лиц преклонного возраст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-2020  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средства, предусмотренные на исполнение текущей деятельности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У «Отдел социальной защиты населения администрации Светлогорского рай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формирование населения через наглядную агитацию по вопросам противодействия терроризму, предупреждению террористических актов, поведению в условиях возникновения Ч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-2020  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средства, предусмотренные на исполнение текущей деятельности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министрация МО «Светлогорский район»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миссия по делам ГО и Ч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изация регулярного проведения профилактических мероприятий в местах неформального общения молодежи в целях предупреждения фактов зарождения националистического и религиозного экстремизм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-2020  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средства, предусмотренные на исполнение текущей деятельности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 МВД России «Светлогорск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 по разделу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5pt;height:595.3pt;mso-wrap-distance-left:9pt;mso-wrap-distance-right:9pt;mso-wrap-distance-top:0pt;mso-wrap-distance-bottom:0pt;margin-top:0.05pt;mso-position-vertical-relative:text;margin-left:-15.9pt;mso-position-horizontal-relative:text">
                <v:fill opacity="0f"/>
                <v:textbox inset="0in,0in,0in,0in">
                  <w:txbxContent>
                    <w:tbl>
                      <w:tblPr>
                        <w:tblW w:w="15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5194"/>
                        <w:gridCol w:w="1701"/>
                        <w:gridCol w:w="1560"/>
                        <w:gridCol w:w="850"/>
                        <w:gridCol w:w="851"/>
                        <w:gridCol w:w="850"/>
                        <w:gridCol w:w="851"/>
                        <w:gridCol w:w="2813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рок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полн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ъём финансирования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тыс.рублей)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полни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следование совместно с представителями управляющих организаций технического состояния жилых домов на предмет антитеррористической устойчивости. Принятие мер по устранению выявленных нарушений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-2020  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редства, предусмотренные на исполнение текущей деятель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КУ «Управление ЖКХ администрации Светлогорского райо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ведение совместно с представителями управляющих организаций адресного обследования дворов и подъездов жилых домов, общественных мест с наиболее сложной криминогенной обстановкой на предмет их освещенности в ночное время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-2020  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 требует финансирова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КУ «Управление ЖКХ администрации Светлогорского райо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ведение разъяснительных профилактических мероприятий с привлечением управляющих компаний, Советов домов МКД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-2020  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 требует финансирова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КУ «Управление ЖКХ администрации Светлогорского райо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нтроль за работой системы видеонаблюдения, в том числе автоматизированной информационной системы обеспечения безопасности жизнедеятельности «Безопасный город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-2020  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 требует финансирова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дминистрация МО «Светлогорский район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бор, анализ данных о состоянии «уличной» преступности в районе, выработка предложений по стабилизации криминогенной обстановки, корректировка маршрутов движения нарядов полици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018-2020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ы,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ежеквартальн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редства, предусмотренные на исполнение текущей деятель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О МВД России «Светлогорски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рганизация мероприятий по информированию администраций крупных гостиничных, торгово-развлекательных комплексов о необходимости оборудования их средствами видеонаблюдения. Создание реестра камер видеонаблюдения, расположенных на территории района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018-2020  годы 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редства, предусмотренные на исполнение текущей деятельности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О МВД России «Светлогорски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еспечение взаимодействия с клубами и фанатами спортивных команд, проведение профилактической работы с их лидерами и болельщиками в целях предупреждения противоправных действий в преддверии проведения ЧМ-2018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-2020  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редства, предусмотренные на исполнение текущей деятельности 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дел по культуре, спорту, делам молодежи администрации МО «Светлогорский район»,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МО МВД России «Светлогорский»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заимодействие с МО  МВД России  «Светлогорский» по вопросам информирования населения района о необходимости установления постов консъержей, охранной сигнализации в квартирах и иных помещениях в целях предотвращения совершения квартирных краж и других видов преступления в жилом секторе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-2020  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редства, предусмотренные на исполнение текущей деятельности 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министрация МО «Светлогорский район»,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О МВД России «Светлогорский»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ведение комплекса мероприятий, направленных на предупреждение совершения мошеннических действий на территории Светлогорского района, в первую очередь в отношении лиц преклонного возраста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-2020  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редства, предусмотренные на исполнение текущей деятельности 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У «Отдел социальной защиты населения администрации Светлогорского района»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формирование населения через наглядную агитацию по вопросам противодействия терроризму, предупреждению террористических актов, поведению в условиях возникновения Ч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-2020  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редства, предусмотренные на исполнение текущей деятельности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министрация МО «Светлогорский район»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миссия по делам ГО и ЧС.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я регулярного проведения профилактических мероприятий в местах неформального общения молодежи в целях предупреждения фактов зарождения националистического и религиозного экстремизма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-2020  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редства, предусмотренные на исполнение текущей деятельности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 МВД России «Светлогорский»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 по разделу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68" w:hanging="0"/>
        <w:jc w:val="both"/>
        <w:rPr>
          <w:rStyle w:val="StrongEmphasis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68" w:hanging="0"/>
        <w:jc w:val="both"/>
        <w:rPr>
          <w:rStyle w:val="StrongEmphasis"/>
        </w:rPr>
      </w:pPr>
      <w:r>
        <w:rPr/>
      </w:r>
    </w:p>
    <w:p>
      <w:pPr>
        <w:pStyle w:val="Normal"/>
        <w:ind w:right="-568" w:hanging="0"/>
        <w:jc w:val="both"/>
        <w:rPr>
          <w:rStyle w:val="StrongEmphasis"/>
        </w:rPr>
      </w:pPr>
      <w:r>
        <w:rPr/>
      </w:r>
    </w:p>
    <w:p>
      <w:pPr>
        <w:pStyle w:val="Normal"/>
        <w:ind w:right="-568" w:hanging="0"/>
        <w:jc w:val="both"/>
        <w:rPr>
          <w:rStyle w:val="StrongEmphasis"/>
        </w:rPr>
      </w:pPr>
      <w:r>
        <w:rPr/>
      </w:r>
    </w:p>
    <w:p>
      <w:pPr>
        <w:pStyle w:val="Normal"/>
        <w:ind w:right="-568" w:hanging="0"/>
        <w:jc w:val="both"/>
        <w:rPr>
          <w:rStyle w:val="StrongEmphasis"/>
        </w:rPr>
      </w:pPr>
      <w:r>
        <w:rPr/>
      </w:r>
    </w:p>
    <w:p>
      <w:pPr>
        <w:pStyle w:val="Normal"/>
        <w:ind w:right="-568" w:hanging="0"/>
        <w:jc w:val="both"/>
        <w:rPr>
          <w:rStyle w:val="StrongEmphasis"/>
        </w:rPr>
      </w:pPr>
      <w:r>
        <w:rPr/>
      </w:r>
    </w:p>
    <w:p>
      <w:pPr>
        <w:pStyle w:val="Normal"/>
        <w:ind w:right="-568" w:hanging="0"/>
        <w:jc w:val="both"/>
        <w:rPr>
          <w:rStyle w:val="StrongEmphasis"/>
        </w:rPr>
      </w:pPr>
      <w:r>
        <w:rPr/>
      </w:r>
    </w:p>
    <w:p>
      <w:pPr>
        <w:pStyle w:val="Normal"/>
        <w:ind w:right="-568" w:hanging="0"/>
        <w:jc w:val="both"/>
        <w:rPr>
          <w:rStyle w:val="StrongEmphasis"/>
        </w:rPr>
      </w:pPr>
      <w:r>
        <w:rPr/>
      </w:r>
    </w:p>
    <w:p>
      <w:pPr>
        <w:pStyle w:val="Normal"/>
        <w:ind w:right="-568" w:hanging="0"/>
        <w:jc w:val="both"/>
        <w:rPr>
          <w:rStyle w:val="StrongEmphasis"/>
        </w:rPr>
      </w:pPr>
      <w:r>
        <w:rPr/>
      </w:r>
    </w:p>
    <w:p>
      <w:pPr>
        <w:pStyle w:val="Normal"/>
        <w:ind w:right="-568" w:hanging="0"/>
        <w:jc w:val="both"/>
        <w:rPr>
          <w:rStyle w:val="StrongEmphasis"/>
        </w:rPr>
      </w:pPr>
      <w:r>
        <w:rPr/>
      </w:r>
    </w:p>
    <w:p>
      <w:pPr>
        <w:pStyle w:val="Normal"/>
        <w:ind w:right="-568" w:hanging="0"/>
        <w:jc w:val="both"/>
        <w:rPr>
          <w:rStyle w:val="StrongEmphasis"/>
        </w:rPr>
      </w:pPr>
      <w:r>
        <w:rPr/>
      </w:r>
    </w:p>
    <w:p>
      <w:pPr>
        <w:pStyle w:val="Normal"/>
        <w:ind w:right="-568" w:hanging="0"/>
        <w:jc w:val="both"/>
        <w:rPr>
          <w:rStyle w:val="StrongEmphasis"/>
        </w:rPr>
      </w:pPr>
      <w:r>
        <w:rPr/>
      </w:r>
    </w:p>
    <w:p>
      <w:pPr>
        <w:pStyle w:val="Normal"/>
        <w:ind w:right="-568" w:hanging="0"/>
        <w:jc w:val="both"/>
        <w:rPr>
          <w:rStyle w:val="StrongEmphasis"/>
        </w:rPr>
      </w:pPr>
      <w:r>
        <w:rPr/>
      </w:r>
    </w:p>
    <w:p>
      <w:pPr>
        <w:pStyle w:val="Normal"/>
        <w:ind w:right="-568" w:hanging="0"/>
        <w:jc w:val="both"/>
        <w:rPr>
          <w:rStyle w:val="StrongEmphasis"/>
        </w:rPr>
      </w:pPr>
      <w:r>
        <w:rPr/>
      </w:r>
    </w:p>
    <w:p>
      <w:pPr>
        <w:pStyle w:val="Normal"/>
        <w:ind w:right="-568" w:hanging="0"/>
        <w:jc w:val="both"/>
        <w:rPr>
          <w:rStyle w:val="StrongEmphasis"/>
        </w:rPr>
      </w:pPr>
      <w:r>
        <w:rPr/>
      </w:r>
    </w:p>
    <w:p>
      <w:pPr>
        <w:pStyle w:val="Normal"/>
        <w:ind w:right="-568" w:hanging="0"/>
        <w:jc w:val="both"/>
        <w:rPr>
          <w:rStyle w:val="StrongEmphasis"/>
        </w:rPr>
      </w:pPr>
      <w:r>
        <w:rPr/>
      </w:r>
    </w:p>
    <w:p>
      <w:pPr>
        <w:pStyle w:val="Normal"/>
        <w:ind w:right="-568" w:hanging="0"/>
        <w:jc w:val="both"/>
        <w:rPr>
          <w:rStyle w:val="StrongEmphasis"/>
        </w:rPr>
      </w:pPr>
      <w:r>
        <w:rPr/>
      </w:r>
    </w:p>
    <w:p>
      <w:pPr>
        <w:pStyle w:val="Normal"/>
        <w:ind w:right="-568" w:hanging="0"/>
        <w:jc w:val="both"/>
        <w:rPr>
          <w:rStyle w:val="StrongEmphasis"/>
        </w:rPr>
      </w:pPr>
      <w:r>
        <w:rPr/>
      </w:r>
    </w:p>
    <w:p>
      <w:pPr>
        <w:pStyle w:val="Normal"/>
        <w:ind w:right="-568" w:hanging="0"/>
        <w:jc w:val="both"/>
        <w:rPr>
          <w:rStyle w:val="StrongEmphasis"/>
        </w:rPr>
      </w:pPr>
      <w:r>
        <w:rPr/>
      </w:r>
    </w:p>
    <w:p>
      <w:pPr>
        <w:pStyle w:val="Normal"/>
        <w:ind w:right="-568" w:hanging="0"/>
        <w:jc w:val="both"/>
        <w:rPr>
          <w:b/>
          <w:b/>
          <w:bCs/>
        </w:rPr>
      </w:pPr>
      <w:r>
        <w:rPr>
          <w:rStyle w:val="StrongEmphasis"/>
        </w:rPr>
        <w:t>1</w:t>
      </w:r>
      <w:r>
        <w:rPr>
          <w:rStyle w:val="StrongEmphasis"/>
          <w:lang w:val="en-US"/>
        </w:rPr>
        <w:t>V</w:t>
      </w:r>
      <w:r>
        <w:rPr>
          <w:rStyle w:val="StrongEmphasis"/>
        </w:rPr>
        <w:t>. Предупреждение преступности несовершеннолетних, социальная профилактика детской беспризорности и безнадзор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15666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94"/>
        <w:gridCol w:w="1701"/>
        <w:gridCol w:w="1560"/>
        <w:gridCol w:w="850"/>
        <w:gridCol w:w="851"/>
        <w:gridCol w:w="850"/>
        <w:gridCol w:w="851"/>
        <w:gridCol w:w="3049"/>
      </w:tblGrid>
      <w:tr>
        <w:trPr>
          <w:trHeight w:val="107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финансирова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рублей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  профилактической работы в образовательных учреждениях по разъяснению учащимся норм административного, уголов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, предусмотренные на финансирование текуще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оссии «Светлогорский»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дополнительных мер по выявлению фактов вовлечения несовершеннолетних в противоправную деятельность, а также административных и уголовно- правовых мер воздействия на родителей, не выполняющих обязанности по воспитанию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8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, предусмотренные на финансирование текуще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оссии «Светлогорский»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зервирования рабочих мест (отдельных видов работ) в учреждениях и предприятиях, расположенных на территории Светлогорского района с численностью работающих 100 и более, для слабо защищенных гражд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работодате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й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Отдел социальной защиты населения администрации Светлогорского района»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летнего отдыха, оздоровления детей и подростков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 «Отдел социальной защиты населения администрации Светлогорского района»  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бщественных работ для безработных граждан, испытывающих трудности в поисках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,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Отдел социальной защиты населения администрации Светлогорского района»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временного трудоустройства несовершеннолетних граждан от 14 до 18 лет обратившихся за помощью в администрацию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06,0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5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5,3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 спорту, делам молодежи администрации МО «Светлогорский район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комплексной помощи семьям, оказавшимся  в трудной жизненной ситу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в рамках муниципального ФОК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Отдел социальной защиты населения администрации Светлогорского район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ейдов по выявлению и обследованию семей, находящихся в социально опасном положении, проведение с ними профилактическ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предусмотренные на исполнение текущей деятельности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делам несовершеннолетних и защите их пра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Отдел социальной защиты населения администрации Светлогорского района»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семей попавших в экстремальную ситуацию, оказание содействия в оформлении документов малоимущим семьям на получение льгот по ЖКХ, ежемесячные пособия н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предусмотренные на исполнение текущей деятельност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Отдел социальной защиты населения администрации Светлогорского района»,  Комиссия по делам несовершеннолетних и защите их пра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уководителями муниципальных образовательных учреждений Светлогорского района проведения мероприятий с несовершеннолетними, состоящими на учете в органе внутренних дел, КДН и ЗП, в каникулярное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предусмотренные на исполнение текущей деятельност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О «Светлогорский район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бразовательных учреждений район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влечение районной библиотечной системы и школьных библиотек в профилактику правонарушений и преступности среди детей и молодежи (проведение встреч, занятий, оформление тематического уголка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предусмотренные на исполнение текущей деятельност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 спорту, делам молодежи; отдел образования администрации МО «Светлогорский район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ите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тельных  учреждений район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проверок работы органов системы профилактики  района</w:t>
            </w:r>
          </w:p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едупреждению детской беспризорности, безнадзорности, правонарушений несовершеннолетних и защите их прав.</w:t>
            </w:r>
          </w:p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результатов на заседаниях комиссии по делам несовершеннолетних и защите их прав и комиссии по профилактике правонарушений</w:t>
            </w:r>
          </w:p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редусмотренные на финансирование текущей деятель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делам несовершеннолетних и защите их прав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ессиональной ориентации несовершеннолетних граждан, освободившихся из мест лишения свободы, а так же несовершеннолетних, осужденных к уголовным наказаниям, не связанным с лишением свободы, обратившихся в органы службы занятости в целях поиска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редусмотренные на финансирование текущей деятель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делам несовершеннолетних и защите их пра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о Светлогорскому району ФКУ УИИ УФСИН России по Калининградской обла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о по раздел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51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0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0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0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rStyle w:val="StrongEmphasis"/>
          <w:lang w:val="en-US"/>
        </w:rPr>
        <w:t>V</w:t>
      </w:r>
      <w:r>
        <w:rPr>
          <w:rStyle w:val="StrongEmphasis"/>
        </w:rPr>
        <w:t>. Противодействие рецидивной преступности, ресоциализации  лиц, освободившихся из мест лишения свобо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635</wp:posOffset>
                </wp:positionV>
                <wp:extent cx="9798050" cy="72186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0" cy="721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5194"/>
                              <w:gridCol w:w="1701"/>
                              <w:gridCol w:w="1560"/>
                              <w:gridCol w:w="850"/>
                              <w:gridCol w:w="851"/>
                              <w:gridCol w:w="850"/>
                              <w:gridCol w:w="851"/>
                              <w:gridCol w:w="2813"/>
                            </w:tblGrid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полн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ъём финансирования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тыс.рублей)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нит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оведение мероприятий, направленных на выявление лиц без определенного места жительства, направление их в дом ночного пребывания г.Калининграда для восстановления утраченных документов и регистрации по месту пребы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-2020  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средства, предусмотренные на исполнение текущей деятельности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У «Отдел социальной защиты населения администрации Светлогорского райо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рганизация пунктов по оказанию гражданам без определенного места жительства услуг по предоставлению обогрева в зимний пери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-2020  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средства, предусмотренные на исполнение текущей деятельности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У «Отдел социальной защиты населения администрации Светлогорского райо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рганизация подготовки и издания информационно-методических материалов по вопросам занятости граждан, испытывающих трудности в поиске работы, в том числе для граждан, освобожденных из учреждений, исполняющих наказание в виде лишения свободы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-2020  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средства, предусмотренные на исполнение текущей деятельности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У «Отдел социальной защиты населения администрации Светлогорского райо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казание содействия в трудоустройстве лиц, освободившихся из мест лишения свободы, граждан, осужденных к наказаниям, не связанным с изоляцией от общества, в том числе организация проведения специализированных ярмарок вакансий и учебных рабочих мест.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-2020  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средства, предусмотренные на исполнение текущей деятельности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У «Отдел социальной защиты населения администрации Светлогорского райо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одействие в прохождении бесплатной медицинской комиссии для трудоустройства лиц, освободившихся из мест лишения своб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-2020  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средства, предусмотренные на исполнение текущей деятельности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У «Отдел социальной защиты населения администрации Светлогорского райо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едоставление государственных услуг в сфере занятости населения лицам, освободившимся из мест лишения своб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-2020  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средства, предусмотренные на исполнение текущей деятельности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алтийский отдел по содействию занятости (в городе Светлогорске) (по  согласовани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 по разделу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-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стный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0,0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5pt;height:568.4pt;mso-wrap-distance-left:9pt;mso-wrap-distance-right:9pt;mso-wrap-distance-top:0pt;mso-wrap-distance-bottom:0pt;margin-top:0.05pt;mso-position-vertical-relative:text;margin-left:-15.9pt;mso-position-horizontal-relative:text">
                <v:fill opacity="0f"/>
                <v:textbox inset="0in,0in,0in,0in">
                  <w:txbxContent>
                    <w:tbl>
                      <w:tblPr>
                        <w:tblW w:w="15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5194"/>
                        <w:gridCol w:w="1701"/>
                        <w:gridCol w:w="1560"/>
                        <w:gridCol w:w="850"/>
                        <w:gridCol w:w="851"/>
                        <w:gridCol w:w="850"/>
                        <w:gridCol w:w="851"/>
                        <w:gridCol w:w="2813"/>
                      </w:tblGrid>
                      <w:tr>
                        <w:trPr>
                          <w:trHeight w:val="895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рок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полн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ъём финансирования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тыс.рублей)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ните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ведение мероприятий, направленных на выявление лиц без определенного места жительства, направление их в дом ночного пребывания г.Калининграда для восстановления утраченных документов и регистрации по месту пребы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-2020  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редства, предусмотренные на исполнение текущей деятельности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У «Отдел социальной защиты населения администрации Светлогорского райо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рганизация пунктов по оказанию гражданам без определенного места жительства услуг по предоставлению обогрева в зимний пери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-2020  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редства, предусмотренные на исполнение текущей деятельности 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У «Отдел социальной защиты населения администрации Светлогорского райо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рганизация подготовки и издания информационно-методических материалов по вопросам занятости граждан, испытывающих трудности в поиске работы, в том числе для граждан, освобожденных из учреждений, исполняющих наказание в виде лишения свободы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-2020  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редства, предусмотренные на исполнение текущей деятельности 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У «Отдел социальной защиты населения администрации Светлогорского райо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казание содействия в трудоустройстве лиц, освободившихся из мест лишения свободы, граждан, осужденных к наказаниям, не связанным с изоляцией от общества, в том числе организация проведения специализированных ярмарок вакансий и учебных рабочих мест.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-2020  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редства, предусмотренные на исполнение текущей деятельности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У «Отдел социальной защиты населения администрации Светлогорского райо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одействие в прохождении бесплатной медицинской комиссии для трудоустройства лиц, освободившихся из мест лишения своб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-2020  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редства, предусмотренные на исполнение текущей деятельности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У «Отдел социальной защиты населения администрации Светлогорского райо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едоставление государственных услуг в сфере занятости населения лицам, освободившимся из мест лишения своб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-2020  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редства, предусмотренные на исполнение текущей деятельности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алтийский отдел по содействию занятости (в городе Светлогорске) (по  согласовани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 по разделу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-20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стный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0,0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b/>
          <w:b/>
        </w:rPr>
      </w:pPr>
      <w:r>
        <w:rPr>
          <w:rStyle w:val="StrongEmphasis"/>
          <w:lang w:val="en-US"/>
        </w:rPr>
        <w:t>V</w:t>
      </w:r>
      <w:r>
        <w:rPr>
          <w:rStyle w:val="StrongEmphasis"/>
        </w:rPr>
        <w:t>1. Профилактика бытовой преступности, алкоголизма, наркомании,</w:t>
      </w:r>
      <w:r>
        <w:rPr>
          <w:b/>
        </w:rPr>
        <w:t xml:space="preserve"> популяризация здорового образа жизн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02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5194"/>
        <w:gridCol w:w="1701"/>
        <w:gridCol w:w="1560"/>
        <w:gridCol w:w="850"/>
        <w:gridCol w:w="851"/>
        <w:gridCol w:w="850"/>
        <w:gridCol w:w="851"/>
        <w:gridCol w:w="2813"/>
      </w:tblGrid>
      <w:tr>
        <w:trPr>
          <w:trHeight w:val="88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финансирова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рублей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ь 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а профилактических мероприятий по работе с неблагополучными семьями, устранению причин и обстоятельств, способствующих совершению преступлений в сфере семейно-бытовых отнош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, предусмотренные на финансирование текуще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Светлогорский»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75" w:after="75"/>
              <w:rPr/>
            </w:pPr>
            <w:r>
              <w:rPr>
                <w:sz w:val="22"/>
                <w:szCs w:val="22"/>
              </w:rPr>
              <w:t>Проведение профилактических операций по выявлению и пресечению правонарушений в сфере оборота алкогольной продукции  и   продажи алкогольной продукции несовершеннолетни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, предусмотренные на финансирование текуще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 МВД России «Светлогорский»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в средствах массовой информации результатов проделанной работы в сфере противодействия преступлениям, связанным с незаконным оборотом алкогольной продукции, наркотических средств и психотропных веществ, а также профилактики правонарушений, связанных с бытовым пьянством, алкоголизмом и наркомани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предусмотренные на финансирование текущей деятельност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Светлогорский»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оциально-психологического тестирования лиц, обучающихся в общеобразовательных организациях в целях раннего выявления немедицинского потребления наркотических средств и психотропных веществ обучающими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8-2020 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предусмотренные на исполнение текущей деятельност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О «Светлогорский район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бразовательных учреждений район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лекций, бесед по первичной профилактике алкоголизма, табакокурения, наркомании и ВИЧ-СПИДа с привлечением специалис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8-2020  год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предусмотренные на финансирование текущей деятельност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и акций физкультурно-спортивной направленност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 спорту, делам молодежи, Общеобразовательные учреждения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в средствах массовой информации пропаганду патриотизма, здорового образа жизни подростков и молодежи, их ориентацию на духовные ц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8-2020 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предусмотренные на исполнение текущей деятельност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, отдел образования; отдел по культуре, спорту, делам молодежи; руководители образовательных учреждений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еспечение руководителями муниципальных образовательных учреждений Светлогорского района выпуска тематических стенгазет, уголков и т.д. по проблемам подростковой преступности, наркомании и токсикомании, детского дорожно-транспортного травматизм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 год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жеквартально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предусмотренные на исполнение текущей деятельност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рации МО «Светлогорский район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бразовательных учреждений района, СМ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75" w:after="75"/>
              <w:rPr/>
            </w:pPr>
            <w:r>
              <w:rPr/>
              <w:t xml:space="preserve">  </w:t>
            </w:r>
            <w:r>
              <w:rPr/>
              <w:t>Итого по раздел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  <w:lang w:val="en-US"/>
        </w:rPr>
        <w:t>V</w:t>
      </w:r>
      <w:r>
        <w:rPr>
          <w:rStyle w:val="StrongEmphasis"/>
        </w:rPr>
        <w:t>П. Повышение уровня правовой культуры населения</w:t>
      </w:r>
    </w:p>
    <w:p>
      <w:pPr>
        <w:pStyle w:val="Normal"/>
        <w:rPr>
          <w:rStyle w:val="StrongEmphasis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ragraph">
                  <wp:posOffset>635</wp:posOffset>
                </wp:positionV>
                <wp:extent cx="9798050" cy="6475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0" cy="647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5194"/>
                              <w:gridCol w:w="1701"/>
                              <w:gridCol w:w="1560"/>
                              <w:gridCol w:w="850"/>
                              <w:gridCol w:w="851"/>
                              <w:gridCol w:w="850"/>
                              <w:gridCol w:w="851"/>
                              <w:gridCol w:w="2813"/>
                            </w:tblGrid>
                            <w:tr>
                              <w:trPr>
                                <w:trHeight w:val="1539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полн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ъём финансирования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тыс.рублей)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Исполнитель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8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pacing w:before="75" w:after="75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вещение в средствах массовой информации хода выполнения Целевой программы профилактики правонарушений на территории муниципального образования «Светлогорский район» на 2018-2020 годы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-2020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редства, предусмотренные на финансирование текущей деятель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pacing w:before="75" w:after="7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министрация МО «Светлогорский район»,</w:t>
                                  </w:r>
                                </w:p>
                                <w:p>
                                  <w:pPr>
                                    <w:pStyle w:val="Consplusnormal1"/>
                                    <w:spacing w:before="75" w:after="75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 МВД России «Светлогорски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pacing w:before="75" w:after="75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мещение в средствах массовой информации материалов о позитивных результатах деятельности органа внутренних дел, лучших сотрудниках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-2020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редства, предусмотренные на финансирование текущей деятель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pacing w:before="75" w:after="75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 МВД России «Светлогорски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pacing w:before="75" w:after="75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информационных выставок, а также совместных социальных акций, направленных на профилактику хищений сотовых телефонов, преступлений связанных с изготовлением и распространением поддельных денег, квартирных краж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-2020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редства, предусмотренные на финансирование текущей деятель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pacing w:before="75" w:after="75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министрация МО «Светлогорский район»,</w:t>
                                  </w:r>
                                </w:p>
                                <w:p>
                                  <w:pPr>
                                    <w:pStyle w:val="Consplusnormal1"/>
                                    <w:spacing w:before="75" w:after="7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 МВД России «Светлогорски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pacing w:before="75" w:after="75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готовление и распространение  специальной агитационной продукции, направленной на предупреждение отдельных видов преступлений, а также формирование положительного образа сотрудника правоохранительных орган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-2020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редства, предусмотренные на финансирование текущей деятель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pacing w:before="75" w:after="7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 МВД России «Светлогорски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pacing w:before="75" w:after="75"/>
                                    <w:rPr/>
                                  </w:pPr>
                                  <w:r>
                                    <w:rPr/>
                                    <w:t>Итого по разделу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 по Программе. Источник финансирования: местный бюджет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spacing w:before="75" w:after="75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18-2020 г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Местный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бюджет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10651,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3550,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66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3550,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66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3550,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66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5pt;height:509.9pt;mso-wrap-distance-left:9pt;mso-wrap-distance-right:9pt;mso-wrap-distance-top:0pt;mso-wrap-distance-bottom:0pt;margin-top:0.05pt;mso-position-vertical-relative:text;margin-left:-15.9pt;mso-position-horizontal-relative:text">
                <v:fill opacity="0f"/>
                <v:textbox inset="0in,0in,0in,0in">
                  <w:txbxContent>
                    <w:tbl>
                      <w:tblPr>
                        <w:tblW w:w="15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5194"/>
                        <w:gridCol w:w="1701"/>
                        <w:gridCol w:w="1560"/>
                        <w:gridCol w:w="850"/>
                        <w:gridCol w:w="851"/>
                        <w:gridCol w:w="850"/>
                        <w:gridCol w:w="851"/>
                        <w:gridCol w:w="2813"/>
                      </w:tblGrid>
                      <w:tr>
                        <w:trPr>
                          <w:trHeight w:val="1539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рок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полн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ъём финансирования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тыс.рублей)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Исполнитель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8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pacing w:before="75" w:after="75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ещение в средствах массовой информации хода выполнения Целевой программы профилактики правонарушений на территории муниципального образования «Светлогорский район» на 2018-2020 годы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-2020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редства, предусмотренные на финансирование текущей деятель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pacing w:before="75" w:after="75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 МО «Светлогорский район»,</w:t>
                            </w:r>
                          </w:p>
                          <w:p>
                            <w:pPr>
                              <w:pStyle w:val="Consplusnormal1"/>
                              <w:spacing w:before="75" w:after="75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 МВД России «Светлогорски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pacing w:before="75" w:after="75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мещение в средствах массовой информации материалов о позитивных результатах деятельности органа внутренних дел, лучших сотрудниках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-2020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редства, предусмотренные на финансирование текущей деятель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pacing w:before="75" w:after="75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О МВД России «Светлогорски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pacing w:before="75" w:after="75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информационных выставок, а также совместных социальных акций, направленных на профилактику хищений сотовых телефонов, преступлений связанных с изготовлением и распространением поддельных денег, квартирных краж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-2020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редства, предусмотренные на финансирование текущей деятель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pacing w:before="75" w:after="7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 МО «Светлогорский район»,</w:t>
                            </w:r>
                          </w:p>
                          <w:p>
                            <w:pPr>
                              <w:pStyle w:val="Consplusnormal1"/>
                              <w:spacing w:before="75" w:after="7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 МВД России «Светлогорски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pacing w:before="75" w:after="75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готовление и распространение  специальной агитационной продукции, направленной на предупреждение отдельных видов преступлений, а также формирование положительного образа сотрудника правоохранительных орган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-2020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редства, предусмотренные на финансирование текущей деятель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pacing w:before="75" w:after="7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О МВД России «Светлогорски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pacing w:before="75" w:after="75"/>
                              <w:rPr/>
                            </w:pPr>
                            <w:r>
                              <w:rPr/>
                              <w:t>Итого по разделу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 по Программе. Источник финансирования: местный бюджет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normal1"/>
                              <w:spacing w:before="75" w:after="75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8-2020 го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Местный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10651,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98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3550,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66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3550,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66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3550,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66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shd w:fill="F5F5F5" w:val="clear"/>
        <w:ind w:firstLine="30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Style16"/>
        <w:shd w:fill="F5F5F5" w:val="clear"/>
        <w:ind w:firstLine="3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shd w:fill="F5F5F5" w:val="clear"/>
        <w:ind w:firstLine="3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shd w:fill="F5F5F5" w:val="clear"/>
        <w:ind w:firstLine="3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shd w:fill="F5F5F5" w:val="clear"/>
        <w:ind w:firstLine="3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shd w:fill="F5F5F5" w:val="clear"/>
        <w:ind w:firstLine="3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shd w:fill="F5F5F5" w:val="clear"/>
        <w:ind w:firstLine="3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shd w:fill="F5F5F5" w:val="clear"/>
        <w:ind w:firstLine="3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shd w:fill="F5F5F5" w:val="clear"/>
        <w:ind w:firstLine="3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shd w:fill="F5F5F5" w:val="clear"/>
        <w:ind w:firstLine="3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shd w:fill="F5F5F5" w:val="clear"/>
        <w:ind w:firstLine="3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shd w:fill="F5F5F5" w:val="clear"/>
        <w:ind w:firstLine="3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6"/>
        <w:shd w:fill="F5F5F5" w:val="clear"/>
        <w:ind w:firstLine="3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Style w:val="StrongEmphasis"/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 </w:t>
      </w:r>
    </w:p>
    <w:p>
      <w:pPr>
        <w:pStyle w:val="Normal"/>
        <w:jc w:val="center"/>
        <w:rPr>
          <w:rStyle w:val="StrongEmphasis"/>
          <w:caps/>
          <w:sz w:val="26"/>
        </w:rPr>
      </w:pPr>
      <w:r>
        <w:rPr/>
      </w:r>
    </w:p>
    <w:sectPr>
      <w:footerReference w:type="default" r:id="rId2"/>
      <w:type w:val="nextPage"/>
      <w:pgSz w:orient="landscape" w:w="16838" w:h="11906"/>
      <w:pgMar w:left="900" w:right="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/>
  </w:style>
  <w:style w:type="character" w:styleId="Style14">
    <w:name w:val="Без интервала Знак"/>
    <w:qFormat/>
    <w:rPr>
      <w:rFonts w:ascii="Calibri" w:hAnsi="Calibri" w:cs="Calibri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31">
    <w:name w:val="Основной текст (3)_"/>
    <w:qFormat/>
    <w:rPr>
      <w:sz w:val="8"/>
      <w:szCs w:val="8"/>
      <w:shd w:fill="FFFFFF" w:val="clear"/>
      <w:lang w:val="en-US" w:eastAsia="en-US"/>
    </w:rPr>
  </w:style>
  <w:style w:type="character" w:styleId="41">
    <w:name w:val="Основной текст (4)_"/>
    <w:qFormat/>
    <w:rPr>
      <w:rFonts w:ascii="Batang;바탕" w:hAnsi="Batang;바탕" w:eastAsia="Batang;바탕" w:cs="Batang;바탕"/>
      <w:b/>
      <w:bCs/>
      <w:shd w:fill="FFFFFF" w:val="clear"/>
    </w:rPr>
  </w:style>
  <w:style w:type="character" w:styleId="5">
    <w:name w:val="Основной текст (5)_"/>
    <w:qFormat/>
    <w:rPr>
      <w:sz w:val="8"/>
      <w:szCs w:val="8"/>
      <w:shd w:fill="FFFFFF" w:val="clear"/>
      <w:lang w:val="en-US" w:eastAsia="en-US"/>
    </w:rPr>
  </w:style>
  <w:style w:type="character" w:styleId="7">
    <w:name w:val="Основной текст (7)_"/>
    <w:qFormat/>
    <w:rPr>
      <w:sz w:val="11"/>
      <w:szCs w:val="11"/>
      <w:shd w:fill="FFFFFF" w:val="clear"/>
      <w:lang w:val="en-US" w:eastAsia="en-US"/>
    </w:rPr>
  </w:style>
  <w:style w:type="character" w:styleId="9">
    <w:name w:val="Основной текст (9)_"/>
    <w:qFormat/>
    <w:rPr>
      <w:sz w:val="11"/>
      <w:szCs w:val="11"/>
      <w:shd w:fill="FFFFFF" w:val="clear"/>
      <w:lang w:val="en-US" w:eastAsia="en-US"/>
    </w:rPr>
  </w:style>
  <w:style w:type="character" w:styleId="Style15">
    <w:name w:val=" Знак Знак"/>
    <w:qFormat/>
    <w:rPr>
      <w:sz w:val="24"/>
      <w:szCs w:val="24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Дата и номер"/>
    <w:basedOn w:val="Normal"/>
    <w:next w:val="Style18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18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9">
    <w:name w:val="Название_пост"/>
    <w:basedOn w:val="Heading"/>
    <w:next w:val="Style17"/>
    <w:qFormat/>
    <w:pPr>
      <w:spacing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20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1">
    <w:name w:val="Исполнитель"/>
    <w:basedOn w:val="Style20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22">
    <w:name w:val="Рассылка"/>
    <w:basedOn w:val="Style20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23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basedOn w:val="Normal"/>
    <w:qFormat/>
    <w:pPr>
      <w:autoSpaceDE w:val="false"/>
    </w:pPr>
    <w:rPr>
      <w:rFonts w:eastAsia="Calib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autoSpaceDE w:val="false"/>
      <w:ind w:left="720" w:hanging="0"/>
    </w:pPr>
    <w:rPr>
      <w:rFonts w:eastAsia="Calibri"/>
      <w:sz w:val="28"/>
      <w:szCs w:val="28"/>
    </w:rPr>
  </w:style>
  <w:style w:type="paragraph" w:styleId="22">
    <w:name w:val="Абзац списка2"/>
    <w:basedOn w:val="Normal"/>
    <w:qFormat/>
    <w:pPr>
      <w:autoSpaceDE w:val="false"/>
      <w:ind w:left="720" w:hanging="0"/>
    </w:pPr>
    <w:rPr>
      <w:rFonts w:eastAsia="Calibri"/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Batang;바탕"/>
      <w:b/>
      <w:bCs/>
      <w:sz w:val="20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3:03:00Z</dcterms:created>
  <dc:creator>TrusilnikovaOL</dc:creator>
  <dc:description/>
  <cp:keywords/>
  <dc:language>en-US</dc:language>
  <cp:lastModifiedBy>v.patrakova</cp:lastModifiedBy>
  <cp:lastPrinted>2018-02-20T14:55:00Z</cp:lastPrinted>
  <dcterms:modified xsi:type="dcterms:W3CDTF">2018-02-20T12:56:00Z</dcterms:modified>
  <cp:revision>69</cp:revision>
  <dc:subject/>
  <dc:title>Муниципальная программа «Профилактика правонарушений» на 2014–2016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Number">
    <vt:lpwstr/>
  </property>
  <property fmtid="{D5CDD505-2E9C-101B-9397-08002B2CF9AE}" pid="3" name="date">
    <vt:lpwstr>2013-12-05T00:00:00Z</vt:lpwstr>
  </property>
  <property fmtid="{D5CDD505-2E9C-101B-9397-08002B2CF9AE}" pid="4" name="name">
    <vt:lpwstr>О муниципальной программе «Профилактика правонарушений» на 2014–2016 годы</vt:lpwstr>
  </property>
  <property fmtid="{D5CDD505-2E9C-101B-9397-08002B2CF9AE}" pid="5" name="number">
    <vt:lpwstr>2869</vt:lpwstr>
  </property>
  <property fmtid="{D5CDD505-2E9C-101B-9397-08002B2CF9AE}" pid="6" name="type">
    <vt:lpwstr>Постановление мэрии (мэра) города Ярославля</vt:lpwstr>
  </property>
  <property fmtid="{D5CDD505-2E9C-101B-9397-08002B2CF9AE}" pid="7" name="visible">
    <vt:lpwstr>1</vt:lpwstr>
  </property>
</Properties>
</file>