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 xml:space="preserve">«Светлогор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 29 » декабря 2017  года № </w:t>
      </w:r>
      <w:bookmarkStart w:id="0" w:name="_GoBack"/>
      <w:bookmarkEnd w:id="0"/>
      <w:r>
        <w:rPr>
          <w:sz w:val="28"/>
          <w:szCs w:val="28"/>
        </w:rPr>
        <w:t xml:space="preserve">70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целевой программы «Профилактика правонарушений   на территории муниципального образования «Светлогорский район» на 2018-2020 годы</w:t>
      </w:r>
    </w:p>
    <w:p>
      <w:pPr>
        <w:pStyle w:val="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3 июня 2016 № 182-ФЗ «Об основах системы профилактики правонарушений в Российской Федерации», со статьёй 37 Федерального закона от 6 октября 2003года №131-ФЗ «Об общих принципах организации местного самоуправления в Российской Федерации»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муниципальную </w:t>
      </w:r>
      <w:r>
        <w:rPr>
          <w:bCs/>
          <w:sz w:val="28"/>
          <w:szCs w:val="28"/>
        </w:rPr>
        <w:t xml:space="preserve">целевую программу «Профилактика правонарушений на территории муниципального образования «Светлогорский район» на 2018-2020 годы», </w:t>
      </w:r>
      <w:r>
        <w:rPr>
          <w:sz w:val="28"/>
          <w:szCs w:val="28"/>
        </w:rPr>
        <w:t xml:space="preserve"> согласно приложению № 1. </w:t>
      </w:r>
    </w:p>
    <w:p>
      <w:pPr>
        <w:pStyle w:val="Consplustitle"/>
        <w:shd w:fill="F5F5F5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Методику расчета эффективности  реализации</w:t>
      </w:r>
    </w:p>
    <w:p>
      <w:pPr>
        <w:pStyle w:val="Consplustitle"/>
        <w:shd w:fill="F5F5F5" w:val="clear"/>
        <w:spacing w:before="0" w:after="0"/>
        <w:jc w:val="both"/>
        <w:rPr/>
      </w:pPr>
      <w:r>
        <w:rPr>
          <w:sz w:val="28"/>
          <w:szCs w:val="28"/>
        </w:rPr>
        <w:t>муниципальной целевой программы «Профилактика правонарушений   на территории муниципального образования «Светлогорский район» на 2018-2020 годы</w:t>
      </w:r>
      <w:r>
        <w:rPr>
          <w:color w:val="000000"/>
          <w:sz w:val="28"/>
          <w:szCs w:val="28"/>
        </w:rPr>
        <w:t>»,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Контроль за исполнением настоящего постановления возложить на первого заместителя главы администрации муниципального образования  «Светлогорский район»   Качмар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постановление в газете «Вестник Светлогорс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постановление 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район»                                                             А.С. Толм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Georgia" w:cs="Georgia" w:ascii="Georgia" w:hAnsi="Georgia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Georgia" w:ascii="Georgia" w:hAnsi="Georgia"/>
          <w:bCs/>
          <w:sz w:val="28"/>
          <w:szCs w:val="28"/>
        </w:rPr>
        <w:t xml:space="preserve">Приложение  </w:t>
      </w:r>
      <w:r>
        <w:rPr>
          <w:bCs/>
          <w:sz w:val="28"/>
          <w:szCs w:val="28"/>
        </w:rPr>
        <w:t>№ 1</w:t>
      </w:r>
    </w:p>
    <w:p>
      <w:pPr>
        <w:pStyle w:val="Normal"/>
        <w:rPr/>
      </w:pPr>
      <w:r>
        <w:rPr>
          <w:rFonts w:cs="Georgia" w:ascii="Georgia" w:hAnsi="Georgia"/>
          <w:bCs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«Светлогорский район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от «29» декабря 2017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№ </w:t>
      </w:r>
      <w:r>
        <w:rPr>
          <w:bCs/>
          <w:sz w:val="28"/>
          <w:szCs w:val="28"/>
        </w:rPr>
        <w:t xml:space="preserve">706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ab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ВАЯ 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правонарушений на территории муниципального образования «Светлогорский район» на 2018-2020 годы"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bCs/>
          <w:i w:val="false"/>
          <w:szCs w:val="28"/>
        </w:rPr>
        <w:t>Паспорт программ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7138"/>
      </w:tblGrid>
      <w:tr>
        <w:trPr>
          <w:trHeight w:val="23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программы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Профилактика правонарушений в муниципальном образовании «Светлогорский район» на 2018-2020 годы (далее – Программа)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 программы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 Президента Российской Федерации от 12 мая 2009 г. № 537 «О Стратегии национальной безопасности Российской Федерации до 2020 года»;</w:t>
            </w:r>
          </w:p>
          <w:p>
            <w:pPr>
              <w:pStyle w:val="Style15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6 марта 2006 г. № 35-ФЗ «О противодействии терроризму»;</w:t>
            </w:r>
          </w:p>
          <w:p>
            <w:pPr>
              <w:pStyle w:val="Style15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5 июля 2002 г. № 114-ФЗ «О противодействии экстремистской деятельности»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 июня 2016 № 182-ФЗ «Об основах системы профилактики правонарушений в Российской Федерации»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604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разработчик Программы</w:t>
            </w:r>
          </w:p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Светлогорский район» </w:t>
            </w:r>
          </w:p>
        </w:tc>
      </w:tr>
      <w:tr>
        <w:trPr>
          <w:trHeight w:val="604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75" w:after="75"/>
              <w:rPr/>
            </w:pPr>
            <w:r>
              <w:rPr>
                <w:color w:val="000000"/>
                <w:sz w:val="28"/>
                <w:szCs w:val="28"/>
              </w:rPr>
              <w:t>- укрепление законности и правопорядка, обеспечение защиты прав и свобод граждан, имущественных и других интересов граждан и юридических лиц от преступных посягательств;</w:t>
            </w:r>
          </w:p>
          <w:p>
            <w:pPr>
              <w:pStyle w:val="Style15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общественной опасности преступных деяний путем предупреждения совершения преступлений.</w:t>
            </w:r>
          </w:p>
        </w:tc>
      </w:tr>
      <w:tr>
        <w:trPr>
          <w:trHeight w:val="604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эффективности взаимодействия субъектов профилактики правонарушений, органов местного самоуправления, общественных формирований по 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упреждению и пресечению антиобщественных проявлений;</w:t>
            </w:r>
          </w:p>
          <w:p>
            <w:pPr>
              <w:pStyle w:val="Style15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езопасной обстановки на улицах и в других общественных местах, в том числе путем более широкого распространения и внедрения современных технических средств охраны правопорядка;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звитие системы социальной профилактики правонарушений, в том числе сокращение   доли несовершеннолетних, совершивших преступления;</w:t>
            </w:r>
          </w:p>
          <w:p>
            <w:pPr>
              <w:pStyle w:val="Style15"/>
              <w:spacing w:before="75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уровня правовой культуры и информированности населения;</w:t>
            </w:r>
          </w:p>
          <w:p>
            <w:pPr>
              <w:pStyle w:val="Style15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зитивного общественного мнения о правоохранительной системе и результатах ее деятельности;</w:t>
            </w:r>
          </w:p>
        </w:tc>
      </w:tr>
      <w:tr>
        <w:trPr>
          <w:trHeight w:val="604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/>
            </w:pPr>
            <w:r>
              <w:rPr>
                <w:color w:val="000000"/>
                <w:sz w:val="28"/>
                <w:szCs w:val="28"/>
              </w:rPr>
              <w:t>к 2020 году (по сравнению с 2017 годом)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t>сокращение количества зарегистрированных преступлений, совершенных на территории района;</w:t>
            </w:r>
          </w:p>
          <w:p>
            <w:pPr>
              <w:pStyle w:val="Consplusnonformat"/>
              <w:spacing w:before="75" w:after="75"/>
              <w:rPr/>
            </w:pPr>
            <w:r>
              <w:rPr>
                <w:color w:val="000000"/>
                <w:sz w:val="28"/>
                <w:szCs w:val="28"/>
              </w:rPr>
              <w:t>б) снижение преступлений, совершенных молодежью в возрасте от 18 до 29 лет – с  29,4 до 24,4 процента;</w:t>
            </w:r>
          </w:p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снижение преступлений, совершенных несовершеннолетними  - с 13,6 до 8,6 процента;</w:t>
            </w:r>
          </w:p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) снижение количества преступлений, совершенных в общественных местах, в т.ч. на улице – с 27,2 до 22.2 процента.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одпрограммы и основных мероприятий 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униципального образования «Светлогорский район»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Комиссия по делам несовершеннолетних и защите их прав при администрации муниципального образования «Светлогорский район» (далее КДН и ЗП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образования администрации  муниципального образования «Светлогорский район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 «Отдел социальной защиты населения администрации Светлогорского район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культуре, спорту, делам молодежи  администрации муниципального образования «Светлогорский район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ГО и ЧС администрации муниципального образования «Светлогорский район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Светлогорский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лиал по Светлогорскому району ФКУ УИИ УФСИН России по Калининградской обла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БУЗ КО «Светлогорская центральная районная поликлиника»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тийский отдел по содействию занятости (в городе Светлогорске) (по согласованию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П «Редакция газеты «Вестник Светлогорска».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8 - 2020 годы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ый объем финансирования Программы составит 10651,98  тыс. рублей, за счет средств  местного бюджета, в том числе: 2018 год – 3550,66 тыс.рублей; 2019 год - 3550,66 тыс.рублей; 2020 год - 3550,66 тыс.рублей;</w:t>
            </w:r>
          </w:p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 подлежат ежегодному уточнению с учетом реальных возможностей местного бюджета.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текущие и конечные результаты реализации Программы и показатели социальной и экономической эффективности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билизации оперативной обстановк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нижение количества зарегистрированных на территории муниципального образования «Светлогорский район» преступлений, в том числе в общественных местах и на улице.</w:t>
            </w:r>
          </w:p>
          <w:p>
            <w:pPr>
              <w:pStyle w:val="Style15"/>
              <w:spacing w:before="75" w:after="75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сокращение уровня рецидивной преступности,          доли несовершеннолетних преступников,                              снижение криминогенности  общественных                               мест; </w:t>
            </w:r>
          </w:p>
          <w:p>
            <w:pPr>
              <w:pStyle w:val="Style15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силение антитеррористической устойчивости                      объектов жизнеобеспечения и особо важных                               объектов, а также мест массового                               пребывания людей;</w:t>
            </w:r>
          </w:p>
          <w:p>
            <w:pPr>
              <w:pStyle w:val="Style15"/>
              <w:spacing w:before="75" w:after="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и доверия населения к                               правоохранительным органам, а также                               правовой культуры населения.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0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нтроль за реализацией Программы осуществляет муниципальный заказчик – Администрация муниципального образования «Светлогорский район»</w:t>
            </w:r>
          </w:p>
          <w:p>
            <w:pPr>
              <w:pStyle w:val="Style15"/>
              <w:spacing w:before="75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75" w:after="75"/>
              <w:rPr>
                <w:color w:val="000000"/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Consplusnormal1"/>
        <w:shd w:fill="F5F5F5" w:val="clear"/>
        <w:spacing w:before="0" w:after="0"/>
        <w:ind w:firstLine="30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splusnormal1"/>
        <w:shd w:fill="F5F5F5" w:val="clear"/>
        <w:spacing w:before="0" w:after="0"/>
        <w:ind w:firstLine="301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splusnormal1"/>
        <w:numPr>
          <w:ilvl w:val="0"/>
          <w:numId w:val="3"/>
        </w:numPr>
        <w:shd w:fill="F5F5F5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Характеристика проблем,</w:t>
      </w:r>
    </w:p>
    <w:p>
      <w:pPr>
        <w:pStyle w:val="Consplusnormal1"/>
        <w:shd w:fill="F5F5F5" w:val="clear"/>
        <w:spacing w:before="0" w:after="0"/>
        <w:ind w:left="301" w:hanging="0"/>
        <w:jc w:val="center"/>
        <w:rPr>
          <w:rStyle w:val="StrongEmphasis"/>
        </w:rPr>
      </w:pPr>
      <w:r>
        <w:rPr>
          <w:rStyle w:val="StrongEmphasis"/>
          <w:color w:val="000000"/>
          <w:sz w:val="28"/>
          <w:szCs w:val="28"/>
        </w:rPr>
        <w:t>на решение которых направлена Программа</w:t>
      </w:r>
    </w:p>
    <w:p>
      <w:pPr>
        <w:pStyle w:val="Normal"/>
        <w:ind w:firstLine="567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5F5F5" w:val="clear"/>
        <w:spacing w:before="0" w:after="0"/>
        <w:ind w:firstLine="301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ab/>
        <w:t>Муниципальная целевая программа «Профилактик правонарушений на территории муниципального образования «Светлогорский район» на 2018-2020 годы» (далее - Программа) разработана на основании Федерального закона от 06.10.2003 г. №131-ФЗ «Об общих принципах организации  местного самоуправления в Российской Федерации»</w:t>
      </w:r>
      <w:r>
        <w:rPr>
          <w:rStyle w:val="StrongEmphasis"/>
          <w:b w:val="false"/>
        </w:rPr>
        <w:t>,</w:t>
      </w:r>
      <w:r>
        <w:rPr>
          <w:rStyle w:val="StrongEmphasis"/>
          <w:b w:val="false"/>
          <w:sz w:val="28"/>
          <w:szCs w:val="28"/>
        </w:rPr>
        <w:t xml:space="preserve"> Стратегии национальной безопасности Российской Федерации до 2020 года, утвержденной Указом Президента Российской Федерации от 12.05.2009 года №537.</w:t>
      </w:r>
    </w:p>
    <w:p>
      <w:pPr>
        <w:pStyle w:val="Consplusnormal1"/>
        <w:shd w:fill="F5F5F5" w:val="clear"/>
        <w:spacing w:before="0" w:after="0"/>
        <w:ind w:firstLine="30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ритории муниципального образования «Светлогорский район» Калининградской области создана многоуровневая система профилактики правонарушений. На территории района функционирует межведомственная комиссия по профилактике правонарушений, совершенствуются межведомственное взаимодействие и координация действий субъектов профилактики правонарушений.</w:t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ложением Федерального закона от 7 февраля 2011г. №3-ФЗ «о полиции» налажено тесное  взаимодействие  и сотрудничество полиции с муниципальными органами, общественными объединениями, организациями, гражданами.</w:t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м внутренних дел проделан значительный объем работы по стабилизации криминогенной обстановки, обеспечению защиты прав и интересов граждан и юридических лиц, обеспечению общественного порядка и безопасности. На территории Светлогорского района не допущено совершение террористических актов и других чрезвычайных происшествий.</w:t>
      </w:r>
    </w:p>
    <w:p>
      <w:pPr>
        <w:pStyle w:val="Consplusnormal1"/>
        <w:shd w:fill="F5F5F5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сте с тем, криминогенная ситуация, по отдельным направлениям, остается сложной и продолжает оказывать негативное влияние на различные сферы деятельности. К основным категориям лиц, наиболее часто совершающих противоправные деяния, относятся безработные, ранее судимые, несовершеннолетние, а также лица, страдающие алкоголизмом и наркоманией. Пополнение криминальной среды происходит, в основном, за счет лиц, не имеющих постоянного источника доходов. Их доля в общем числе выявленных преступников превышает 50 процентов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т сложности в социальной адаптации лиц, освободившихся из мест лишения свободы.</w:t>
      </w:r>
    </w:p>
    <w:p>
      <w:pPr>
        <w:pStyle w:val="Consplusnormal1"/>
        <w:shd w:fill="F5F5F5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ой проблемой является преступность в сфере семейно-бытовых отношений. Несмотря на активизацию предупредительно-профилактической  деятельности, доля бытовой преступности остается на достаточно высоком уровне. Актуальными являются задачи по борьбе с правонарушениями в общественных местах, в том числе на улицах, хищениями. Удельный вес уличных преступлений за  10 месяцев 2017 года составил 27,2 процента.</w:t>
      </w:r>
    </w:p>
    <w:p>
      <w:pPr>
        <w:pStyle w:val="Consplusnormal1"/>
        <w:shd w:fill="F5F5F5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шение задач укрепления правопорядка требует активизации деятельности общественных формирований. В том числе народной дружины, межведомственной комиссии по профилактике правонарушений, комиссии по делам несовершеннолетних и защите их прав, субъектов системы профилактики, других общественных объединений, ориентированных на работу с лицами, вернувшимися из мест лишения свободы, подростками, состоящими на профилактическом учете в органе внутренних дел, а также с асоциальными семьями.</w:t>
      </w:r>
    </w:p>
    <w:p>
      <w:pPr>
        <w:pStyle w:val="Consplusnormal1"/>
        <w:shd w:fill="F5F5F5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оведение целенаправленной работы по предупреждению, пресечению  и раскрытию тяжких и особо тяжких преступлений, преступлений экономической направленности. Остается  сложной ситуации в сфере преступлений против собственности, высока доля хищений чужого имущества в общей структуре преступности.</w:t>
      </w:r>
    </w:p>
    <w:p>
      <w:pPr>
        <w:pStyle w:val="Consplusnormal1"/>
        <w:shd w:fill="F5F5F5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ых проблем невозможно без принятия мер по совершенствованию деятельности в данной сфере. Программа является документом, определяющим объемы финансирований и перечень мероприятий для достижения целевых показателей.</w:t>
      </w:r>
    </w:p>
    <w:p>
      <w:pPr>
        <w:pStyle w:val="Consplusnormal1"/>
        <w:shd w:fill="F5F5F5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создать условия, способствующие повышению эффективности профилактических мероприятий, совершенствованию взаимодействия органов местного самоуправления, субъектов системы профилактики, привлечении. К этой работе общественных объединений и граждан, укреплению законности и правопорядка, оздоровлению криминогенной ситуации в Светлогорском районе.</w:t>
      </w:r>
    </w:p>
    <w:p>
      <w:pPr>
        <w:pStyle w:val="Consplusnormal1"/>
        <w:shd w:fill="F5F5F5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 Основные цели, задачи, важнейшие целевые индикаторы</w:t>
      </w:r>
    </w:p>
    <w:p>
      <w:pPr>
        <w:pStyle w:val="Consplusnormal1"/>
        <w:shd w:fill="F5F5F5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роки реализации Программы</w:t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рограммы являются:</w:t>
      </w:r>
    </w:p>
    <w:p>
      <w:pPr>
        <w:pStyle w:val="Style15"/>
        <w:spacing w:before="75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епление законности и правопорядка, обеспечение защиты прав и свобод граждан, имущественных и других интересов граждан и юридических лиц от преступных посягательств;</w:t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нижение общественной опасности преступных деяний путем предупреждения совершения преступлений.</w:t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их целей необходимо  решение следующих основных задач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взаимодействия субъектов профилактики правонарушений, органов местного самоуправления, общественных формирований по предупреждению и пресечению антиобщественных проявлений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езопасной обстановки на улицах и в других общественных местах, в том числе путем более широкого распространения и внедрения современных технических средств охраны правопорядка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социальной профилактики правонарушений, в том числе сокращение   доли несовершеннолетних, совершивших преступлени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равовой культуры и информированности населения;</w:t>
      </w:r>
    </w:p>
    <w:p>
      <w:pPr>
        <w:pStyle w:val="Consplusnormal1"/>
        <w:shd w:fill="F5F5F5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бщественного мнения о правоохранительной системе и результатах ее деятельности.</w:t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реализуется в 2018 -2020 годы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каторы эффективности реализации Программы приведены в приложении №2 к Программе</w:t>
      </w:r>
    </w:p>
    <w:p>
      <w:pPr>
        <w:pStyle w:val="Consplusnormal1"/>
        <w:shd w:fill="F5F5F5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shd w:fill="F5F5F5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. Перечень программных мероприятий</w:t>
      </w:r>
    </w:p>
    <w:p>
      <w:pPr>
        <w:pStyle w:val="Consplusnormal1"/>
        <w:shd w:fill="F5F5F5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shd w:fill="F5F5F5" w:val="clear"/>
        <w:spacing w:before="0" w:after="0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Реализация комплекса мероприятий с целью повышения эффективности профилактической деятельности предусматривает  действия по следующим направлениям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совершенствование многоуровневой системы профилактики правонарушений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беспечение правопорядка на улицах и в других общественных местах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 и пресечение  правонарушений и преступлений, профилактика террористических актов и проявлений экстремизма;</w:t>
      </w:r>
    </w:p>
    <w:p>
      <w:pPr>
        <w:pStyle w:val="Normal"/>
        <w:ind w:firstLine="708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</w:rPr>
        <w:t>предупреждение преступности несовершеннолетних, социальная профилактика детской беспризорности и безнадзорности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тиводействие рецидивной преступности, ресоциализации  лиц, освободившихся из мест лишения свободы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филактика бытовой преступности, алкоголизма, наркомании,</w:t>
      </w:r>
      <w:r>
        <w:rPr>
          <w:sz w:val="28"/>
          <w:szCs w:val="28"/>
        </w:rPr>
        <w:t xml:space="preserve"> популяризация здорового образа жизни;</w:t>
      </w:r>
    </w:p>
    <w:p>
      <w:pPr>
        <w:pStyle w:val="Normal"/>
        <w:ind w:firstLine="708"/>
        <w:jc w:val="both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вышение уровня правовой культуры населения.</w:t>
      </w:r>
    </w:p>
    <w:p>
      <w:pPr>
        <w:pStyle w:val="Normal"/>
        <w:ind w:firstLine="708"/>
        <w:jc w:val="both"/>
        <w:rPr>
          <w:rStyle w:val="StrongEmphasis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sz w:val="28"/>
          <w:szCs w:val="22"/>
        </w:rPr>
      </w:pPr>
      <w:r>
        <w:rPr>
          <w:b/>
          <w:caps/>
          <w:sz w:val="28"/>
          <w:szCs w:val="28"/>
        </w:rPr>
        <w:t>1</w:t>
      </w:r>
      <w:r>
        <w:rPr>
          <w:b/>
          <w:caps/>
          <w:sz w:val="28"/>
          <w:szCs w:val="28"/>
          <w:lang w:val="en-US"/>
        </w:rPr>
        <w:t>V</w:t>
      </w:r>
      <w:r>
        <w:rPr>
          <w:b/>
          <w:caps/>
          <w:sz w:val="28"/>
          <w:szCs w:val="28"/>
        </w:rPr>
        <w:t>.</w:t>
      </w:r>
      <w:r>
        <w:rPr>
          <w:caps/>
          <w:sz w:val="28"/>
          <w:szCs w:val="28"/>
        </w:rPr>
        <w:t xml:space="preserve"> </w:t>
      </w:r>
      <w:r>
        <w:rPr>
          <w:rStyle w:val="StrongEmphasis"/>
          <w:bCs w:val="false"/>
          <w:sz w:val="28"/>
        </w:rPr>
        <w:t>Ресурсное обеспечение Программы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</w:rPr>
        <w:tab/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sz w:val="28"/>
        </w:rPr>
        <w:t>Предполагаемый объем финансирования за 2018 – 2020 годы составляет 10651,98 тыс. рублей, в том числе: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sz w:val="28"/>
        </w:rPr>
        <w:t>2018 год – 3550,66 тыс. рублей;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sz w:val="28"/>
        </w:rPr>
        <w:t>2019 год - 3550,66 тыс. рублей;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sz w:val="28"/>
        </w:rPr>
        <w:t>2020 год - 3550,66 тыс. рублей.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sz w:val="28"/>
        </w:rPr>
        <w:t>В ходе реализации Программы объемы финансирования подлежат ежегодному уточнению с учетом реальных возможностей местного бюджета.</w:t>
      </w:r>
    </w:p>
    <w:p>
      <w:pPr>
        <w:pStyle w:val="Normal"/>
        <w:ind w:firstLine="708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StrongEmphasis"/>
          <w:bCs w:val="false"/>
          <w:sz w:val="28"/>
          <w:lang w:val="en-US"/>
        </w:rPr>
        <w:t>V</w:t>
      </w:r>
      <w:r>
        <w:rPr>
          <w:rStyle w:val="StrongEmphasis"/>
          <w:bCs w:val="false"/>
          <w:sz w:val="28"/>
        </w:rPr>
        <w:t>. Механизм реализации Программы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sz w:val="28"/>
        </w:rPr>
        <w:t>Заказчиком Программы является Администрация муниципального образования «Светлогорский район». муниципального образования «Светлогорский район»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sz w:val="28"/>
        </w:rPr>
        <w:t>Администрация муниципального образования «Светлогорский район» координирует деятельность по выполнению программных мероприятий, контролирует использование финансовых средств, определяет первоочередность выполнения мероприятий  с учетом приоритетных направлений Программы.</w:t>
      </w:r>
    </w:p>
    <w:p>
      <w:pPr>
        <w:pStyle w:val="Normal"/>
        <w:ind w:firstLine="708"/>
        <w:rPr/>
      </w:pPr>
      <w:r>
        <w:rPr>
          <w:rStyle w:val="StrongEmphasis"/>
          <w:b w:val="false"/>
          <w:bCs w:val="false"/>
          <w:sz w:val="28"/>
        </w:rPr>
        <w:t>Исполнители мероприятий Программы  к 15 января ежегодно  до 2021 года представляют информацию о ходе реализации  мероприятий Программы в администрацию муниципального образования «Светлогорский район».</w:t>
      </w:r>
    </w:p>
    <w:p>
      <w:pPr>
        <w:pStyle w:val="Normal"/>
        <w:ind w:firstLine="708"/>
        <w:jc w:val="both"/>
        <w:rPr>
          <w:rStyle w:val="StrongEmphasis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По окончании срока реализации Программы исполнители мероприятий до 1 марта 2021 года представляют в Администрацию муниципального образования «Светлогорский район» доклад о выполнении Программы, эффективности использования финансовых средств за весь период ее реализации.</w:t>
      </w:r>
    </w:p>
    <w:p>
      <w:pPr>
        <w:pStyle w:val="Normal"/>
        <w:ind w:firstLine="708"/>
        <w:jc w:val="center"/>
        <w:rPr/>
      </w:pPr>
      <w:r>
        <w:rPr>
          <w:rStyle w:val="StrongEmphasis"/>
          <w:bCs w:val="false"/>
          <w:sz w:val="28"/>
          <w:lang w:val="en-US"/>
        </w:rPr>
        <w:t>V</w:t>
      </w:r>
      <w:r>
        <w:rPr>
          <w:rStyle w:val="StrongEmphasis"/>
          <w:bCs w:val="false"/>
          <w:sz w:val="28"/>
        </w:rPr>
        <w:t>1. Оценка социально-экономической эффективности</w:t>
      </w:r>
    </w:p>
    <w:p>
      <w:pPr>
        <w:pStyle w:val="Normal"/>
        <w:ind w:firstLine="708"/>
        <w:jc w:val="center"/>
        <w:rPr/>
      </w:pPr>
      <w:r>
        <w:rPr>
          <w:rStyle w:val="StrongEmphasis"/>
          <w:bCs w:val="false"/>
          <w:sz w:val="28"/>
        </w:rPr>
        <w:t>реализации Программы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Социальная эффективность реализации  программы будет выражена в стабилизации оперативной обстановки, снижении общественной опасности преступных деяний, сокращении уровня рецидивной преступности, доли несовершеннолетних преступников, снижении криминогенности общественных мест, повышении правовой культуры населения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Реализация комплекса мероприятий, предусмотренных Программой, обеспечит достижение к окончанию срока действия Программы (к уровню 2017 года) следующих показателей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сокращение количества зарегистрированных преступлений, совершенных на территории района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снижение преступлений, совершенных молодежью в возрасте от 18 до 29 лет – с 29,4 до 24,4 процента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снижение преступлений, совершенных несовершеннолетними, с 13,6 до 8,6 процента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снижение количества преступлений, совершенных в общественных местах, в т.ч. на улице – с 27,2 до 22,2 процента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>Методика расчета эффективности реализации Программы изложена в приложении №2 к Программе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Consplusnormal1"/>
        <w:shd w:fill="F5F5F5" w:val="clear"/>
        <w:spacing w:before="0" w:after="0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Consplusnormal1"/>
        <w:shd w:fill="F5F5F5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7513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38:00Z</dcterms:created>
  <dc:creator>v.patrakova</dc:creator>
  <dc:description/>
  <cp:keywords/>
  <dc:language>en-US</dc:language>
  <cp:lastModifiedBy>v.patrakova</cp:lastModifiedBy>
  <cp:lastPrinted>2018-01-18T09:32:00Z</cp:lastPrinted>
  <dcterms:modified xsi:type="dcterms:W3CDTF">2018-01-25T06:54:00Z</dcterms:modified>
  <cp:revision>47</cp:revision>
  <dc:subject/>
  <dc:title/>
</cp:coreProperties>
</file>