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«Светлогорский район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«29 »  декабря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№  </w:t>
      </w:r>
      <w:r>
        <w:rPr>
          <w:sz w:val="28"/>
          <w:szCs w:val="28"/>
        </w:rPr>
        <w:t>7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а эффективности реализ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целевой программы «Профилактика правонарушений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и муниципального образования «Светлогорский район»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аильно-экономический эффект от реализации муниципальной целевой программы «Профилактика правонарушений на территории муниципального образования «Светлогорский район» на 2018-2020 годы» (далее - Программа) определяется на основе установленных индикаторов.</w:t>
        <w:tab/>
      </w:r>
      <w:r>
        <w:rPr>
          <w:b/>
          <w:sz w:val="28"/>
          <w:szCs w:val="28"/>
        </w:rPr>
        <w:t>1. Доля преступлений, совершенных лицами, ранее их совершившими, в общем числе раскрытых преступлений, процентов</w:t>
      </w:r>
      <w:r>
        <w:rPr>
          <w:sz w:val="28"/>
          <w:szCs w:val="28"/>
        </w:rPr>
        <w:t xml:space="preserve"> – относительный  показатель, характеризующий удельный вес преступлений, совершенных лицами, ранее их совершившими, в общем количестве раскрытых преступлений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 периоде. Данный индикатор определяется как отношение числа преступлений, совершенных лицами, ранее их совершавшими,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м периоде, к общему количеству раскрытых преступных деяний в аналогич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 периоде:</w:t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 =  </w:t>
      </w:r>
      <w:r>
        <w:rPr>
          <w:sz w:val="28"/>
          <w:szCs w:val="28"/>
          <w:lang w:val="en-US"/>
        </w:rPr>
        <w:t>(R</w:t>
      </w:r>
      <w:r>
        <w:rPr>
          <w:sz w:val="28"/>
          <w:szCs w:val="28"/>
          <w:vertAlign w:val="subscript"/>
          <w:lang w:val="en-US"/>
        </w:rPr>
        <w:t xml:space="preserve">n </w:t>
      </w:r>
      <w:r>
        <w:rPr>
          <w:sz w:val="28"/>
          <w:szCs w:val="28"/>
          <w:lang w:val="en-US"/>
        </w:rPr>
        <w:t>/ 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) x 100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 - относительный показатель, характеризующий удельный ве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ступлений, совершенных лицами, ранее их совершившими, в общем количестве раскрытых преступлений в лицами, ранее их совершивши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- абсолютное число преступлений, совершенных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 периоде лицами, ранее их совершивши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 - общее количество раскрытых преступлений в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 период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от 1 до 3 (годы реализации Программ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ом информации об индикаторе являются данные Информационного центра Министерства внутренних дел по Калининградской области (далее – ИЦ УМВД по Калининградской обла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Доля преступлений, совершенных лицами в состоянии алкогольного опьянения, в общем числе раскрытых преступлений, процентов</w:t>
      </w:r>
      <w:r>
        <w:rPr>
          <w:sz w:val="28"/>
          <w:szCs w:val="28"/>
        </w:rPr>
        <w:t xml:space="preserve"> - относительный   показатель, характеризующий удельный вес преступлений, совершенных лицами в состоянии алкогольного опьянения, в общем количестве  раскрытых преступлений в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 периоде. Данный индикатор определяется как отношение числа преступлений, совершенных лицами в состоянии алкогольного опьянения в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 периоде, к общему количеству  раскрытых преступных деяний в аналогич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 период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лк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 xml:space="preserve">n </w:t>
      </w:r>
      <w:r>
        <w:rPr>
          <w:sz w:val="28"/>
          <w:szCs w:val="28"/>
          <w:lang w:val="en-US"/>
        </w:rPr>
        <w:t>/ 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x 100</w:t>
      </w:r>
      <w:r>
        <w:rPr>
          <w:sz w:val="28"/>
          <w:szCs w:val="28"/>
        </w:rPr>
        <w:t>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лк</w:t>
      </w:r>
      <w:r>
        <w:rPr>
          <w:sz w:val="28"/>
          <w:szCs w:val="28"/>
        </w:rPr>
        <w:t xml:space="preserve">   - относительный показатель, характеризующий удельный вес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ступлений, совершенных лицами в состоянии алкогольного опьянения, в общем количестве  раскрытых преступлений 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 период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- абсолютное число преступлений, совершенных лицами в состоянии алкогольного опьянения  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 период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 - общее количество раскрытых преступлений в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 период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от 1 до 3 (годы реализации Программ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точником информации об индикаторе являются данные   ИЦ УМВД по Кали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Удельный все преступлений, совершенных в жилом секторе, в общем количестве преступных посягательств, процентов</w:t>
      </w:r>
      <w:r>
        <w:rPr>
          <w:sz w:val="28"/>
          <w:szCs w:val="28"/>
        </w:rPr>
        <w:t xml:space="preserve"> - относительный  показатель, характеризующий долю преступлений, совершенных в жилом секторе, в общем количестве преступлений, совершенных  в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 периоде. Данный индикатор определяется как отношение числа преступлений в жилом секторе, совершенных в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 периоде, к общему числу преступлений, совершенных в аналогичном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м перио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жил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/ 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x 100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жил</w:t>
      </w:r>
      <w:r>
        <w:rPr>
          <w:sz w:val="28"/>
          <w:szCs w:val="28"/>
        </w:rPr>
        <w:t xml:space="preserve"> - относительный показатель, характеризующий дол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ступлений, совершенных в жилом секторе, в общем количестве  преступлений, совершенных 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 период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 -  число преступлений в жилом секторе,  совершенных 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 период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 - общее количество преступлений, совершенных  в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 период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от 1 до 3 (годы реализации Программ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информации об индикаторе являются данные   ИЦ УМВД по Кали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Число несовершеннолетних, совершивших преступления,  в расчете на тысячу несовершеннолетних в возрасте 14-17 лет, человек</w:t>
      </w:r>
      <w:r>
        <w:rPr>
          <w:sz w:val="28"/>
          <w:szCs w:val="28"/>
        </w:rPr>
        <w:t xml:space="preserve"> - относительный  показатель, характеризующий число несовершеннолетних, совершивших преступления в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м периоде, к тысяче несовершеннолетних в возрасте 14-17 лет, проживающих в Светлогорском районе в аналогичном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м периоде. Данный индикатор определяется как отношение числа несовершеннолетних, совершивших преступления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м периоде, к общему количеству несовершеннолетних в возрасте 14-17 лет, проживающих в Светлогорском районе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м перио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C</w:t>
      </w:r>
      <w:r>
        <w:rPr>
          <w:sz w:val="28"/>
          <w:szCs w:val="28"/>
          <w:vertAlign w:val="subscript"/>
        </w:rPr>
        <w:t xml:space="preserve">н/л 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</w:t>
      </w:r>
      <w:r>
        <w:rPr>
          <w:sz w:val="28"/>
          <w:szCs w:val="28"/>
          <w:vertAlign w:val="subscript"/>
        </w:rPr>
        <w:t>н/л</w:t>
      </w:r>
      <w:r>
        <w:rPr>
          <w:sz w:val="28"/>
          <w:szCs w:val="28"/>
        </w:rPr>
        <w:t xml:space="preserve"> - относительный  показатель, характеризующий число несовершеннолетних, совершивших преступления в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м периоде, в общем количестве несовершеннолетних в возрасте 14-17 лет, проживающих в Светлогорском районе в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м период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 - абсолютное  число несовершеннолетних, совершивших преступления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м пери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 - общее количество несовершеннолетних в возрасте 14-17 лет, проживающих в Светлогорском районе в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м пери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от 1 до 3 (годы реализации Программ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точником информации об индикаторе являются данные   ИЦ УМВД по Кали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 Уровень раскрытия преступлений, совершенных на улицах, процентов</w:t>
      </w:r>
      <w:r>
        <w:rPr>
          <w:sz w:val="28"/>
          <w:szCs w:val="28"/>
        </w:rPr>
        <w:t xml:space="preserve"> - относительный  показатель, характеризующий долю раскрытых преступлений, совершенных на улицах, в количестве зарегистрированных преступлений на улицах, совершенных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м периоде. Данный индикатор определяется  как отношение числа раскрытых преступлений на улицах, совершенных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м периоде, к общему числу зарегистрированных преступлений на улицах, совершенных в аналогич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м перио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ул.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ул.</w:t>
      </w:r>
      <w:r>
        <w:rPr>
          <w:sz w:val="28"/>
          <w:szCs w:val="28"/>
        </w:rPr>
        <w:t xml:space="preserve">   - относительный показатель, характеризующий долю раскрытых преступлений. Совершенных на улицах, в общем количестве зарегистрированных преступлений на улицах, совершенных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м пери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- число раскрытых преступлений на улицах, совершенных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м период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- общее количество зарегистрированных преступлений на улицах, совершенных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м период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от 1 до 3 (годы реализации Программ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точником информации об индикаторе являются данные   ИЦ УМВД по Калинингра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 Динамика расследованных преступлений превентивной направленности, процентов</w:t>
      </w:r>
      <w:r>
        <w:rPr>
          <w:sz w:val="28"/>
          <w:szCs w:val="28"/>
        </w:rPr>
        <w:t xml:space="preserve"> – относительный показатель, характеризующий изменение количества выявленных преступлений превентивной направленности в сравниваемых периодах. Данный индикатор определяется как отношение числа преступлений превентивной направленности, выявленных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м периоде, к аналогичному показателю в базисн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 периоде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рев</w:t>
      </w:r>
      <w:r>
        <w:rPr>
          <w:sz w:val="28"/>
          <w:szCs w:val="28"/>
          <w:lang w:val="en-US"/>
        </w:rPr>
        <w:t xml:space="preserve"> = (P</w:t>
      </w:r>
      <w:r>
        <w:rPr>
          <w:sz w:val="28"/>
          <w:szCs w:val="28"/>
          <w:vertAlign w:val="subscript"/>
          <w:lang w:val="en-US"/>
        </w:rPr>
        <w:t>i+n</w:t>
      </w:r>
      <w:r>
        <w:rPr>
          <w:sz w:val="28"/>
          <w:szCs w:val="28"/>
          <w:lang w:val="en-US"/>
        </w:rPr>
        <w:t xml:space="preserve"> / 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 x 100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рев</w:t>
      </w:r>
      <w:r>
        <w:rPr>
          <w:sz w:val="28"/>
          <w:szCs w:val="28"/>
        </w:rPr>
        <w:t xml:space="preserve"> - относительный показатель, характеризующий изменение количества выявленных преступлений превентивной направленности в сравниваемых период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абсолютное число преступлений превентивной направленности, выявленных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 период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абсолютное число преступлений превентивной направленности, выявленных в базисн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 период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от 1 до 3 (годы реализации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информации об индикаторе являются данные   ИЦ УМВД по Калинингра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Программы определяется по результатам выполнения предусмотренных задач и достижения запланированных индика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9:00Z</dcterms:created>
  <dc:creator>v.patrakova</dc:creator>
  <dc:description/>
  <cp:keywords/>
  <dc:language>en-US</dc:language>
  <cp:lastModifiedBy>v.patrakova</cp:lastModifiedBy>
  <cp:lastPrinted>2018-01-18T09:20:00Z</cp:lastPrinted>
  <dcterms:modified xsi:type="dcterms:W3CDTF">2018-01-18T07:24:00Z</dcterms:modified>
  <cp:revision>15</cp:revision>
  <dc:subject/>
  <dc:title/>
</cp:coreProperties>
</file>