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«02» сентября  2019  года  № 73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Светлогорский городской округ»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акции от 09.08.2019 года №668)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bCs/>
          <w:i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lang w:eastAsia="ru-RU"/>
        </w:rPr>
      </w:pPr>
      <w:r>
        <w:rPr/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u w:val="none"/>
          </w:rPr>
          <w:t>статьи 179</w:t>
        </w:r>
      </w:hyperlink>
      <w:r>
        <w:rPr/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приложение к постановлению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в редакции от 09.08.2019 года № 668), изложив в новой редакции согласно приложению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В.В. Бондаренко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«Светлогорский городской округ»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                                              И.С. Рахман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по бюджету и финансам                              Н.Н. Вовк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>e.romancova</dc:creator>
  <dc:description/>
  <cp:keywords/>
  <dc:language>en-US</dc:language>
  <cp:lastModifiedBy>o.faizulina</cp:lastModifiedBy>
  <cp:lastPrinted>2019-08-13T10:22:00Z</cp:lastPrinted>
  <dcterms:modified xsi:type="dcterms:W3CDTF">2019-09-23T09:28:00Z</dcterms:modified>
  <cp:revision>58</cp:revision>
  <dc:subject/>
  <dc:title/>
</cp:coreProperties>
</file>