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val="en-US"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zh-CN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zh-CN"/>
        </w:rPr>
        <w:t>«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992"/>
        <w:gridCol w:w="993"/>
        <w:gridCol w:w="1134"/>
        <w:gridCol w:w="1275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693,6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063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13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0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адача 1: 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726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216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4 9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Style23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76 4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23 5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68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;Times New Roman" w:ascii="Times New Roman;Times New Roman" w:hAnsi="Times New Roman;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70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2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24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98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Наименование (Адрес) территори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20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21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ind w:firstLine="69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 5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и муниципальной программы «Формирование современной городской среды» на очередной финансовый 2020 </w:t>
      </w:r>
      <w:r>
        <w:rPr/>
        <w:t xml:space="preserve">год 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318"/>
        <w:gridCol w:w="8"/>
        <w:gridCol w:w="645"/>
        <w:gridCol w:w="87"/>
        <w:gridCol w:w="740"/>
        <w:gridCol w:w="720"/>
        <w:gridCol w:w="22"/>
        <w:gridCol w:w="741"/>
        <w:gridCol w:w="32"/>
        <w:gridCol w:w="675"/>
        <w:gridCol w:w="35"/>
        <w:gridCol w:w="2333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задачи, мероприятия, этап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Б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к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кв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к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bookmarkStart w:id="2" w:name="P771"/>
            <w:bookmarkEnd w:id="2"/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дача 1.  Обеспечение населения Светлогорского городского округа благоустроенными общественными территориям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роприятия задачи 1: благоустройство общественных территорий Светлогорского  городск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 Светлогорского городского округа» 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ализация мероприятия (количество общественных территорий)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дача 2.  Обеспечение населения Светлогорского городского округа благоустроенными дворовыми территор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роприятия задачи 2: благоустройство дворовых территорий Светлогор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ализация мероприятия (количество дворовых территорий)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10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 на 2018-2024 год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596"/>
        <w:gridCol w:w="212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около строящегося многоквартирного дома по ул. Подгорная (около дома №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около планируемого к строительству 5-ти этажного апарт-отеля на пересечении улиц Калининградский проспект и Олимпийский бульв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Концепция застройки развития территории у нового промен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21-20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val="en-US"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val="en-US"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chname">
    <w:name w:val="technam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;Times New Roman" w:hAnsi="Times New Roman;Times New Roman" w:cs="Times New Roman;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;Times New Roman" w:hAnsi="Times New Roman;Times New Roman" w:cs="Times New Roman;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6:00Z</dcterms:created>
  <dc:creator>anikina</dc:creator>
  <dc:description/>
  <cp:keywords/>
  <dc:language>en-US</dc:language>
  <cp:lastModifiedBy>Ольга Файзулина</cp:lastModifiedBy>
  <cp:lastPrinted>2020-01-22T10:39:00Z</cp:lastPrinted>
  <dcterms:modified xsi:type="dcterms:W3CDTF">2020-07-29T07:16:00Z</dcterms:modified>
  <cp:revision>3</cp:revision>
  <dc:subject/>
  <dc:title/>
</cp:coreProperties>
</file>