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августа 2020 года  №594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орск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right="-144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left="-284"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1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-284" w:right="-1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ляет 209693,68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 470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сточникам средств на 2019 год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ластного бюджета – 35 468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ного бюджета – 25 573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й бюджет – 102 465,6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небюджетные источники – 32 750,68 тыс. рублей».   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Постановление приложением 10 «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за счет средств указанных лиц на 2018-2024 годы»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, 2, 3, 4, 5 к программе «Формирование современной городской среды» изложить в новой редакции согласно приложению № 1, 2, 3, 4, 5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Туркину Оксану Владимировну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ind w:left="-284" w:right="-144" w:firstLine="8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о дня его опубликования.</w:t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1" w:right="-144" w:hanging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left="31" w:right="-144" w:hanging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31" w:right="-144" w:hanging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              В.В. Бондаренко</w:t>
            </w:r>
          </w:p>
          <w:p>
            <w:pPr>
              <w:pStyle w:val="Normal"/>
              <w:ind w:left="-284" w:right="-14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СОГЛАСОВАНО:</w:t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ервый з</w:t>
      </w:r>
      <w:r>
        <w:rPr>
          <w:rFonts w:cs="Times New Roman" w:ascii="Times New Roman" w:hAnsi="Times New Roman"/>
          <w:lang w:val="sq-AL"/>
        </w:rPr>
        <w:t xml:space="preserve">аместитель главы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О </w:t>
      </w:r>
      <w:r>
        <w:rPr>
          <w:rFonts w:cs="Times New Roman" w:ascii="Times New Roman" w:hAnsi="Times New Roman"/>
          <w:lang w:val="sq-AL"/>
        </w:rPr>
        <w:t xml:space="preserve">«Светлогорский </w:t>
      </w:r>
      <w:r>
        <w:rPr>
          <w:rFonts w:cs="Times New Roman" w:ascii="Times New Roman" w:hAnsi="Times New Roman"/>
        </w:rPr>
        <w:t>городской округ</w:t>
      </w:r>
      <w:r>
        <w:rPr>
          <w:rFonts w:cs="Times New Roman" w:ascii="Times New Roman" w:hAnsi="Times New Roman"/>
          <w:lang w:val="sq-AL"/>
        </w:rPr>
        <w:t>»</w:t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 О.В. Турк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ик административно-юридического отд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 И.С. Рахман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ик отдела по бюджету и финанса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Н.Н. Вов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экономического отд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С.В. Шкляр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ЖК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И.Е. Масленнико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0-07-28T14:10:00Z</cp:lastPrinted>
  <dcterms:modified xsi:type="dcterms:W3CDTF">2020-08-18T08:43:00Z</dcterms:modified>
  <cp:revision>6</cp:revision>
  <dc:subject/>
  <dc:title/>
</cp:coreProperties>
</file>