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Светлогорский городской округ» «Об утверждении общих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ект постановления разработан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Уставом муниципального образования «Светлогорского городского окру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стоящий документ определяет общие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) администрации МО «Светлогорский городской округ», 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, подведомственными им распорядителями, получателями бюджетных средств и бюджетными учреждениями и муниципальными унитарными предприя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авила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) муниципальных органов, 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требования к отдельным видам товаров, работ, услуг (в том числе предельные цены товаров, работ, услуг), закупаемым непосредственно муниципальными органами, подведомственными им распорядителями, получателями бюджетных средств и бюджетными учреждениями и муниципальными унитарными предприя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нормативные затраты на обеспечение функций муниципальных органов (включая подведомственных распорядителей, получателей бюджетных средств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целях общественного контроля настоящий Проект постановления и пояснительная записка подлежат размещению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 обсуждения проекта постановления в целях общественного контроля – не менее 5 (пяти) рабочих дней со дня размещения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или электронной форме:</w:t>
      </w:r>
    </w:p>
    <w:p>
      <w:pPr>
        <w:pStyle w:val="Normal"/>
        <w:spacing w:lineRule="auto" w:line="240" w:before="0" w:after="0"/>
        <w:ind w:left="19" w:firstLine="1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городской округ» (экономический отдел)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238560, Калининградская обл., г. Светлогорск, Калининградский пр-т,77 «А»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svetlogorsk39.ru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8(40153)33383, 33388 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5:00Z</dcterms:created>
  <dc:creator>Охотникова</dc:creator>
  <dc:description/>
  <cp:keywords/>
  <dc:language>en-US</dc:language>
  <cp:lastModifiedBy>o.kasheeva</cp:lastModifiedBy>
  <cp:lastPrinted>2015-09-22T13:00:00Z</cp:lastPrinted>
  <dcterms:modified xsi:type="dcterms:W3CDTF">2019-01-22T14:46:00Z</dcterms:modified>
  <cp:revision>23</cp:revision>
  <dc:subject/>
  <dc:title/>
</cp:coreProperties>
</file>