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ГОРОДСКОЙ СОВЕТ ДЕПУТАТОВ МУНИЦИПАЛЬНОГО ОБРАЗОВАНИЯ «ПОСЕЛОК ПРИМОРЬЕ»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>от  12 апреля  2016 года                                                                            №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 по отчету об исполнении бюджета муниципального образования «Поселок Приморь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город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вет депутатов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проведение публичных слушаний  по отчету об исполнении бюджета муниципального образования «Поселок Приморье» за 2015 год на  24 мая 2016 года в 16.00 в Доме культуры поселка Приморье по адресу: пос. Приморье, ул. Артиллерийская, дом 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 Определить время начала регистрации  в 15.55,  окончания - в  16.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Инициатор публичных слушаний – городской Совет депутатов муниципального образования «Поселок Приморье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 Определить предполагаемый состав участников публичных слушаний: депутаты городского Совета депутатов,  жители поселков Лесное и Приморье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Установить место и срок подачи предложений и рекомендаций по отчету об исполнении бюджета муниципального образования «Поселок Приморье» за 2015 год – библиотека поселка Приморье, не позднее 18 часов 00 минут 20 мая 2016 г., телефон (840153) 39236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стоящее решение и проект отчета об исполнении бюджета муниципального образования «Поселок Приморье» за 2015 год опубликовать в газете «Вестник Светлогорск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8. Настоящее решение вступает в силу со дня его опубликов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ab/>
        <w:tab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городского Совета депутатов                                                      П.Е. Насимова</w:t>
      </w:r>
      <w:r>
        <w:rPr>
          <w:sz w:val="26"/>
          <w:szCs w:val="26"/>
        </w:rPr>
        <w:tab/>
      </w:r>
    </w:p>
    <w:sectPr>
      <w:type w:val="nextPage"/>
      <w:pgSz w:w="11906" w:h="16838"/>
      <w:pgMar w:left="1843" w:right="99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42:00Z</dcterms:created>
  <dc:creator>Онегова2</dc:creator>
  <dc:description/>
  <cp:keywords/>
  <dc:language>en-US</dc:language>
  <cp:lastModifiedBy>bondarenko</cp:lastModifiedBy>
  <cp:lastPrinted>2013-04-15T11:24:00Z</cp:lastPrinted>
  <dcterms:modified xsi:type="dcterms:W3CDTF">2016-04-12T09:22:00Z</dcterms:modified>
  <cp:revision>5</cp:revision>
  <dc:subject/>
  <dc:title>Приложение №___</dc:title>
</cp:coreProperties>
</file>