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«Поселок Донское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« 13 » июня 2018 г. № 33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конкурса по благоустройству и декоративному оформлению территории муниципального образования «Поселок Донское»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ш посело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конкурса по благоустройству и декоративному оформлению территории муниципального образования «Поселок Донское» «Наш поселок»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жителей поселения к обеспечению благоустройства и чистоты на территории муниципального образования «Поселок Донское», бережному отношению к объектам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инициативной деятельности жителей  по  благоустройству  и содержанию дворовых  территорий, расположенных  в  черте  муниципального образования «Поселок Донское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«Наш поселок» могут быть жители муниципального образования «Поселок Донское», представители многоквартирных жилых домов и малоэтажной застройки, расположенных на территории муниципального образования «Поселок Донское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 конкур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конкурса «Наш поселок»  - ежегодно с 01 июля по 20 июля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дведение итогов и награждение победителей конкурса «Наш поселок»  - ежегодно, в течении пяти рабочих дней, после проведения конкурс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«Наш поселок»   проводится  по следующим номинац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е озеленение, благоустройство и содержание дворовой территории многоквартирной жилой застройк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лучшее озеленение, благоустройство и содержание дворовой территории малоэтажной застройки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утверждается постановлением администрации муниципального образования «Поселок Донское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явки и материалы для участия в конкурсе «Наш поселок»   подаются жителями муниципального образования «Поселок Донское»,  представителями многоквартирных жилых домов и малоэтажной застройки в конкурсную комиссию до 01 июля. После 01 июля заявки - не принимаютс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и материалы для участия в конкурсе «Наш поселок»   подаются в конкурсную комиссию через администрацию муниципального образования «Поселок Донское» по адресу: Калининградская область,                        пос. Донское, улица Янтарная, дом № 2, (тел. – 8(40153)-440-40, 8(40153)-333-61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ке для участия в конкурсе «Наш поселок» указы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ли Ф.И.О. участника или представителя многоквартирного дома (малоэтажной застрой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объекта, выставляемого на конкурс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номинации конкурс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еречисления денежных средств победителям конкурса к заявке прилаг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 xml:space="preserve">реквизиты лицевого счета участника конкурса в ПАО «Сбербанк России»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а для участия в конкурсе «Наш поселок» может сопровождаться фото и/или видеоматериалами и пояснительной записко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курсная комиссия  рассматривает  поданные  заявки  и  материалы,  оценивает  проделанную  работу  на  местах  и  определяет  победителей в срок не позднее 20 ию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 конкурса «Наш поселок» определяются конкурсной комиссией  по  следующим 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минация конкурса                                                                   </w:t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, благоустройство и  содержание дворовой территории многоквартирной жилой застрой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и состояние аншлагов на домах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личие табличек с номерами квартир на подъездах домов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держание прилегающей территории в надлежащем санитарном состоянии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личие зеленых насаждений, цветников - 1 бал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ая обрезка кустарников, деревьев 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по  привлечению жителей к сохранности и озеленению придомовой территории – 2 бал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гинальность оформления – 1 бал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конкурса</w:t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учше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, благоустройство и содержание дворовой территории малоэтажной застрой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и состояние аншлагов на домах и подъездах –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шний вид индивидуального домовладения – 1 балл; </w:t>
              <w:br/>
              <w:t>- оригинальность оформления –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зеленых насаждений, цветников –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в чистоте и порядке прилегающей ко двору территории – 1 бал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«Наш поселок» определяются на заседании конкурсной комисс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 конкурса признаются  жители, группа жителей, представители многоквартирного дома, набравшие максимальное количество баллов в соответствующей номинации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 решению конкурсной комиссии может быть определено несколько призеров в одной номинац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  подведении  итогов конкурса «Наш поселок» оформляется  протокол  заседания конкурсной  комиссии  по  подведению  итогов  конкурса «Наш поселок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Протокол конкурсной комиссии оформляется в двух экземплярах. Один экземпляр протокола передается в МКУ «</w:t>
      </w:r>
      <w:r>
        <w:rPr>
          <w:sz w:val="28"/>
          <w:szCs w:val="28"/>
        </w:rPr>
        <w:t xml:space="preserve">Учетно-финансовый центр Светлогорского района» </w:t>
      </w:r>
      <w:r>
        <w:rPr>
          <w:rStyle w:val="FontStyle23"/>
          <w:sz w:val="28"/>
          <w:szCs w:val="28"/>
        </w:rPr>
        <w:t xml:space="preserve">для осуществления выплаты, второй экземпляр с приложением первичных документов передается в общий отдел администрации </w:t>
      </w:r>
      <w:r>
        <w:rPr>
          <w:sz w:val="28"/>
          <w:szCs w:val="28"/>
        </w:rPr>
        <w:t xml:space="preserve">муниципального образования  «Поселок Донское» </w:t>
      </w:r>
      <w:r>
        <w:rPr>
          <w:rStyle w:val="FontStyle23"/>
          <w:sz w:val="28"/>
          <w:szCs w:val="28"/>
        </w:rPr>
        <w:t>для организации и контроля за выплатой.</w:t>
      </w:r>
    </w:p>
    <w:p>
      <w:pPr>
        <w:pStyle w:val="Style171"/>
        <w:widowControl/>
        <w:tabs>
          <w:tab w:val="clear" w:pos="708"/>
          <w:tab w:val="left" w:pos="586" w:leader="none"/>
        </w:tabs>
        <w:spacing w:lineRule="exact" w:line="322" w:before="10" w:after="0"/>
        <w:rPr/>
      </w:pPr>
      <w:r>
        <w:rPr>
          <w:rStyle w:val="FontStyle23"/>
          <w:sz w:val="28"/>
          <w:szCs w:val="28"/>
        </w:rPr>
        <w:tab/>
        <w:t>Выплату победителям конкурса осуществляет МКУ «</w:t>
      </w:r>
      <w:r>
        <w:rPr>
          <w:sz w:val="28"/>
          <w:szCs w:val="28"/>
        </w:rPr>
        <w:t>Учетно-финансовый центр Светлогорского района»</w:t>
      </w:r>
      <w:r>
        <w:rPr>
          <w:rStyle w:val="FontStyle23"/>
          <w:sz w:val="28"/>
          <w:szCs w:val="28"/>
        </w:rPr>
        <w:t>: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64" w:leader="none"/>
        </w:tabs>
        <w:spacing w:lineRule="exact" w:line="322" w:before="24" w:after="0"/>
        <w:ind w:left="0" w:firstLine="802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путем перечисления средств в учреждениях Сбербанка  по  месту жительства заявителя на его лицевой счет.</w:t>
      </w:r>
    </w:p>
    <w:p>
      <w:pPr>
        <w:pStyle w:val="Style171"/>
        <w:widowControl/>
        <w:tabs>
          <w:tab w:val="clear" w:pos="708"/>
          <w:tab w:val="left" w:pos="490" w:leader="none"/>
        </w:tabs>
        <w:spacing w:lineRule="exact" w:line="322"/>
        <w:rPr/>
      </w:pPr>
      <w:r>
        <w:rPr>
          <w:rStyle w:val="FontStyle23"/>
          <w:sz w:val="28"/>
          <w:szCs w:val="28"/>
        </w:rPr>
        <w:tab/>
        <w:t>Механизм выплаты победителям конкурса отражается в протоколе конкурсной комиссии.</w:t>
      </w:r>
    </w:p>
    <w:p>
      <w:pPr>
        <w:pStyle w:val="Style171"/>
        <w:widowControl/>
        <w:tabs>
          <w:tab w:val="clear" w:pos="708"/>
          <w:tab w:val="left" w:pos="629" w:leader="none"/>
        </w:tabs>
        <w:spacing w:lineRule="exact" w:line="322"/>
        <w:rPr/>
      </w:pPr>
      <w:r>
        <w:rPr>
          <w:rStyle w:val="FontStyle23"/>
          <w:sz w:val="28"/>
          <w:szCs w:val="28"/>
        </w:rPr>
        <w:t xml:space="preserve">       </w:t>
      </w:r>
      <w:r>
        <w:rPr>
          <w:rStyle w:val="FontStyle23"/>
          <w:sz w:val="28"/>
          <w:szCs w:val="28"/>
        </w:rPr>
        <w:t xml:space="preserve">Предоставление выплаты победителям конкурса осуществляется в пределах средств, предусмотренных на эти цели бюджетом </w:t>
      </w:r>
      <w:r>
        <w:rPr>
          <w:sz w:val="28"/>
          <w:szCs w:val="28"/>
        </w:rPr>
        <w:t xml:space="preserve">муниципального образования «Поселок Донское» </w:t>
      </w:r>
      <w:r>
        <w:rPr>
          <w:rStyle w:val="FontStyle23"/>
          <w:sz w:val="28"/>
          <w:szCs w:val="28"/>
        </w:rPr>
        <w:t>на соответственный финансовый год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документы и материалы хранятся в общем отделе администрации муниципального образования «Поселок Донское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обедители конкурса по номинации «Лучшее </w:t>
      </w:r>
      <w:r>
        <w:rPr>
          <w:color w:val="000000"/>
          <w:sz w:val="28"/>
          <w:szCs w:val="28"/>
        </w:rPr>
        <w:t>озеленение, благоустройство и  содержание дворовой территории многоквартирной жилой застройки»</w:t>
      </w:r>
      <w:r>
        <w:rPr>
          <w:sz w:val="28"/>
          <w:szCs w:val="28"/>
        </w:rPr>
        <w:t xml:space="preserve"> награждаются  денежными призами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ервое место (один победитель) - 15 тыс.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торое место (один призер) – по 10 тыс.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тье место (один призер) – по 5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tabs>
          <w:tab w:val="clear" w:pos="708"/>
          <w:tab w:val="left" w:pos="586" w:leader="none"/>
        </w:tabs>
        <w:spacing w:lineRule="exact" w:line="322" w:before="10" w:after="0"/>
        <w:rPr/>
      </w:pPr>
      <w:r>
        <w:rPr>
          <w:sz w:val="28"/>
          <w:szCs w:val="28"/>
        </w:rPr>
        <w:tab/>
        <w:t>Победители конкурса по номинации «</w:t>
      </w:r>
      <w:r>
        <w:rPr>
          <w:rStyle w:val="FontStyle23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учшее </w:t>
      </w:r>
      <w:r>
        <w:rPr>
          <w:sz w:val="28"/>
          <w:szCs w:val="28"/>
        </w:rPr>
        <w:t>озеленение, благоустройство и содержание дворовой территории у жилых зданий частного сектора, малоэтажной застрой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граждаются  денежными призами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ое место (один победитель) - 10 тыс.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торое место (один призер) – 7 тыс.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тье место (один призер) – по 3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8. Итоги  конкурса освещаются  в  средствах  массовой  информ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70" w:before="5" w:after="0"/>
      <w:ind w:left="322" w:hanging="86"/>
      <w:jc w:val="center"/>
    </w:pPr>
    <w:rPr>
      <w:b/>
      <w:color w:val="000000"/>
      <w:spacing w:val="-11"/>
      <w:sz w:val="40"/>
      <w:szCs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57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6" w:hanging="0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autoSpaceDE w:val="false"/>
      <w:spacing w:lineRule="exact" w:line="326"/>
      <w:jc w:val="right"/>
    </w:pPr>
    <w:rPr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31"/>
      <w:ind w:firstLine="739"/>
    </w:pPr>
    <w:rPr>
      <w:sz w:val="24"/>
      <w:szCs w:val="24"/>
    </w:rPr>
  </w:style>
  <w:style w:type="paragraph" w:styleId="Style171">
    <w:name w:val="Style17"/>
    <w:basedOn w:val="Normal"/>
    <w:qFormat/>
    <w:pPr>
      <w:autoSpaceDE w:val="false"/>
      <w:spacing w:lineRule="exact" w:line="32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49:00Z</dcterms:created>
  <dc:creator>СА</dc:creator>
  <dc:description/>
  <cp:keywords/>
  <dc:language>en-US</dc:language>
  <cp:lastModifiedBy>user</cp:lastModifiedBy>
  <cp:lastPrinted>2018-06-19T11:54:00Z</cp:lastPrinted>
  <dcterms:modified xsi:type="dcterms:W3CDTF">2018-06-25T08:00:00Z</dcterms:modified>
  <cp:revision>8</cp:revision>
  <dc:subject/>
  <dc:title> </dc:title>
</cp:coreProperties>
</file>