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алининградская область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28"/>
          <w:szCs w:val="28"/>
        </w:rPr>
        <w:t xml:space="preserve">«Поселок Донское» 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 13 » июня 2018 года                                                                                    № 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 конкурса по благоустройству и декоративному оформлению территор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елок Донское» - «Наш посело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right="-5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целях  привлечения жителей муниципального образования           «Поселок Донское» к обеспечению благоустройства и чистоты на территории муниципального образования «Поселок Донское», бережному отношению к объектам благоустройства, а также созданию благоприятных условий для инициативной деятельности жителей, коллективов предприятий, учреждений и организаций  по  благоустройству  и содержанию дворовых  территорий, территорий  учреждений  и  организаций,  расположенных  на территории   муниципального образования «Поселок Донское»,</w:t>
      </w:r>
    </w:p>
    <w:p>
      <w:pPr>
        <w:pStyle w:val="Heading1"/>
        <w:ind w:right="-5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spacing w:val="50"/>
          <w:sz w:val="28"/>
          <w:szCs w:val="28"/>
        </w:rPr>
        <w:tab/>
        <w:t>постановляет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 xml:space="preserve">Утвердить Положение о проведении  конкурса по благоустройству и декоративному оформлению территории муниципального образования «Поселок Донское» - «Наш поселок», согласно приложению № 1 к настоящему постановл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конкурсной комиссии для рассмотрения  поданных  заявок  и  материалов, а также для  оценки  проделанной  работы  на  местах  и  определения  победителей конкурса «Наш поселок», согласно приложению № 2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«Поселок Донское»  организовать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онкурса «Наш поселок» с 01 июля по 20 июля;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 w:val="28"/>
          <w:szCs w:val="28"/>
        </w:rPr>
        <w:t>- подведение итогов и награждение победителей конкурса «Наш поселок» в течении пяти рабочих дней, после проведения конкур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Рекомендовать руководителям организаций, учреждений, предприятий, жильцам многоквартирных и индивидуальных домов, расположенных на территории муниципального образования «Поселок Донское», организовать проведение работ по благоустройству и озеленению прилегающих территорий для участия в конкурсе «Наш посело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униципального образования «Поселок Донское» № 40 от 22.04.2016 года «О проведении  конкурса по благоустройству и декоративному оформлению территории муниципального образования «Поселок Донское» - «Наш поселок», призн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МУП «Редакция газеты «Вестник Светлогорска»  (Ю.Н. Русакович) обеспечить информационную поддержку мероприятий по проведению конкурса «Наш посело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опубликовать в газете                       «Вестник Светлогорск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И.о.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оселок Донское»                                                                             Р.Л. Ш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«Поселок Донское»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« 13 » июня 2018 г. №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курсной комиссии для рассмотрения  поданных  заявок  и  материал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также для  оценки  проделанной  работы  на  местах  и  определения  победителей конкурса «Наш посел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седател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арков Руслан Леонидович – И.о. главы администрации муниципального образования «Поселок Донско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меститель председателя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ошенко Александр Иванович – глава муниципального образования «Поселок Донско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абровец Валентина Васильевна – депутат городского Совета депутатов муниципального образования «Поселок Донское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пин Сергей Николаевич – депутат городского Совета депутатов муниципального образования «Поселок Донское»;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екретарь комиссии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Шарков Руслан Леонидович – И.о. главы администрации муниципального образования «Поселок Донское»;</w:t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35:00Z</dcterms:created>
  <dc:creator>User</dc:creator>
  <dc:description/>
  <cp:keywords/>
  <dc:language>en-US</dc:language>
  <cp:lastModifiedBy>user</cp:lastModifiedBy>
  <cp:lastPrinted>2016-04-22T10:27:00Z</cp:lastPrinted>
  <dcterms:modified xsi:type="dcterms:W3CDTF">2018-06-25T08:04:00Z</dcterms:modified>
  <cp:revision>7</cp:revision>
  <dc:subject/>
  <dc:title> </dc:title>
</cp:coreProperties>
</file>