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 12  декабря  2011г. № 51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2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30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3. Единый налог, взимаемый в связи с применением упрощенной системы налогообложения - по нормативу 5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4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5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6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7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8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9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0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bookmarkStart w:id="17" w:name="sub_3014"/>
      <w:bookmarkStart w:id="18" w:name="sub_3015"/>
      <w:bookmarkEnd w:id="17"/>
      <w:bookmarkEnd w:id="18"/>
      <w:r>
        <w:rPr/>
        <w:t>11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2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bookmarkStart w:id="19" w:name="sub_3015"/>
      <w:bookmarkStart w:id="20" w:name="sub_3017"/>
      <w:bookmarkEnd w:id="19"/>
      <w:bookmarkEnd w:id="20"/>
      <w:r>
        <w:rPr/>
        <w:t>13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4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Левон Андрей Станиславович</cp:lastModifiedBy>
  <cp:lastPrinted>2011-11-14T15:46:00Z</cp:lastPrinted>
  <dcterms:modified xsi:type="dcterms:W3CDTF">2011-12-13T08:09:00Z</dcterms:modified>
  <cp:revision>8</cp:revision>
  <dc:subject/>
  <dc:title/>
</cp:coreProperties>
</file>