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 12 декабря  2011 года                                                                                    № 51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 на 2012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2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твердить основные характеристики бюджета муниципального образования «Светлогорский район» на 2012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бщий объем доходов в сумме 301 603,93 тыс. рубле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логовых и неналоговых доходов в сумме 220 370 тыс. рублей согласно приложению № 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безвозмездных поступлений из других уровней бюджета в сумме                   81 233,93 тыс. рублей согласно приложению № 2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общий объем расходов бюджета муниципального образования «Светлогорский район» в сумме 321 429,33 тыс. рублей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) дефицит бюджета муниципального образования «Светлогорский район» в сумме 19 825,4 тыс. рублей или 9,8% к объему доходов бюджета муниципального образования «Светлогорский район»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верхний предел муниципального долга Светлогорского района на 1 января 2013 года в сумме 330 247,7 тыс.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Установить источники формирования налоговых и неналоговых доходов бюджета муниципального образования «Светлогорский район» в 2012 году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>3. Установить Перечень и коды главных администраторов доходов (органов государственной власти Российской Федерации и субъекта Российской Федерации),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ям № 4 и №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>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6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е изменения в 2011 году состава и (или) функций администраторов доходов бюджета муниципального образования «Светлогорский район» или администраторов источников финансирования дефицита бюджета муниципального образования «Светлогорский район» отдел по бюджету и финансам Светлогорского района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, вносит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Утвердить ведомственную структуру расходов бюджета муниципального образования «Светлогорский район согласно приложению № 7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Утвердить распределение бюджетных ассигнований по разделам, подразделам и целевым статьям классификации расходов бюджета муниципального образования «Светлогорский район» согласно приложению № 8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тановить, что в целях обеспечения полноты учета и распределения доходов, налоги и сборы, доходы от платных услуг, оказываемых  казенными учреждени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муниципального образования «Светлогорский район».</w:t>
      </w:r>
    </w:p>
    <w:p>
      <w:pPr>
        <w:pStyle w:val="Normal"/>
        <w:ind w:firstLine="540"/>
        <w:jc w:val="both"/>
        <w:rPr/>
      </w:pPr>
      <w:r>
        <w:rPr>
          <w:b/>
        </w:rPr>
        <w:t>7. Утвердить объем бюджетных ассигнований, направляемых на исполнение публичных нормативных обязательств на 2012 год в сумме  998,4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 Утвердить в бюджете муниципального образования «Светлогорский район» резервный фонд администрации муниципального образования «Светлогорский район» на 2012 год в сумме 1 170 тыс. руб., в том числе фонд по предупреждению и ликвидации последствий чрезвычайных ситуаций и стихийных бедствий – 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Утвердить распределение бюджетных ассигнований на реализацию долгосрочных целевых программ муниципального образования «Светлогорский район» на 2012 год согласно приложению № 9</w:t>
      </w:r>
      <w:r>
        <w:rPr>
          <w:rFonts w:cs="Times New Roman" w:ascii="Times New Roman" w:hAnsi="Times New Roman"/>
          <w:b/>
          <w:sz w:val="24"/>
        </w:rPr>
        <w:t xml:space="preserve"> к настоящему реше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вердить объем бюджетных инвестиций в составе расходов бюджета на 2012 год в сумме 29 696,9 тыс. рублей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>10. Утвердить распределение фонда финансовой поддержки поселений на 2012 год согласно приложению № 10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Утвердить размер субсидий на решение вопросов межмуниципального характера из бюджетов поселений  в бюджет муниципального образования «Светлогорский район» в сумме 1 550 тыс. рублей согласно приложению № 11 к настоящему решению, определив  единый для всех поселений норматив в расчете на одного жителя соответствующего поселения в сумме  104 руб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Утвердить источники финансирования дефицита бюджета муниципального образования «Светлогорский район» на 2012 год согласно приложению № 1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Утвердить программу муниципальных внутренних заимствований муниципального образования «Светлогорский район» на 2012 год согласно приложению № 13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Установить предельный объем муниципального долга муниципального образования «Светлогорский район» на 2012 год в сумме 330 247,7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Установить, что предоставление из бюджета субсидий муниципальным бюджетным, 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ом, утвержденными правовыми актами администрации муниципального образования «Светлогор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дить распределение субсидий на 2012 год согласно приложению № 14 к настоящему решению.</w:t>
      </w:r>
    </w:p>
    <w:p>
      <w:pPr>
        <w:pStyle w:val="Normal"/>
        <w:ind w:firstLine="567"/>
        <w:jc w:val="both"/>
        <w:rPr/>
      </w:pPr>
      <w:r>
        <w:rPr>
          <w:b/>
        </w:rPr>
        <w:t>16. Установить, что предоставление субсидий из бюджета муниципального образования «Светлогорский район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Светлогорский район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7. Установить, что администрация муниципального образования «Светлогорский район», не вправе размещать после 1 ноября 2012 года извещения о проведении торгов на поставку товаров, выполнение работ, оказание услуг с условием проведения расчетов в 2012 году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2 году путем проведения запросов котировок цен позднее 1 декабря 2012 го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рядок предварительной оплаты и авансирования за счет средств бюджета поставок продукции, выполнения работ, оказания услуг по муниципальным контрактам и договорам на поставки продукции для муниципальных нужд, а также иных расходов бюджета осуществляются на основании правового акта главы администрации муниципального образования «Светлогорский район». </w:t>
      </w:r>
    </w:p>
    <w:p>
      <w:pPr>
        <w:pStyle w:val="Normal"/>
        <w:ind w:firstLine="567"/>
        <w:jc w:val="both"/>
        <w:rPr/>
      </w:pPr>
      <w:r>
        <w:rPr>
          <w:b/>
        </w:rPr>
        <w:t>18. Установить, что исполнение судебных актов по обращению взыскания на средства бюджета муниципального образования «Светлогорский район» по денежным обязательствам муниципальных бюджетных учреждений производится на основании исполнительных документов в порядке, предусмотренном статьей 242.5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</w:rPr>
        <w:t>Исполнение судебных актов по искам к муниципальному образованию «Светлогорский район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район» за счет ассигнований, предусмотренных на эти цели решением о бюджете.</w:t>
      </w:r>
    </w:p>
    <w:p>
      <w:pPr>
        <w:pStyle w:val="Normal"/>
        <w:ind w:firstLine="567"/>
        <w:jc w:val="both"/>
        <w:rPr/>
      </w:pPr>
      <w:r>
        <w:rPr>
          <w:b/>
        </w:rPr>
        <w:t>Утвердить на 2012 год в составе расходов бюджета по разделу 01 «Общегосударственные вопросы» ассигнования на финансирование расходов в соответствии с настоящей статьей в сумме 26 197,0 тыс.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 исполнении судебных актов в объемах, превышающих ассигнования, утвержденные настоящим решением, отделом по бюджету и финансам Светлогорского района вносятся соответствующие изменения в сводную бюджетную роспись.</w:t>
      </w:r>
    </w:p>
    <w:p>
      <w:pPr>
        <w:pStyle w:val="Normal"/>
        <w:ind w:firstLine="567"/>
        <w:jc w:val="both"/>
        <w:rPr/>
      </w:pPr>
      <w:r>
        <w:rPr>
          <w:b/>
        </w:rPr>
        <w:t>19. При создании муниципального автономного учреждения путем изменения типа муниципального бюджетного учреждения остатки средств доходов от платных услуг, оказываемых бюджетным учреждением, учтенные на соответствующем лицевом счете, подлежат перечислению в установленном администрацией муниципального образования «Светлогорский район» порядке на счета, на которых в соответствии с законодательством Российской Федерации учитываются средства муниципальных автоном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В ходе исполнения бюджета муниципального образования «Светлогорский район» в 2012 году отдел по бюджету и финансам Светлогорского района вносит изменения в сводную бюджетную роспись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- в случае получения субсидий, субвенций и иных межбюджетных трансфертов, имеющих целевое назначение,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распределении бюджетных ассигнований бюджета муниципального образования «Светлогорский район» на сумму средств, направленных на исполнение решений судов о взыскании денежных средств из бюджета муниципального образования «Светлогор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 иных случаях, установленных бюджетным законодательством Российской Федерации и Калининград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оставить право отделу по бюджету и финансам Светлогорского района производить детализацию расходов бюджета муниципального район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исполнения бюджета муниципального образования «Светлогорский район» в 2011 году отдел по бюджету и финансам Светлогорского района вносит изменения в сводную бюджетную роспись бюджета муниципального образования «Светлогорский район» на 2012 год в части расходов бюджета муниципального образования «Светлогорский район» и изменения остатков средств на счете по учету средств бюджета муниципального образования «Светлогорский район» с последующим внесением изменений и дополнений в настоящее решение на сумму полученных и неиспользованных в отчетном финансовом году средств субсидий и субвенций из бюджета Калининградской области, по которым предоставлено право использования в текущем финансовом год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Установить, что в процессе исполнения бюджета в 2012 году в случае принятия администрацией муниципального образования «Светлогорский район» решения об изменении типа муниципального учреждения отдел по бюджету и финансам Светлогорского района вносит изменения в сводную бюджетную роспись в части изменения кодов видов расходов функциональной классификации расходов и кодов расходов классификации операций сектора государственного управления с последующим внесением изменений в настоящее решение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1. Установить на 2011 год единовременное пособие при рождении ребенка в размере 3000 рублей.</w:t>
      </w:r>
    </w:p>
    <w:p>
      <w:pPr>
        <w:pStyle w:val="Normal"/>
        <w:ind w:firstLine="567"/>
        <w:jc w:val="both"/>
        <w:rPr/>
      </w:pPr>
      <w:r>
        <w:rPr>
          <w:b/>
        </w:rPr>
        <w:t>22. Установить, что муниципальные правовые акты, не обеспеченные источниками финансирования в бюджете муниципального образования «Светлогорский район» на 2012 год, не подлежат исполнению в 2012 год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униципальные правовые акты, влекущие дополнительные расходы за счет средств бюджета на 2012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2 год.</w:t>
      </w:r>
    </w:p>
    <w:p>
      <w:pPr>
        <w:pStyle w:val="Normal"/>
        <w:ind w:firstLine="567"/>
        <w:jc w:val="both"/>
        <w:rPr/>
      </w:pPr>
      <w:r>
        <w:rPr>
          <w:b/>
        </w:rPr>
        <w:t>23. Установить, что после утверждения решения о бюджете муниципального образования «Светлогорский район»  на 2012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район»,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 В соответствии со ст. 14, 15 Федерального закона от 06.10.2003 г. № 131-ФЗ «Об общих принципах организации местного самоуправления в Российской Федерации» администрация муниципального образования «Светлогорский район» осуществляет исполнение части полномочий поселений, входящих в состав муниципального района, за счет межбюджетных трансфертов, предоставляемых из бюджетов поселений в бюджет муниципального образования «Светлогорский район» на основании заключенных соглашений в соответствии с приложением № 15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</w:rPr>
        <w:t>26. Опубликовать настоящее решение в газете «Вестник Светлогорска».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7. Настоящее решение вступает в силу со дня его официального опубликования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ветлогорского района                                                      И.Ф. Партулеев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4:00Z</dcterms:created>
  <dc:creator>shalamova</dc:creator>
  <dc:description/>
  <dc:language>en-US</dc:language>
  <cp:lastModifiedBy>Левон Андрей Станиславович</cp:lastModifiedBy>
  <cp:lastPrinted>2011-12-09T17:16:00Z</cp:lastPrinted>
  <dcterms:modified xsi:type="dcterms:W3CDTF">2011-12-13T07:54:00Z</dcterms:modified>
  <cp:revision>2</cp:revision>
  <dc:subject/>
  <dc:title>Статья 1</dc:title>
</cp:coreProperties>
</file>