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Светлогорский городской округ»</w:t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т «03»  июня  2020 года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87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ланируемых объемах расходов на реализацию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961"/>
        <w:gridCol w:w="736"/>
        <w:gridCol w:w="1134"/>
        <w:gridCol w:w="1107"/>
        <w:gridCol w:w="1134"/>
        <w:gridCol w:w="850"/>
        <w:gridCol w:w="851"/>
        <w:gridCol w:w="1311"/>
        <w:gridCol w:w="2828"/>
      </w:tblGrid>
      <w:tr>
        <w:trPr>
          <w:trHeight w:val="64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структурного элемента МП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ресурсного обеспечения</w:t>
            </w:r>
          </w:p>
        </w:tc>
        <w:tc>
          <w:tcPr>
            <w:tcW w:w="5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ценка планируемых расходов, тыс. руб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4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г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«Развитие физической культуры и спорта»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 622</w:t>
            </w:r>
            <w:r>
              <w:rPr>
                <w:color w:val="000000"/>
                <w:sz w:val="20"/>
                <w:szCs w:val="20"/>
              </w:rPr>
              <w:t xml:space="preserve">,2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8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91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34,87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0" w:name="OLE_LINK3"/>
            <w:bookmarkStart w:id="1" w:name="OLE_LINK3"/>
            <w:bookmarkEnd w:id="1"/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22,26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91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42,5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222,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822,28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7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ы МП:</w:t>
            </w:r>
          </w:p>
        </w:tc>
      </w:tr>
      <w:tr>
        <w:trPr>
          <w:trHeight w:val="3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b/>
                <w:color w:val="000000"/>
                <w:sz w:val="20"/>
                <w:szCs w:val="20"/>
              </w:rPr>
              <w:t>Формирование у населения интереса к здоровому образу жизни, воспитание осознанной потребности в ф</w:t>
            </w:r>
            <w:r>
              <w:rPr>
                <w:b/>
                <w:sz w:val="20"/>
                <w:szCs w:val="20"/>
              </w:rPr>
              <w:t>изическом</w:t>
            </w:r>
            <w:r>
              <w:rPr>
                <w:b/>
                <w:color w:val="000000"/>
                <w:sz w:val="20"/>
                <w:szCs w:val="20"/>
              </w:rPr>
              <w:t xml:space="preserve"> здоровье</w:t>
            </w:r>
          </w:p>
        </w:tc>
      </w:tr>
      <w:tr>
        <w:trPr>
          <w:trHeight w:val="3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 (Развитие у населения интереса к здоровому образу жизни, воспитание осознанной потребности в физическом)</w:t>
            </w:r>
          </w:p>
        </w:tc>
      </w:tr>
      <w:tr>
        <w:trPr>
          <w:trHeight w:val="8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по развитию действенной социальной рекламы на территории городской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8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развитие в печатных и электронных СМИ тематических программ, разделов и рубрик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10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анонсов в СМИ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9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униципального смотра-конкурс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1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униципального смотра-конкурса в номинациях «лучший тренер/инструктор», «лучший спортсмен»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ведение массовых мероприяти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4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65,0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40,0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40,0 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 085,0 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9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Style18"/>
              <w:ind w:left="-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праздничных акций физкультурно-оздоровительной и спортивной направленности в муниципальных учреждениях спорта и образования, на спортивных объектах, расположенных на территории муниципального образования 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, задействованных в мероприятия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4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765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40,0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40,0 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085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68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.1 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рниры по греко-римской борьб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ый забег по легкой атлетике, посвященный памяти ЗТР Андреева В.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лавы администрации муниципального образования «Светлогорский городской округ» по шахматам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, приуроченные открытию курортного сезон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приуроченные празднованию Дня физкультурник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лавы администрации муниципального образования «Светлогорский городской округ» и фестиваль по плаванию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45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Светлогорского городской округа по мини-футболу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турнир по волейболу, посвященный памяти ветеранов локальных войн и вооруженных конфликтов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убок главы администрации Светлогорского городского округа по тайскому боксу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Светлогорского городской округа по мини-футболу «Золотая осень»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по фигурному катанию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едале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ый Кубок главы администрации Светлогорского городского округа по тхэквондо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вершенствование инфраструктуры для занятий массовым спортом по месту жительства</w:t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дпрограмма 2 (</w:t>
            </w:r>
            <w:r>
              <w:rPr>
                <w:b/>
                <w:color w:val="000000"/>
                <w:sz w:val="20"/>
                <w:szCs w:val="20"/>
              </w:rPr>
              <w:t>Развитие инфраструктуры для занятий массовым спортом по месту жительства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60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Цель.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витие спортивной инфраструктуры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ab/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 320,69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 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b/>
                <w:color w:val="000000"/>
                <w:sz w:val="20"/>
                <w:szCs w:val="20"/>
              </w:rPr>
              <w:t>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0,0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69 9</w:t>
            </w:r>
            <w:r>
              <w:rPr>
                <w:b/>
                <w:color w:val="000000"/>
                <w:sz w:val="20"/>
                <w:szCs w:val="20"/>
              </w:rPr>
              <w:t>37,5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  <w:r>
              <w:rPr>
                <w:b/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32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b/>
                <w:color w:val="000000"/>
                <w:sz w:val="20"/>
                <w:szCs w:val="20"/>
              </w:rPr>
              <w:t>24,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3 945,301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 222,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 222,289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 7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 770,0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подпрограммы 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площадок для пляжного волейбола 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 задачи 2 подпрограммы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ершенствование комплекса для пляжного волейбола по ул. Ленина 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10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монт спортивных площадках С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bookmarkStart w:id="2" w:name="_GoBack"/>
            <w:bookmarkEnd w:id="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1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несение разметки на площадке по ул. Ленинградско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9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несение разметки на площадке по пер. Сиреневы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10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несение разметки на площадке по ул. Яблонево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9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спортивных площадок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0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9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на площадке по ул. Ленинградско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11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на площадке по пер. Сиреневы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9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на площадке по ул. Яблонево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0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9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лощадки в п. Приморье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Ш пос. Приморье</w:t>
            </w:r>
          </w:p>
        </w:tc>
      </w:tr>
      <w:tr>
        <w:trPr>
          <w:trHeight w:val="79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спортивных площадок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4,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17,631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 222,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225,389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770,00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экспертиза проектной документации и проверка достоверности определения сметной стоимости объекта капитального строительства: «Строительство спортивной площадки, расположенной по ул. Яблоневая в г. Светлогорске, Калининградской области»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220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спортивно-тренажерной площадки, расположенной на территории напротив д.№30 по ул. Пионерско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48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3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спортивной площадки, расположенной по ул. Яблоневая в г. Светлогорске, Калининградской области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4,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4,611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 222,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25,389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70,00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b/>
                <w:color w:val="000000"/>
                <w:sz w:val="20"/>
                <w:szCs w:val="20"/>
              </w:rPr>
              <w:t>Повышение положения в областном рейтинге муниципальных образований Калининградской области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3. </w:t>
            </w:r>
            <w:r>
              <w:rPr>
                <w:b/>
                <w:color w:val="000000"/>
                <w:sz w:val="20"/>
                <w:szCs w:val="20"/>
              </w:rPr>
              <w:t>Первенств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в областном рейтинге муниципальных образований Калининградской области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ль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стижение лидирующих позиций в спартакиадах МО КО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2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 35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4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 </w:t>
            </w:r>
            <w:r>
              <w:rPr>
                <w:b/>
                <w:color w:val="000000"/>
                <w:sz w:val="20"/>
                <w:szCs w:val="20"/>
              </w:rPr>
              <w:t>366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ых команд по видам спорта в спартакиадах муниципальных образов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3" w:name="OLE_LINK2"/>
            <w:bookmarkStart w:id="4" w:name="OLE_LINK1"/>
            <w:bookmarkEnd w:id="3"/>
            <w:bookmarkEnd w:id="4"/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трудящихся муниципальных образов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пенсионеров муниципальных образов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2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школьников муниципальных образовани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ОУ СОШ №1 г. Светлогорск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инвалидов муниципальных образовани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енировок на спортивных объектах С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я акций под эгидой «Готов к труду и обороне!»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сходы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в части проведения массовых спортивных мероприятий и участия в соревнованиях, а также подготовки спортивного резерв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индивидуальных спортсменов и сборных команд по видам спорта в соревнованиях Всероссийского и международного уров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й формы и спортивного инвентаря для 3х сборных команд по видам спорт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формы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нвентаря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41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футбольной сборной в 2 чемпионатах и 2 первенствах Калининградской области по футболу и мини-футболу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5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футбольной сборной в чемпионате Калининградской области по футболу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футбольной сборной в чемпионате Калининградской области по мини-футболу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футбольной сборной в первенстве Калининградской области по футболу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футбольной сборной в первенстве Калининградской области по мини-футболу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ительные взносы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4. Совершенствование деятельности МАУ ФОК «Светлогорский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ы 4. </w:t>
            </w:r>
            <w:r>
              <w:rPr>
                <w:b/>
                <w:color w:val="000000"/>
                <w:sz w:val="20"/>
                <w:szCs w:val="20"/>
              </w:rPr>
              <w:t>Развитие деятельности МАУ ФОК «Светлогорский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комплексных мероприятий, способствующих развитию потенциала МАУ ФОК «Светлогор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 59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48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8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851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845,8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ремонт инфраструктуры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9,7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еплообменника в теплопункт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на материала для напольного и потолочного покрытий в танцевальном зал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002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00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кафа в танцевальном з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28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2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нанесение разм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озирующей системы в бассей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3,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7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, дверей различной конфигу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8,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8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сантехнического оборуд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9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упка будо-матов для универсального за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ягкой кровли 1 44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МАУ ФОК «Светлогор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22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1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96,1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го задания МАУ ФОК «Светлогор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22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1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96,1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</w:pPr>
    <w:rPr>
      <w:rFonts w:eastAsia="Calibri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18:00Z</dcterms:created>
  <dc:creator>Царёв Александр Александрович</dc:creator>
  <dc:description/>
  <cp:keywords/>
  <dc:language>en-US</dc:language>
  <cp:lastModifiedBy>a.albanova</cp:lastModifiedBy>
  <cp:lastPrinted>2020-02-28T10:02:00Z</cp:lastPrinted>
  <dcterms:modified xsi:type="dcterms:W3CDTF">2020-06-04T13:06:00Z</dcterms:modified>
  <cp:revision>46</cp:revision>
  <dc:subject/>
  <dc:title/>
</cp:coreProperties>
</file>