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410"/>
        <w:gridCol w:w="708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-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четный 2018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, соисполнители МП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Программ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ых общественных территорий Светлогорского городского окру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8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8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9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ых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7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4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4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5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5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527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tbl>
      <w:tblPr>
        <w:tblW w:w="1515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58"/>
        <w:gridCol w:w="7"/>
        <w:gridCol w:w="1804"/>
        <w:gridCol w:w="1113"/>
        <w:gridCol w:w="6"/>
        <w:gridCol w:w="1291"/>
        <w:gridCol w:w="1276"/>
        <w:gridCol w:w="1134"/>
        <w:gridCol w:w="992"/>
        <w:gridCol w:w="567"/>
        <w:gridCol w:w="720"/>
        <w:gridCol w:w="1384"/>
        <w:gridCol w:w="1969"/>
      </w:tblGrid>
      <w:tr>
        <w:trPr>
          <w:trHeight w:val="2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8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ланируемых расходов, тыс. руб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период реализации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3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757,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416,951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26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685,57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465,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465,10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372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372,33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93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93,93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8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752,6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 «Светлогорского городского </w:t>
            </w:r>
          </w:p>
        </w:tc>
      </w:tr>
      <w:tr>
        <w:trPr>
          <w:trHeight w:val="30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6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26,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963,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8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752,6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26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26,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федерального  бюджета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963,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6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60,00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,20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8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7,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7,81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/>
              <w:t>1.1.2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9,16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,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,37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2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7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7,36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/>
              <w:t>1.1.3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ул. Аптечная д. 3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1,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1,476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,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,59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2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7,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7,55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/>
              <w:t>1.1.4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46,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46,426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3,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3,53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8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6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6,80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/>
              <w:t>1.1.5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68,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68,84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5,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5,58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9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4,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4,35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творчества Муз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563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КС Светлогорского городского округа»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6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3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878,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664,351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</w:tc>
      </w:tr>
      <w:tr>
        <w:trPr>
          <w:trHeight w:val="37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37,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23,57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40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8,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8,43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93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87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664,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ЖКХ Светлогорского городского округа»</w:t>
            </w:r>
          </w:p>
        </w:tc>
      </w:tr>
      <w:tr>
        <w:trPr>
          <w:trHeight w:val="60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/>
            </w:pPr>
            <w:r>
              <w:rPr/>
              <w:t>2.1.1</w:t>
            </w:r>
          </w:p>
          <w:p>
            <w:pPr>
              <w:pStyle w:val="Style23"/>
              <w:ind w:left="24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1,56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42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2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8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8,23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51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7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/>
            </w:pPr>
            <w:r>
              <w:rPr/>
              <w:t>2.1.2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02,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2,837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95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9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9,62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9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32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32,47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14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/>
            </w:pPr>
            <w:r>
              <w:rPr/>
              <w:t>2.1.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24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24,2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88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6,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6,8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48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7,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7,7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2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 нуждающихся в  благоустройстве в соответствии с Программой «Формирование современной городской сред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184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39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туристического центра по ул. К. Маркса в г. Светлогорс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Садовая 6,10                    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Янтарная 8,10, 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Пионерская 28а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дома Пионерская30,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val="en-US" w:bidi="zxx"/>
        </w:rPr>
      </w:pPr>
      <w:r>
        <w:rPr>
          <w:rFonts w:eastAsia="Arial CYR" w:cs="Times New Roman" w:ascii="Times New Roman" w:hAnsi="Times New Roman"/>
          <w:sz w:val="24"/>
          <w:szCs w:val="24"/>
          <w:lang w:val="en-US"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/>
          <w:b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/>
          <w:sz w:val="24"/>
          <w:szCs w:val="24"/>
          <w:lang w:bidi="zxx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19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3А, Тургенева 2, Новая 7,9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г. Светлогорс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ул. Вокзальная д.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реображенского д.2 г. Светлогорск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val="en-US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val="en-US" w:bidi="zxx"/>
              </w:rPr>
              <w:t xml:space="preserve">          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   г. Светлогорск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val="en-US" w:bidi="zxx"/>
              </w:rPr>
              <w:t xml:space="preserve">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 туристического центра по ул. К. Маркса в              г. Светлогорске.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52:00Z</dcterms:created>
  <dc:creator>anikina</dc:creator>
  <dc:description/>
  <cp:keywords/>
  <dc:language>en-US</dc:language>
  <cp:lastModifiedBy>o.trapeznikova</cp:lastModifiedBy>
  <cp:lastPrinted>2019-06-24T16:40:00Z</cp:lastPrinted>
  <dcterms:modified xsi:type="dcterms:W3CDTF">2019-06-25T07:49:00Z</dcterms:modified>
  <cp:revision>21</cp:revision>
  <dc:subject/>
  <dc:title/>
</cp:coreProperties>
</file>