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«ПОСЕЛОК ДОНСКОЕ»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</w:rPr>
        <w:t>от  05  декабря  2016 года       №3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 внесении изменений в решение городского Совета депутатов муниципального образования «Поселок Донское» от 23 ноября 2015 года №38 «О бюджете муниципального образования «Поселок Донское» на 2016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sz w:val="26"/>
          <w:szCs w:val="26"/>
        </w:rPr>
        <w:t xml:space="preserve">Заслушав и обсудив информацию главы администрации муниципального образования «Поселок Донское» А.Б. Щепкина, руководствуясь Бюджетным кодексом Российской Федерации,  в соответствии со статьёй 26 Устава муниципального образования «Поселок Донское», городской Совет депутатов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6"/>
          <w:szCs w:val="26"/>
        </w:rPr>
        <w:t>1. Внести в решение городского Совета депутатов муниципального образования «Поселок Донское» №38 от 23 ноября 2015 года «О бюджете муниципального образования «Поселок Донское» на 2016 год» (далее – решение о бюджете) следующие измен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в подпункте 5 число «15 708,34» заменить числом «15 200,71» тыс. рублей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1.2.  Приложения №№4-5 к решению о бюджете изложить в новой  редакции согласно приложениям №№ 1-2  к настоящему реше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оставляю за собо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" w:name="sub_1"/>
      <w:bookmarkStart w:id="2" w:name="sub_2"/>
      <w:bookmarkEnd w:id="1"/>
      <w:bookmarkEnd w:id="2"/>
      <w:r>
        <w:rPr>
          <w:sz w:val="26"/>
          <w:szCs w:val="26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" w:name="sub_2"/>
      <w:bookmarkEnd w:id="3"/>
      <w:r>
        <w:rPr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5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«Поселок Донское» - председатель городского Совета депутатов муниципального образования «Поселок Донское»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 А.И. Ярошенко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50:00Z</dcterms:created>
  <dc:creator>shalamova</dc:creator>
  <dc:description/>
  <cp:keywords/>
  <dc:language>en-US</dc:language>
  <cp:lastModifiedBy>GEG</cp:lastModifiedBy>
  <cp:lastPrinted>2016-12-05T16:04:00Z</cp:lastPrinted>
  <dcterms:modified xsi:type="dcterms:W3CDTF">2016-12-05T14:15:00Z</dcterms:modified>
  <cp:revision>166</cp:revision>
  <dc:subject/>
  <dc:title>Статья 1</dc:title>
</cp:coreProperties>
</file>