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«    »             2021 года №_____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0"/>
        <w:gridCol w:w="1987"/>
        <w:gridCol w:w="1560"/>
        <w:gridCol w:w="1135"/>
        <w:gridCol w:w="1134"/>
        <w:gridCol w:w="1020"/>
        <w:gridCol w:w="992"/>
        <w:gridCol w:w="1249"/>
        <w:gridCol w:w="1273"/>
        <w:gridCol w:w="1840"/>
      </w:tblGrid>
      <w:tr>
        <w:trPr>
          <w:trHeight w:val="6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структурного элемента М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ресурсного обеспечения</w:t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ценка планируемых расходов, тыс. руб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 4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45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2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1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8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 338,7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OLE_LINK5"/>
            <w:bookmarkStart w:id="1" w:name="OLE_LINK4"/>
            <w:bookmarkStart w:id="2" w:name="OLE_LINK5"/>
            <w:bookmarkStart w:id="3" w:name="OLE_LINK4"/>
            <w:bookmarkEnd w:id="2"/>
            <w:bookmarkEnd w:id="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4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45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2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1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8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846,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4" w:name="OLE_LINK3"/>
            <w:bookmarkStart w:id="5" w:name="OLE_LINK3"/>
            <w:bookmarkEnd w:id="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2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22,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7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программы МП: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1. </w:t>
            </w:r>
            <w:r>
              <w:rPr>
                <w:b/>
                <w:color w:val="000000"/>
                <w:sz w:val="22"/>
                <w:szCs w:val="22"/>
              </w:rPr>
              <w:t>Формирование у населения интереса к здоровому образу жизни, воспитание осознанной потребности в ф</w:t>
            </w:r>
            <w:r>
              <w:rPr>
                <w:b/>
                <w:sz w:val="22"/>
                <w:szCs w:val="22"/>
              </w:rPr>
              <w:t>изическом</w:t>
            </w:r>
            <w:r>
              <w:rPr>
                <w:b/>
                <w:color w:val="000000"/>
                <w:sz w:val="22"/>
                <w:szCs w:val="22"/>
              </w:rPr>
              <w:t xml:space="preserve"> здоровье</w:t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программа 1 (Развитие у населения интереса к здоровому образу жизни, воспитание осознанной потребности в физическом)</w:t>
            </w:r>
          </w:p>
        </w:tc>
      </w:tr>
      <w:tr>
        <w:trPr>
          <w:trHeight w:val="8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Цель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Организация работы по развитию действенной социальной рекламы на территории городской округ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оздание и развитие в печатных и электронных СМИ тематических программ, разделов и рубрик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анонсов 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рганизация и проведение муниципального смотра-конк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ого смотра-конкурса в номинациях «лучший тренер/инструктор», «лучший спортсмен»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Цел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дение 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65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85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6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Style18"/>
              <w:ind w:left="-25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роведение праздничных акций физкультурно-оздоровительной и спортивной направленности в муниципальных учреждениях спорта и образования, на спортивных объектах, расположенных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65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85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905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905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6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6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 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рниры по греко-римской борьб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5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забег по легкой атлетике, посвященный памяти ЗТР Андреева В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6" w:name="_Hlk89181455"/>
            <w:bookmarkEnd w:id="6"/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главы администрации муниципального образования «Светлогорский городской округ» по шахм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ревнования, приуроченные к открытию курортного се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риуроченные к празднованию Дня физкультур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убок главы администрации муниципального образования «Светлогорский городской округ» и фестиваль по пла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Светлогорского городской округа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турнир по волейболу, посвященный памяти ветеранов локальных войн и вооруженных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крытый Кубок главы администрации Светлогорского городского округа по тайскому бо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Светлогорского городской округа по мини-футболу «Золотая осе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по фигурному кат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1.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крытый Кубок главы администрации Светлогорского городского округа по тхэквон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ршенствование инфраструктуры для занятий массовым спортом по месту жительств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(</w:t>
            </w:r>
            <w:r>
              <w:rPr>
                <w:b/>
                <w:color w:val="000000"/>
                <w:sz w:val="22"/>
                <w:szCs w:val="22"/>
              </w:rPr>
              <w:t>Развитие инфраструктуры для занятий массовым спортом по месту жительства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Цель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азвитие спортивной инфраструкту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8 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 498,7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 56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06,411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222,289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 77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дача подпрограммы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вершенствование площадок для пляжного волейбо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 задачи 2 подпрограммы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становление комплекса для пляжного волейбо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Совершенствование спортивных площадок СГО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  <w:bookmarkStart w:id="7" w:name="_GoBack"/>
            <w:bookmarkEnd w:id="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в пос. До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расходных материалов и ремонт спортивных площадок 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Светлогорс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емонт оборудования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2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оборудования на площадке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оборудования на площадке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оборудования на площадке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лощадки в п. Примор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Ш пос. Приморье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оборудования спортивных площадок в г. Светлого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7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троительство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6,01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22,289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 770,0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экспертиза проектной документации и проверка достоверности определения сметной стоимости объекта капитального строительства: «Строительство спортивной площадки, расположенной по ул. Яблоневая в г. Светлогорске, Калининградской област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ройство спортивно-тренажерной площадки, расположенной на территории напротив д.№30 по ул. Пионер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4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спортивной площадки, расположенной по ул. Яблоневая в г. Светлогорске, Калинингра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4,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274,61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2,289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70,0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 разметки на беговых дорож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3. </w:t>
            </w:r>
            <w:r>
              <w:rPr>
                <w:b/>
                <w:color w:val="000000"/>
                <w:sz w:val="22"/>
                <w:szCs w:val="22"/>
              </w:rPr>
              <w:t>Повышение положения 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3. </w:t>
            </w:r>
            <w:r>
              <w:rPr>
                <w:b/>
                <w:color w:val="000000"/>
                <w:sz w:val="22"/>
                <w:szCs w:val="22"/>
              </w:rPr>
              <w:t>Первенств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ель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остижение лидирующих позиций в спартакиадах МО 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 3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62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63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306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Участие сборных команд по видам спорта в спартакиадах муниципальных образований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7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; 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8" w:name="OLE_LINK2"/>
            <w:bookmarkStart w:id="9" w:name="OLE_LINK1"/>
            <w:bookmarkEnd w:id="8"/>
            <w:bookmarkEnd w:id="9"/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трудящихся муниципальных образов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пенсионеров муниципальных образов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школьник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инвалид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тренировок на спортивных объектах С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я акций под эгидой «Готов к труду и обороне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ддержка в части проведения массовых спортивных мероприятий и участия в соревнованиях, а также подготовки спортивного резе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62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индивидуальных спортсменов и сборных команд по видам спорта в соревнованиях Всероссийского и международного уров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рганизация участи команды по волейболу Светлогорского городского округа в «Чемпионате Калининградской области по волейболу среди женских коман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обретение спортивной формы и спортивного инвентаря для  сборных команд по видам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8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4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7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рганизация участия футбольной сборной в чемпионатах и первенствах Калининградской области по футболу и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50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футбольной сборной в чемпионат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футбольной сборной в чемпионат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футбольной сборной в первенств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футбольной сборной в первенств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ительные взн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футбольной сборной в чемпионатах и первенствах Калининградской области по футболу и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ча 4. Совершенствование деятельности МАУ ФОК «Светлогорский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ы 4. </w:t>
            </w:r>
            <w:r>
              <w:rPr>
                <w:b/>
                <w:color w:val="000000"/>
                <w:sz w:val="22"/>
                <w:szCs w:val="22"/>
              </w:rPr>
              <w:t>Развитие деятельности МАУ ФОК «Светлогорский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дение комплексных мероприятий, способствующих развитию потенциала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 7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 304,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32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8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 869,0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10" w:name="OLE_LINK7"/>
            <w:bookmarkStart w:id="11" w:name="OLE_LINK6"/>
            <w:bookmarkEnd w:id="10"/>
            <w:bookmarkEnd w:id="11"/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вершенствование и ремонт инфраструктуры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60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 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 465,0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плообменника в теплопунк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материала для напольного и потолочного покрытий в танцевальном зал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шкафа в танцевальном з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нанесение раз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озирующей системы в бассей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око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мена, дверей различной конфигу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мена сантехнического оборуд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упка будо-матов для универсального зал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и установка камеры видеонаблюдения для стади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мягкой кровли 1 44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ализационного нас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тка для чистки и расчёсывания искусственной тр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2"/>
                <w:szCs w:val="22"/>
              </w:rPr>
              <w:t xml:space="preserve">Замена вентиляторов в чиллер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электродвигателей для гликолевых насо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ленточного разметчика для нанесения разметки футбольного п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17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новление покрытия и разметки ледовой ар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(ремонт) системы УФО-обеззаражи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ое обслуживание системы дозирования и контроля плавательных бассей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расыватель резиновой кро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2,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нокосилка бензомоторная самоходная с сиденьем с фаркопом для мини-тра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вещение стад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граждения (высотой 6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тбойной сеткой пространства за воротами (720 м к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Установка зрительских трибун на 200 посадочных мест с наве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нировочных ворот 2мХ5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ценке пожарного ри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противопожарным меро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9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ыль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3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обретение оборудования для тренажерного з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5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59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шкафов бухгалтерск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ьков для проведения массовых кат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го комплекса «Модульный скейтпарк и асфальтовый памп-тре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69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мусороподбор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и монтаж противопожарной дв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звукового акустического оборудования для  универсального з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нтерактивного лазерного 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лазерного МФ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борцовского ковра 12 х 12 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, установка и монтаж раздевалки на спортивной площадке, </w:t>
            </w:r>
            <w:r>
              <w:rPr>
                <w:color w:val="000000"/>
                <w:sz w:val="22"/>
                <w:szCs w:val="22"/>
              </w:rPr>
              <w:t>расположенной по ул. Яблоневая в г. Светлогорске, Калинингра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шин для лёдозаливочной маш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2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 монтаж металлодетекто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аун в отделении бассейна в здании Ф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услуг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39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76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2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 40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униципального задания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39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76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52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40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21:00Z</dcterms:created>
  <dc:creator>Царёв Александр Александрович</dc:creator>
  <dc:description/>
  <cp:keywords/>
  <dc:language>en-US</dc:language>
  <cp:lastModifiedBy>Албанова Анна Николаевна</cp:lastModifiedBy>
  <cp:lastPrinted>2021-12-08T11:12:00Z</cp:lastPrinted>
  <dcterms:modified xsi:type="dcterms:W3CDTF">2021-12-10T15:42:00Z</dcterms:modified>
  <cp:revision>154</cp:revision>
  <dc:subject/>
  <dc:title/>
</cp:coreProperties>
</file>